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04395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409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64346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24973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