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731464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078313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933932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606223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