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76969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69886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8494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49647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