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fix_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fix_variable : string -&gt; vo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HOL variable parse and print as an 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infix_variable `x`} makes {x} an in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is purely an interface property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Infixed variables are assumed curried. Infixed vari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infix positions (e.g. as arguments or when being quan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{$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w_special_symbol `&lt;&lt;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fix_variable `&lt;&lt;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!$&lt;&lt;. TRANSITIVE $&lt;&lt; = !(x y z:*). x &lt;&lt; y /\ y &lt;&lt; z ==&gt; x &lt;&lt; z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ANSITIVE $&lt;&lt; = (!x y z. x &lt;&lt; y /\ y &lt;&lt; z ==&gt; x &lt;&lt; z)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