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LIST_DEF wor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frep b m. NLIST 0 frep b m = []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n frep b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LIST(SUC n)frep b m = SNOC(frep(m MOD b))(NLIST n frep b(m DIV b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