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SET_FLEQ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woset l ==&gt; (!x. fl l x = l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