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ine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ine_name : (term -&gt; string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line name of an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unw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line_name "!y1 ... ym. f x1 ... xn = t"} returns the string {`f`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argument term is not of the spec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v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