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ER_LE 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f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!n. (f n) &lt;= (g n)) /\ summable f /\ summable g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uminf f) &lt;= (suminf g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