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S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S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onditional expressions from a Boolea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CONDS_ELIM_CONV} identifies sub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of the form `{if p then x else y}',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irst they are ``pulled out'' as far as possi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{f (if p then x else y)}' to `{if p then f(x) else f(y)}'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r that binds one of the variables in the expression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is of Boolean type, say `{if p then q else r}', and i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equivalent of the form `{p /\ q \/ ~p /\ r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just return a reflexive theorem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contrast to {COND_ELIM_CONV}, there are no freeness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olean split will be done inside quantifiers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DS_ELIM_CONV `!x y. (if x &lt;= y then y else x) &lt;= z ==&gt; x &lt;=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 y. (if x &lt;= y then y else x) &lt;= z ==&gt; x &lt;= z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~(x &lt;= y) \/ (y &lt;= z ==&gt; x &lt;=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initial normalization in automated rules, but may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ONDS_CELIM_CONV} is functionally similar, but will d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splitting in a ``conjunctive'' rather than ``disjunctive'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junctive way is usually better when the term will subsequent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utation procedure, whereas the conjunctive form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futation procedures. In each case, the policy is ch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ay after passing through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ASES_TAC, COND_ELIM_CONV, CONDS_C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