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927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281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899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755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