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86022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46211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58758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87220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