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736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85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754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32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