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63514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962859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296093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