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56282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56733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59761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59799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