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58537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19433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92634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45875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