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10320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08548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57236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85152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