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CLKF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 driver which replaces the CLOCK$ driver built into MS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s are: (1) does not have the `midnight' bug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 in some versions of PC and MS DOS), and (2)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S date from the AT CMOS battery-backed clock (which al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S DOS versions beginning with 3.0 do, but which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clock drivers does n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following line in the CONFIG.SYS file on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 the C: hard dr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\path\atclkf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escribes the subdirectory in which ATCLKFIX.SY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my CONFIG.SYS file h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\util\atclkf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TCLKFIX.SYS is in the \UTI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/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for use on a system involving AT-compatible hard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S DOS operating system which has the midnight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 Bu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idnight bug is the failure of the DOS-indicated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ce by a day when midnight occurs, although the time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idnight bug is known to be present in PC and MS DOS v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v2.10, and seems to be present in some later (viz, 3.XX)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versions.  It does not seem to be present in 3.XX PC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ord `seems' is used intentionally in the preced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ences when referring to DOS v3.XX.  The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dnight bug may be due to incompatibilities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-specific MS DOS version (e.g., Compaq- or Wy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 version) and the machine on which it is hosted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ic cl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CLOCKFIX.SYS, which is widely available on BBSs,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idnight bug in DOS 2.XX.  Unfortunately, since CLOCKFIX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OS v2.XX software at heart, it does not initializ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 from the AT CMOS clock (DOS 3.00 was introduced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IBM PC AT).  ATCLKFIX.SYS is, in essence, CLOCKFIX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date initialization capability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 XT-compatible with the midnight bug, then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n't have a CMOS clock) you should get CLOCKFIX.SY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running DOS 3.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/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Mike Geyer.  Any comments or bugs should be sent to m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nel 1 BBS (running PC Board) in Boston.  Phone: (617)354-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is hereby placed in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