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JG JPEG LIBRARY:  COD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4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umerous people will be contributing code and bug fixes, it'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a common coding style.  The goal of using similar cod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important than the details of just what that sty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we follow the recommendations of "Recommended C Style and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" revision 6.1 (Cannon et al. as modified by Spencer, Kepp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er).  This document is available in the IJG FTP archi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/doc/cstyle.ms.tbl.Z, or cstyle.txt.Z for those without nroff/tb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ents should be laid out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lock comments in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dent statements in K&amp;R sty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te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-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-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spaces per indentation level.  (This indentation conv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utomatically by GNU Emacs and many other text edi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word names should be written in lower case with underscor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_word_name (not multiWordName).  Preprocessor symbols and enum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but upper case (MULTI_WORD_NAME).  Names should be uniqu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fteen characters.  (On some older systems, global nam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within six characters.  We accommodate this without clut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by using macros to substitute shorter 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function prototypes everywhere; we rely on automat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to feed prototype-less C compilers.  Transforma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mple and portable tool 'ansi2knr.c' (courtesy of Ghost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2knr is not very bright, so it imposes a format requirement 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 the function name MUST BEGIN IN COLUMN 1.  Thus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in the 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name (int a, char *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function definition is prefixed with GLOBAL, LO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DEF.  These macros expand to "static" or nothing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 a readable indication of the routine's usage and can read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or special needs.  (For instance, all routines can be made glob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debuggers or code profilers that requir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2knr does not transform method declarations (function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s).  We handle these with a macro JMETHOD,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HAVE_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JMETHOD(type,methodname,arglist)  type (*methodname)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JMETHOD(type,methodname,arglist)  type (*methodname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function_pointer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METHOD(void, init_entropy_encoder, (int somearg, jparms *j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METHOD(void, term_entropy_encoder, (voi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et of parentheses surrounding the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solution is used for external function declarations (see the J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de is to work on non-ANSI compilers, we cannot rely on a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to coerce actual parameters into the right types.  Therefor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s on actual parameters whenever the actual parameter typ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formal parameter.  Beware of implicit conversions to "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ere are some non-ANSI compilers in which the sizeof()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to return int, yet size_t is defined as long.  Needless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rain-damaged.  Always use the SIZEOF() macro in place of sizeo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result is guaranteed to be of type 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is intended to be used within larger programs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it to be reentrant so that it can be used by applications tha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s concurrently.  The following rules support thes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void direct use of file I/O, "malloc", error report printouts, 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se through the common routin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inimize global namespace pollution.  Functions should be declare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possible.  (Note that our method-based calling conventions hel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: in many modules only the initialization function will ever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rectly, so only that function need be externally visible.)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 names should begin with "jpeg_", and shoul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name (unique in the first six characters) substitut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_SHORT_EXTERNAL_NAME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n't use global variables; anything that must be used in anoth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the comm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n't use static variables except for read-only constant tables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private to a module can be placed into private structur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rchitecture document, structur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ource file names should begin with "j" for files that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per; source files that are not part of the library, such as cjp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jpeg.c, do not begin with "j".  Keep source file names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plus ".c" or ".h", etc) to make life easy for MS-DOSers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decompression code in separate source files -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want only one half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rules (particularly #4) are not followed religious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are used in cjpeg/djpeg but are not part of the JPE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.  Those modules are not really intended to be us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