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I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 is a sailing simulation.  While playing this, keep in mind that I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, not sailing.  I worked out the simulation as best I could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or one to four players, and requires VGA graphic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ayer, although you can race the clock. 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is unpredictable, so times are not necessari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urses available, a straight sprint, which is really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, a race up and back, a more traditional three leg course, an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g course, which fits computer monitors nicely.  For all but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number of laps is also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asks for the number of players, and each player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whether or not he wants the computer to control his sail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s sails, the sails will be adjusted so as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the boat will be penalized 10% in speed.  Then the race be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ourses have start/finish lines, and the last two have buo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ir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Sail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  Lf  Rt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  S   Z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H   J   N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Ins Hom De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5   6   2   3  (preferably on a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layer is playing, please don't hold down keys.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 enough to register separate key presses, so there's really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a $10 registration for this game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upgrades, and will have the pleasure of knowing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dependant programming. 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OLPHIN@ASTRO.WASHINGTON.EDU.  Please feel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