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KET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ket is a game of coaching a professional basketball te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ing college players, trading, selecting and cutting players,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s and the order players come off the bench, and the playoff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let the game run all by itself, but that's not really much fu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it for beginning a new set of teams, so that the NBA is up to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mpetition when I become the coach of a team.  As a coa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 any NBA team, and can make or break it.  The computer can play 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ranging from rather easy to quite difficult (for me,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of the game are the accuracy of the coaching job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et older, which gets them better at first, but then they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, and the excitement/heartbreak of seeing your team win or lo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d to try a different offense in the playoffs.  Teams have 12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a user supported package.  This means that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appreciate the effort I put into programming, I would glad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38 Ravenna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ttle, WA 9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e-mail address is DOLPHIN@ASTRO.WASHINGTON.EDU.  Comme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I'm pretty good at responding to people's suggestions,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have any neat ideas for upgrading bas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.EXE files are included.  Use BASKET7.EXE if you have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, as it greatly speeds up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, you will be asked if you want the seasons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computer.  If you answer yes, the comput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verything, with not much output.  When you press ESC, it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season finishes.  Note that the insides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etailed, so if it takes a long time, you don't have to wor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o, you will be asked to list the teams you want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mputer control, either as GM, coach, or both.  You can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ams as you want, so that you can have a group of friend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other humans also makes trading a bit more interesting.  N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erantly better or worse than another.  You also choose how oft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oaching menu.  If you want to coach every game, you c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rmally play every 5 or 10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season is completed, a YEARxxx.STS file is written 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cords and stats of every team and the best players i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t categories.  You will notice that the stats are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rable with those from real NBA seasons.  I think that's OK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level is accurate and the game places a heavy emphasis on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ing.  If you coach a team, you also get a YEARxxx.&lt;your team&gt;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ats for all the players on your team.  More on coaching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have the same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goals attempted (including 3 pointers), field goals made, 3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, 3 pointers made, free throws attempted, free throws made, st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rebounds, assists, minutes played per game, the number of g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fouled out,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will use either a mouse or keyboard, although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use the mouse if you hve one.  There are two types of men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two to four choices regarding game play and tho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 teams or players.  The first type has the choice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and you can either select it with a mous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tab key to select which one you want and return to sel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ype uses a scroll feature, so that if you are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scroll with the keys.  Page up and page down move up and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, and home and end move to the first and last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croll up/down choices with the mouse scrolls one lin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r a full screen if you use the right button.  Owner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s will have to use the page up/down keys to scroll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H while looking at a player, or press the right but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player's stats from the last 15 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S during a player menu will switch between a player's stats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ing report.  The scouts rate players (0 to 10) in hands, aggressiv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shooting, distance shooting, and stam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think the interface is easy to use, but I just thought I should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I think all the fun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job is to draft players.  This implies knowing your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knesses, as seen most likely from the text file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.  If you have college basket, you may run DRAFT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7.EXE if you have a math coprocessor) to draft players from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.  One extra stats column is added in the 'S' stats, a sco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mes a player played extremely well in.  This may be helpfu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ho can really shine, although the player may also have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 good reason to look at the other stats as well.  When you run d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the directory your colleg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:\cbasket in my case, for example).  The draft process will run norm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the season by running BASKET or BASKET7 after you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college basket, the computer makes up a group of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, plays them to make stats, and lets you see the player stats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s have retired, you may want to draft players in certai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get an extra draft round for each player that retires.  Team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ee draft rounds, which increases team sizes from 12 to 15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cuts after the training c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training camps, you may run passing, shooting,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s for fifteen days.  At the end of the camp, you will have to c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Sometimes there are five you could easily cut, while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ne.  Keep in mind that nearly all players will see so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even if they are not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uts, you will begin the regular season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you chose to coach, you will coach every game, every fifth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ent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aching, you can select the number of passes you want before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general.  Not every possession will be the same this way, but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general control of the pace of your offense.  A team that passes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o get an open shot, but also more likely to have the ball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fast-paced offense (fewer passes) tires player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your players stamina levels by the amount of time the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r team plays well, you will get into the playoff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ke the NBA play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season, the .STS and .xxx files will be written ou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itical to your being able to draft well for the next seas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game by deleting the TEAMS.DAT, PLAYERS.DAT, or SEASON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