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9 of 19-Jan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and fungal isopenicillin N synthet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fungal deacetoxycephalosporin C synthet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