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7 of 14-Apr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