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0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PROSITE documentation fil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 : 8.00 of December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: Amos Bair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cal Biochemistry De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Gen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   : bairoch@cgecmu51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iroch@cmu.unige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: (+41 22) 618 4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may be copied and redistributed freely,  without advance permis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that its  textual  content  is not modified  (this means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to reformat it  for use with a sequence analysis software package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,  but that you should not modify its content without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auth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0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01; ASN_GLYCOSYLA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-glycosyl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known for a long time [1] that potential N-glycosylation si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to the consensus sequence Asn-Xaa-Ser/Thr.  It must be note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of the consensus  tripeptide  is  not sufficient  to conclude th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agine residue is glycosylated, due to  the fact that the  folding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plays an important  role in the  regulation of N-glycosylation [2]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shown [3] that  the  presence of proline between Asn and Ser/Th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ibit N-glycosylation; this  has  been confirmed by a recent [4] statis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is of glycosylation sites, which also  shows that about 50% of the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ave a proline C-terminal to Ser/Thr are not glycosy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ust also  be noted that there  are  a few  reported cases of glycosy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s with the pattern Asn-Xaa-Cys; an  experimentally demonstrated occur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uch non-standard site is found in the plasma protein C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{P}-[ST]-{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 is the glycosylation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rshall R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41:673-702(197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less D.D., Lennarz W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74:134-138(197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ause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09:331-336(19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Gavel Y., von Heijne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Eng. 3:433-44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Miletich J.P., Broze G.J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1397-1140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0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02; GLYCOSAMINOGLYCA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ycosaminoglycan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oglycans [1] are complex glycoconjugates consisting of a core  prote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 variable number of glycosaminoglycan chains  (such as heparin sulf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ndroitin sulfate, etc.) are covalently attached. The glycosaminoglyca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the core proteins through  a xyloside residue which is  in tur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ed to  a serine   residue of the protein.    A consensus sequence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ment  site seems  to exist [2].   However,  it must be noted  that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nsus is only based on the sequence of three proteoglycans cor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G-x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rule: There must be at least  two acidic amino acids from -2 to 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to the ser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88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ssel J.R., Kimura J.H., Hascall V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5:539-567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ourdon M.A., Krusius T., Campbell S., Schwarz N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3194-319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0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03; SULFATA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yrosine sulfat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sensus features of a tyrosine  sulfatation  site have been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cent review [1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resence of an acidic (Glu or Asp)  amino acid  within  two resid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rosine (typically at 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resence of at least three acidic residues from -5 to +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 more than one basic residue and three hydrophobic residues from -5 to +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ence of turn-inducing amino acids: at  least one Pro or Gly  (the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s with the strongest turn potential) from -7 to -2 and from +1 to +7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two or three Asp, Ser or Asn from -7 to +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bsence of disulfide-bonded cysteine residues from -7 to +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bsence of N-linked glycans near the tyros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ust be noted that tyrosine sulfatation is physiologically relevant on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or domains passing through or located in the Golgi lu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88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uttner W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2:361-36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0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04; CAMP_PHOSPHO_SIT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MP- and cGMP-dependent protein kinase phosphoryl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has been a  number of studies  relative to the  specificity of cAMP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MP-dependent protein kinases [1,2,3].  Both types of kinases appear to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eference for the phosphorylation of serine or  threonine residues cl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ast  two consecutive N-terminal  basic residues.  It is important t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re are quite a number of exceptions to this r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(2)-x-[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or T is the phosphorylation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88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remisco J.R., Glass D.B., Krebs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55:4240-4245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lass D.B., Smith S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58:14797-14803(19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lass D.B., El-Maghrabi M.R., Pilkis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1:2987-2993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0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05; PKC_PHOSPHO_SIT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tein kinase C phosphoryl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ivo, protein kinase C  exhibits  a  preference  for the phosphory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ne or threonine residues  close to a  C-terminal basic residue [1,2]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of additional  basic residues at the  N- or C-terminal of 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 enhances the Vmax and Km of the phosphorylation re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]-x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or T is the phosphorylation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88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oodget J.R., Gould K.L., Hunter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61:177-184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ishimoto A., Nishiyama K., Nakanishi H., Uratsuji Y., Nomura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yama Y., Nishizuka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0:12492-12499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0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06; CK2_PHOSPHO_SIT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sein kinase II phosphoryl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in kinase II (CK-2) is a protein serine/threonine kinase that has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of cyclic nucleotides  and  of calcium.  CK-2  phosphorylate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proteins.   The  substrate  specificity [1]  of  this  enzym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iz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Under comparable conditions Ser is favoured over T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An acidic residue (either Asp or Glu)  must  be present three residu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al of the phosphate acceptor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Additional acidic  residues in  positions +1, +2, +4, and +5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ion rate.  Most  physiological  substrates  have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ic residue in these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Asp is preferred to Glu as the provider of acidic determin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A basic residue to the N-terminal  of the  acceptor  site  decreas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ion rate, while an acidic one will increa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]-x(2)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or T is the phosphorylation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 is  found  most,  but not all, of the known physio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inna L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54:267-28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0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07; TYR_PHOSPHO_SIT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yrosine kinase phosphoryl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ates of tyrosine protein kinases are generally characterized by a ly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n arginine seven residues  to  the N-terminal side  of  the phosphory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rosine.  An acidic residue (Asp  or Glu) is often  found at either  thre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residues to  the N-terminal side  of  the tyrosine  [1,2,3].  There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exceptions to  this rule such as the  tyrosine phosphorylation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nolase and lipocortin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x(2)-[DE]-x(3)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[RK]-x(3)-[DE]-x(2)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Y is the phosphorylation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88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atschinsky T., Hunter T., Esch F.S., Cooper J.A., Sefton B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79:973-977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unter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57:4843-4848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ooper J.A., Esch F.S., Taylor S.S., Hunter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59:7835-7841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0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08; MYRISTY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-myristoyl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 appreciable  number of eukaryotic  proteins  are  acylated by the co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 of myristate (a C14-saturated fatty acid) to their N-terminal resi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an amide  linkage [1,2].  The  specificity  of the  enzyme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odification,  myristoyl CoA:protein  N-myristoyl  transferase (NMT),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derived from   the sequence  of  known N-myristoylated  proteins a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ies using  synthetic peptides.  The sequence specificity  seems to 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N-terminal residue must be glyc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position 2, uncharged residues  are allowed.  Charged residues,  pro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arge hydrophobic residues ar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positions 3 and 4, most, if not all, residue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position 5, small  uncharged residues  are  all  allowed (Ala, Ser, Th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s, Asn and Gly). Serine is fav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position 6, proline is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{EDRKHPFYW}-x(2)-[STAGCN]-{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 is the N-myristoylation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we deliberately  include as  potential myristoylated  glycine 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which  are  internal to a  sequence, for  it  could  well  be 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under  study  represents a  viral  polyprotein  precursor  and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 proteolytic processing  could expose an internal glycine as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of a matur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89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owler D.A., Gordon J.I., Adams S.P., Glaser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7:69-9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rand R.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58:625-63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0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09; AMIDA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mid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cursor of  hormones  and other active  peptides  which are C-term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dated is always directly followed [1,2] by a glycine residue which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ide group, and  most often by at  least two  consecutive  basic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rg or Lys) which generally function as an active peptide  precursor cleav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.  Although all amino acids can be amidated,  neutral hydrophobic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Val or Phe are good substrates, while  charged residues such as As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  are much less reactive.  C-terminal  amidation has not  yet been sh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 in unicellular organisms or in pl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x-G-[RK]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 is the amidation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88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reil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. Enzymol. 106:218-223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radbury A.F., Smyth D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ci. Rep. 7:907-91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1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10; ASX_HYDROXY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spartic acid and asparagine hydroxyl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-translational  hydroxylation of aspartic acid or  asparagine [1] to 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ythro-beta-hydroxyaspartic acid  or erythro-beta-hydroxyasparagine 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 in a number of proteins with domains homologous to epidermal grow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 (EGF).  Examples  of such proteins  are: the blood coagulation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s VII, IX and X, proteins C, S, and Z, the LDL receptor, thrombomodul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 Based on sequence comparisons  of the EGF-homology region  tha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xylated Asp or Asn, a consensus sequence  has been identified  that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required by the hydroxylas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[DN]-x(4)-[FY]-x-C-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or N is the hydroxylation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consensus pattern is located in the N-terminal of EGF-like do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our EGF-like  cysteine pattern signature  (see the relevant section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C-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anuary 1989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tenflo J., Ohlin A.-K., Owens W.G., Schneider W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21-2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1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11; GLU_CARBOXYLA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itamin K-dependent carboxylation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amin K-dependent carboxylation [1,2] is the post-translational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lutamic residues to form gamma-carboxyglutamate (Gla).  The proteins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in Gla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number of plasma proteins involved in blood coagulation.  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: prothrombin, coagulation factors VII, IX and X, proteins C, S, and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wo proteins that  occur  in calcified tissues:  osteocalcin (also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e-Gla protein, BGP), and matrix Gla-protein (MG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e snails venom peptides: conantokin-G and -T, and conotoxin G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exception of the snail toxins all these proteins contain a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of about  forty  amino acids where the majority of the Glu resid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xylated.  This  domain is  responsible for the high-affinity  binding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ium ions.  The Gla-domain starts at the N-terminal extremity of the m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of these proteins and ends with a conserved aromatic residue;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-x(3)-Gla-x-Cys motif is  found in the middle  of the domain which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mportant for the substrate recognition by the carboxyl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x(12)-E-x(3)-E-x-C-x(6)-[DEN]-x-[LIVMFY]-x(9)-[FY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 A   leuc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 protein from Trypanosoma bruc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all the glutamic residues that are present in the domain  are pot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xylation sites; in coagulation proteins all of them are modified to G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in BGP and MGP some are not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riedman P.A., Przysiecki C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. J. Biochem. 19:1-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Vermeer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6:625-63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aack J.A., Rivier J.E., Parks T.N., Mena E.E., Cruz L.J., Olivera B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6025-602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12; PHOSPHOPANTETHEI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pantetheine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pantetheine (or pantetheine 4' phosphate) is  the  prosthetic  gro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l carrier proteins (ACP) in some  multienzyme complexes  where it serv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'swinging arm' for the attachment of activated  fatty  and amino acid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. Phosphopantetheine is attached to a serine residue in these proteins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P proteins or  domains  have  been found in various enzyme system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 (references are only provided for recently sequenced protei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tty acid synthetase (FAS),  which catalyzes  the formation  of long-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ty acids  from acetyl-CoA, malonyl-CoA and NADPH.  Bacterial  and p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loroplast FAS are composed of eight separate subunits which cor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ifferent  enzymatic  activities;  ACP  is  one of these polypept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gal FAS consists of two multifunctional proteins, FAS1 and FAS2; the A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is located in  the  N-terminal  section  of  FAS2.   Vertebrates F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 of a  single  multifunctional  enzyme;  the ACP  domain 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beta-ketoacyl reductase  domain and the C-terminal thioest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lyketide antibiotics  synthase enzyme systems.  Polyketides ar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bolites produced by microorganisms and plants from simple  fatty 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P is one of the polypeptidic  components  involved in the biosynthe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eptomyces polyketide antibiotics granatacin [4] and tetracenomycin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ultifunctional 6-methysalicylic acid synthase (MSAS) from  Penicill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ulum [6].  This is a multifunctional enzyme involved in the bio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polyketide antibiotic and  which  contains an  ACP  domain  in  th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extre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Neurospora crassa mitochondrial ACP [7], which is a  constituent 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iratory chain NADH dehydrogenase (complex 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hizobium nodulation protein nodF, whose exact  function  is  not yet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hich probably acts as an ACP in the nodul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around the phosphopantetheine attachment site is conserved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and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G-[LIVMFYAG]-[DK]-S-[LIVT]-x(3)-[DET]-x(4)-[LIVM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pantetheine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abaena variabilis ACP which has Gln in position 2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phage lambda recombination 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oncise Encyclopedia Biochemistry, Second Edition, Walter de Gruy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lin New-York 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ugh E.L., Wakil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40:4727-4733(196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itkowski A., Rangan V.S., Randhawa Z.I., Amy C.M., Smith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 198:571-57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ibb M.J., Biro S., Motamedi H., Collins J.F., Hutchinson C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2727-273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herman D.H., Malpartida F., Bibb M.J., Kieser H.M., Bibb M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wood D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2717-272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Beck J., Ripka S., Siegner A., Schiltz E., Schweizer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2:487-49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Sackmann U., Zensen R., Rohlen D., Jahnke U., Weiss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200:463-46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1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13; PROKAR_LIPOPROTE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karyotic membrane lipoprotein lipid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rokaryotes, membrane lipoproteins are synthesized  with a precursor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e, which is cleaved  by  a specific lipoprotein signal peptidase (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ase II). The peptidase recognizes a conserved sequence and cuts in 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cysteine residue  to which a  glyceride-fatty acid lipid is attached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proteins known to undergo such  processing currently includes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 listings see [1,2,3]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jor outer membrane lipoprotein (murein-lipoproteins) (gene lp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lipoprotein-28 (gene nlp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lipoprotein-34 (gene nlp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osmotically inducible lipoprotein (gene osm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peptidoglycan-associated lipoprotein (gene p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rare lipoproteins A and B (genes rplA and rpl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plasmids traT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Col plasmids lysis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number of Bacillus beta-lactam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illus subtilis sporulation initiation protein A (gene spo0k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rrelia burgdorferi outer surface proteins A and B (genes ospA and osp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rrelia hermsii variable major protein 21 (gene vmp21) and 7 (gene vmp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lamydia trachomatis outer membrane protein 3 (gene omp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emophilus influenzae proteins Pal and P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lebsiella pullulunase (gene pul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lebsiella pullulunase secretion protein pu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ycoplasma hyorhinis protein p3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isseiria H.8 outer membran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seudomonas aeruginosa lipopeptide (gene lpp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seudomonas solanacearum endoglucanase e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hodopseudomonas viridis cytochrome subunit of the reaction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ickettsia 17 Kd an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reptococcus pneumoniae oligopeptide transport protein A (gene ami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eponema pallidium 34 Kd an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eponema pallidium membrane protein A (gene tmp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brio harveyi chitobiase (gene ch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 the  precursor sequences  of all  these proteins  we derived a consen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and a set of rules to identify this type of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{DERK}(6)-[LIVMFSTAG](2)-[IVSTAGQ]-[AGS]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lipid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rules:  1) The cysteine must be between positions 15 and 35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in consid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here must be at least one Lys or one Arg 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positions of th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some 50 prokaryotic proteins,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m are not membrane lipoproteins, but at least half of them could b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of them have been proposed to bind lipid (for example the endogluca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-3 from  Fibrobacter succinogenes [4], or a neuraminidase from Clostri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dellii [5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yashi S., Wu H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energ. Biomembr. 22:451-47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lein P., Somorjai R.L., Lau P.C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Eng. 2:15-2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von Heijne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Eng. 2:531-53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cGavin M.J., Forsberg C.W., Crosby B., Bell A.W., Dignard 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 D.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5587-559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Rothe B., Roggentin P., Frank R., Bloecker H., Schauer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Gen. Microbiol. 135:3087-309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6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94; FARNESYLA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arnesyl group binding site (CAAX box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ukaryotic  proteins  are  post-translationally  modified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ment  of  a   farnesyl  group  to  a  cysteine  residue  [1,2,3,4]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occurs on cysteine residues that are three residues awa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extremity;  the  two  residues that separate this cystein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residue  are generally  aliphatic.  This  Cys-Ali-Ali-X  patter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 known as the CAAX box.  Proteins that are known or strongly pre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the target of this modification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number of fungal mating factors (such as Rhodotorucine 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s proteins, and ras-like proteins such as Rho, Ral, and R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uclear lamins A an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number of G proteins (transducins) alpha and gamma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',3'-cyclic nucleotide 3'-phosphodiesterase (EC 3.1.4.3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hodopsin-sensitive cGMP 3',5'-cyclic phosphodiesterase alpha 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C 3.1.4.1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{DENQ}-[LIVM]-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farnesylation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lomset J.A., Gelb M.H., Farnsworth C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139-14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owy D.R., Willumsen B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1:384-38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Imagee A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7:875-87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Powers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Biol. 1:114-1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1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14; ER_TARGE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doplasmic reticulum targeting sequenc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 that permanently reside in the  lumen  of  the endoplasmic reticul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R) seem to be distinguished from newly synthesized secretory proteins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of  the C-terminal  sequence Lys-Asp-Glu-Leu (KDEL) [1,2]. While K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preferred signal in many species, variants  of  that signal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species. This situation is described in the following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   Spe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DEL     Vertebrates, Drosophila, Caenorhabditis elegans, pl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DEL     Saccharomyces cerevisiae, Kluyveromyces lactis, pl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EL     Kluyveromyces lact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L     Schizosaccharomyces pombe (fission ye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EL     Plasmodium falcipa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l is usually very  strictly  conserved in  major ER proteins bu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or ER  proteins  have   divergent  sequences  (probably  because  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ention of these proteins is not crucial to the c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bearing the KDEL-type signal are  not simply held in the ER,  bu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vely retrieved from a post-ER compartment by a receptor and retur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normal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known ER luminal protein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disulphide-isomerase (PDI) (which is also known as the beta-sub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rolyl 4-hydroxylase, as a  component  of oligosaccharyl transferas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utathione-insulin  transhydrogenase  and  as  a  thyroid  hormone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hsp70 related  protein  GRP78  (also known as  the immunoglobulin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 binding protein (BiP), and as KAR2, in fung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hsp90 related  protein 'endoplasmin'  (also  known as  GRP94, Erp99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p10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reticulin, a  calcium-binding protein (also  known as calregulin, CRP5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HACB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receptor for the plant hormone au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ver ester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p72, a mammalian protein of unknow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anosoma brucei bloodstream-specific protei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rotein KRE5, a protein required for (1-&gt;6)-beta-D-glucan 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KRHS]-[DENQ]-E-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iver esterases which have H-[TVI]-E-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4 proteins which  are  clearl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ER (for example because they are of bacterial or viral orig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ree proteins which can be  considered as valid candidates: human  80K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,  mouse  serine  protease inhibitor J6,  and  rice  bean  sulfhydry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opeptid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unro S., Pelham H.R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8:899-90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elham H.R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483-48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9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42; PEROXISOMA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eroxisomal targeting sequenc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roxisome is a small organelle  bound  by a single membrane. Its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ynthesized on free polysomes and are imported  into  the  organelle po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ally. Unlike the import of proteins into mitochondria, chloropla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ER/secretion  pathway, peroxisomal import does not requires the remo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presequence.  It  has  been  shown [1,2,3] that, in  some  proteins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xisomal targeting  signal (PTS)  resides  in the last three amino aci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us. The consensus sequence is known as "S-K-L" (Ser-Lys-Leu)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variations  are  allowed in all three positions. The peroxisomal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known to contain such P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D-amino acid oxid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acyl-coenzyme A oxidase (but not the fungal enzy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trifunctional fatty acid beta oxidation pathway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, insect, and plants uri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sterol carrier protein-2 high molecular form (SCP-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long chain alpha-hydroxy acid oxid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refly lucif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glycolate oxid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(H. polymorpha) alcohol oxidase (AO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(H. polymorpha) dihydroxy-acetone synthase (DH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(C. boidinii) peroxisomal protein PMP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(C. tropicalis) hydratase-dehydrogenase-epimerase  (HDE)  from  fa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 beta oxidation path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(C. tropicalis) isocitrate lyase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ust be noted  that not all peroxisomal  proteins contain such a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S.  For example: catalase, peroxisomal  thiolase, peroxisomal amine oxid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xanthine dehydrogenase  do  not  obey  this rule.   Some of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an internal PTS-like sequence, but it is not known if it  is activ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nt organelle glyoxysome  is structurally related to peroxisomes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ing to note that a number of glyoxysomal proteins contain a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S.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socitrate ly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late synt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AGC]-[RKH]-[LIVMAF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ould S.J., Keller G.-A., Subraman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Cell Biol. 107:897-90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ould S.J., Keller G.-A., Hosken N., Wilkinson J., Subraman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Cell Biol. 108:1657-166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ould S.J., Keller G.-A., Schneider M., Howell S.H., Garrard L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man J.M., Distel B, Tabak H., Subraman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85-9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Atomi H., Ueda M., Hikida M., Hishida T., Teranishi Y., Tanaka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7:262-26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7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43; GRAM_POS_ANCHOR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ram-positive cocci surface proteins `anchoring' hexapeptid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 proteins from  gram-positive cocci  contains a  conserved hexa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a few residues downstream of an hydrophobic C-terminal membrane anc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which is followed by a cluster of basic amino acids [1]. This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presented is the following schematic re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-+--------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Variable length extracellular domain    |H| Anchor |B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-+--------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H': conserved hexapept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B': cluster of basic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proposed that this hexapeptide sequence is responsible for a po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al modification necessary for the proper anchoring to the cell 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oteins which bea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s that are known to contain such hexapeptide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ggregation substance from streptococcus faecalis (asa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5a peptidase from Streptococcus pyogenes (scp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bronectin-binding protein from Staphylococcus aureus (fnb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mbrial subunits from Actinomyces naeslundii and visco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gA binding protein from Streptococcus pyogenes (arp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gG binding proteins from Streptococ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 proteins from streptococ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A from Staphylococcus aure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sin-resistant surface T protein from streptococ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all-associated protein from Streptococcus mutans (wap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all-associated serine proteinases from Lactococcus lact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P-x-T-G-[STGA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5a peptidase which has L-P-T-T-N-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44  proteins  from  archaebacte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es, or viruses, but only two other prokaryotic proteins:  Escheric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i D-alanine-D-alanine ligase B, and Mycoplasma pneumoniae adhesin P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hneewind O., Jones K.F., Fischetti V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3310-331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1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15; NUCLE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uclear targeting sequenc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take  of protein by  the   nucleus  is extremely selective   and nu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must therefore  contain within  their final  structure a signal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  selective accumulation in the  nucleus.    Studies  on some nu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such as  the  large T antigen of SV40,  have indicated which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is required  for nuclear  translocation [1].   The known  nu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ing sequences  are   generally  basic, but  there  seems to  be no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denominator  between all  the known sequences.   However,  a  consen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pattern has been recently proposed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TA]-K-K-[RQNTSG]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SV40 Large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gen,  human  lamins A/C,  thymosins alpha,  Xenopus nucleoplasmin,  No3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olin, histone-binding protein N1/N2.  This pattern fails to find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s listed  in [1] and  will not pick up lamins from Drosophil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nop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t  least  200  other sequences (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typ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89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ingwall C., Laskey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Cell Biol. 2:367-390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omez-Marquez J., Segade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26:217-21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1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16; RG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ell attachment sequenc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Arg-Gly-Asp, found in fibronectin, is crucial for its inte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its cell surface receptor, an integrin [1,2].  What  has  been call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GD' tripeptide is also found in the sequences of a number of other prote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it has been shown to play a role in cell adhesion.  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forms of collagens, fibrinogen, vitronectin, von Willebrand factor (VWF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ke disintegrins, and slime mold discoidins.   The 'RGD'  tripeptide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other proteins  where  it  may also,  but not always,  ser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G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uoslahti E., Pierschbacher M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4:517-518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'Souza S.E., Ginsberg M.H., Plow E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246-25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17; ATP_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P/GTP-binding site motif A (P-loop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equence comparisons and crystallographic data analysis it has been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,2,3,4,5] that an  appreciable proportion of proteins  that  bind ATP or G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a number of more or less conserved sequence motifs.   The best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motifs is a glycine-rich region, which probably forms a flexible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a beta-strand and an alpha-helix.  This loop interacts with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 groups of the nucleotide.  This sequence motif is generally 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 the `A' consensus sequence [1] or the `P-loop'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AG]-x(4)-G-K-[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numerous ATP- or GTP-binding proteins in which the P-loop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list below  a  number of protein  families  for which the relev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of such motif has been no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P synthase alpha and beta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yosin heavy ch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ymidine ki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ymidylate ki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ikimate ki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itrogenase iron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P-binding proteins involved in 'active transport'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P-dependent helicases [7,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TP-binding elongation factors (EF-Tu, EF-1alpha, EF-G, EF-2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s family of proteins (Ras, Rho, Rab, Ral, Ypt1, Era, SEC4, ARF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uanine nucleotide-binding proteins alpha subunits (Gi, Gs, Gt, G0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ll ATP- or GTP-binding proteins are picked-up by this motif.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escape detection because the structure  of their ATP-binding si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different from that described above. Examples of such protei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1-E2 ATPases or  the  glycolytic kinases.   In other ATP- or GTP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the flexible loop exists  in a slightly different form; this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for tubulins or protein kinases.  A special mention must be reserv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nylate kinase,  in  which  there  is a  single  deviation from th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above: in the last position Gly is found instead of Ser or T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 apart  from  the  proteins 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,  the 'A' motif is also  found in a number  of other proteins. 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could possibly bind a  nucleotide, but others are defini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TP- or GTP-binding (as for example chymotrypsin, or human ferritin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alker J.E., Saraste M., Runswick M.J., Gay N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:945-951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oller W., Amons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186:1-7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ry D.C., Kuby S.A., Mildvan A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3:907-91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Dever T.E., Glynias M.J., Merrick W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1814-181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araste M., Sibbald P.R., Wittinghofe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430-43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Higgins C.F., Hyde S.C., Mimmack M.M., Gileadi U., Gill D.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lagher M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energ. Biomembr. 22:571-59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Hodgman T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3:22-23(1988) and Nature 333:578-578(1988) (Erra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Linder P., Lasko P., Ashburner M., Leroy P., Nielsen P.J., Nishi 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nier J., Slonimski P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7:121-12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1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18; EF_HA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F-hand calcium-binding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calcium-binding proteins belong to the same evolutionary family and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ype of calcium-binding  domain known as the EF-hand [1,2,3].  This 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consists of  a  twelve  residue  loop flanked on both side by  a twe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 alpha-helical  domain.   In  an  EF-hand  loop  the  calcium  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ahedrally  coordinated.   The  six  residues involved in the binding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s 1, 3, 5, 7, 9 and 12;  these residues are denoted by X, Y, Z, -Y, 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list below the proteins  which  are  known to contain EF-hand  region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type of protein we have indicated between parenthesis the tota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-hand regions known or supposed to exist.   This  number  does  not 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 which  clearly  have  lost  their  calcium-binding  properties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ypical low-affinity site (which spans thirteen residues) found in the S-10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aBP family of proteins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equorin and Renilla luciferin binding protein (LBP) (Ca=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pha actinin (Ca=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bindin (Ca=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ineurin B subunit (protein phosphatase 2B regulatory subunit) (Ca=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ium-binding protein from Streptomyces erythraeus (Ca=3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ium-binding protein from Schistosoma mansoni (Ca=2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ium-binding proteins TCBP-23  and TCBP-25 from  Tetrahymena thermoph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=4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ium vector protein from amphoxius (Ca=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yphosin (thyroid protein p24) (Ca=4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modulin (Ca=4, except in yeast where Ca=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pain small and large chains (Ca=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retinin (Ca=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yclin (prolactin receptor associated protein) (Ca=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tractin from Chlamydomonas reinhardtii (Ca=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ll Division Control protein 31 (gene CDC31) from yeast (Ca=2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acylglycerol kinase (EC 2.7.1.107) (DGK) (Ca=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mbrin (plastin) (Ca=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lagellar calcium-binding protein (1f8) from Trypanosoma cruzi (Ca=1 or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stinal calcium-binding protein (ICaBPs) (Ca=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F related proteins 8 (MRP-8 or CFAG) and 14 (MRP-14) (Ca=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yosin regulatory light chains (Ca=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ncomodulin (Ca=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steonectin (basement membrane protein BM-40) (SPARC) (Ca=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rvalbumins alpha and beta (Ca=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cental calcium-binding protein (18a2) (nerve growth factor in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42a) (p9k) (Ca=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QR1 protein from quail (Ca=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coverin (visinin) (Ca=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-100 protein, alpha and beta chains (Ca=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rcoplasmic calcium-binding protein (SCPs) (Ca=2 to 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a urchin proteins Spec 1 (Ca=4), Spec 2 (Ca=4?), Lps-1 (Ca=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rcin V19 from hamster (Ca=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ectrin alpha chain (Ca=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quidulin (optic lobe calcium-binding protein) from squid (Ca=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oponins C; from skeletal muscle (Ca=4), from cardiac muscle (Ca=3),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hropods and molluscs (Ca=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has been a number of attempts [5,6] to develop patterns that pick-up E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 regions, but  these  studies were  made  a few years ago when not s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families  of  calcium-binding  proteins  were  known.  We 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 a new pattern which takes into account all published sequence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includes the complete EF-hand  loop as well as the first residu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 the loop and which seem to always be hydrophob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2  3    4         5        6         7    8       9          10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Y              Z                  -Y           -X               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x-[DNS]-{ILVFYW}-[DENSTG]-[DNQGHRK]-{GP}-[LIVMC]-[DENQSTAGC]-x(2)-[DE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LIVMFY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hicken actin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23 proteins  which are not calci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and a few proteins for which we have reason to believe that they b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ium;  these are: five endoglucanases  and  a  xylanase  from  Clostri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mocellum [7] and two different isozymes of inositol phospholipid-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lipase c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positions 1 (X), 3 (Y) and 12 (-Z) are the most 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6th residue in an EF-hand loop is, in most  cases a  Gly,  b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exceptions to this 'rule' has gradually increased and we felt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should include all the  different  residues which have been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ist in this position in functional Ca-binding 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pattern will, in some cases,  miss  one  of  the EF-hand reg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roteins with multiple EF-hand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Cox J.A.               Kretsinger R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x@sc2a.unige.ch      rhk5i@virginia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retsinger R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d Spring Harbor Symp. Quant. Biol. 52:499-510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oncrief N.D., Kretsinger R.H., Goodman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0:522-56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eizmann C.W., Hunziker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98-10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ligman D., Hilt D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437-44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Gariepy J., Hodges R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160:1-6(19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Haiech J., Sallantin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67:555-560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Chauvaux S., Beguin P., Aubert J.-P., Bhat K.M., Gow L.A., Wood T.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iro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5:261-26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Bairoch A., Cox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69:454-45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1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19; ACTIN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20; ACTIN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tinin-type actin-binding doma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actinin is  a F-actin cross-linking  protein  which is thought to anc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 to a variety of intracellular structures [1].   The actin-binding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pha-actinin seems to reside in the first  250 residues of the protein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actin-binding domain has  been  found in the N-terminal region of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actin-binding proteins [2,3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the beta chain of spectrin (or fodr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dystrophin, the protein defective  in  Duchenne muscular dystrophy (DM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ich  may  play a  role  in  anchoring the  cytoskeleton to the pla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r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the slime mold gelation factor (or ABP-12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actin-binding protein ABP-280  (or filamin), a  protein  that link ac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aments to membrane glyco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fimbrin (or plastin),  an actin-bundling protein.  Fimbrin  diff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proteins in  that  it  contains  two  tandem copies of the act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ing domain and that these copies are located  in the C-terminal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elected  two  conserved  regions  as  signature  patterns for this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 The first of this region  is located at  the beginning of the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second one is  located in  the central section and has been sh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ssential for the binding of ac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EQ]-x(2)-[AT]-F-x(2)-W-x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Endoglucanase B   from  Caldocell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charolytic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[SGN]-[LIVM]-[DAG]-[SAG]-x-[DEAG]-[LIVM]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AG]-x(4)-[LIVM]-x-L-[SAG]-[LIVM](2)-W-x-[LIVM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hleicher M., Andre E., Harmann A., Noegel A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. Genet. 9:521-53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tsudaira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87-9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ubreuil R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13:219-22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9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25; COFILIN_TROPOMYOS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filin/tropomyosin-type actin-binding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filin and destrin  (known as ADF in chicken) [1,2]  are highly related 19 K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-depolymerizing  proteins that  sever  actin filaments (F-actin) and b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 mon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 contain  a  13 residues  domain  that  is also found in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of muscle-type tropomyosins  and  which  has  been  shown [3,4]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binding to F-ac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E]-A-I-K-K-K-[LIVMF]-x(2)-[LIVM]-K-x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musc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tropomyosins and all cofilin/destrin family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oriyama K., Nishida E., Yonezawa N., Sakai H., Matsumoto S., Iida 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hara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5768-577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dams M.E., Minamide L.S., Duester G., Bamburg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7414-742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ho Y.J., Liu J., Hitchcock-DeGregori S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538-54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Yonezawa N., Nishida E., Ohba M., Seki M., Kumagai H., Sakai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3:235-23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7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95; AP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pple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sma kallikrein (EC 3.4.21.34) and  coagulation factor XI (EC 3.4.21.27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related plasma serine proteases activated  by  factor XIIA which sh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domain topology: a N-terminal region that contains four tandem repea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90 amino acids and a C-terminal catalyt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90 amino acids repeated domain contains 6 conserved cysteines.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[1,2] that three  disulfide bonds  link the first and sixth,  seco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fth, and third and fourth cysteines. The domain can be drawn in the sha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pple (see below) and has been accordingly called the "apple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x x     x x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C---C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x     x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Cx x  x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|  x  x       x       Schematic representation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Cx x  x       x       appl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x     x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x     x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x x x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x     x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-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x     x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 from the  cysteines,  there are a number of other conserved posi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le domain. We have developed a pattern, that spans the complete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ich includes these conserved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3)-[LIVMFY]-x(5)-[LIVMFY]-x(3)-[DENQ]-[LIVMFY]-x(10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x(3)-C-T-x(4)-C-x-[LIVMFY]-F-[ST]-[FY]-x(13,14)-C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]-[RK]-x-[ST]-x(14,15)-S-G-x-[ST]-[LIVMFY]-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cMullen B.A., Fujikawa K., Davie E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0:2050-205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cMullen B.A., Fujikawa K., Davie E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0:2056-206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2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21; KRING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Kringle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ingles  [1,2] are triple-looped,   disulfide  cross-linked  domain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  a varying number  of  copies  in some  serine  proteases and pla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The kringle domain has been found in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polipoprotein A (38 copies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ood coagulation factor XII (Hageman factor) (1 cop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patocyte growth factor (HGF) (4 copies)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sminogen (5 cop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rombin (2 cop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issue plasminogen activator (TPA) (2 cop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rokinase-type plasminogen activator (1 cop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ingle domains  are  thought to  play a  role  in  binding  mediat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s,  other   proteins,  or  phospholipids  and  in  the  regula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olytic activity.   As a  signature pattern  for this type  of  domain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a conserved hexapeptid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C-R-N-P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hicken urokinase which  has Asn  instead of  Asp in the last pos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astellino F.J., Beals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6:358-36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atthy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1:657-663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cLean J.W., Tomlinson J.E., Kuang W.J., Eaton D.L., Chen E.Y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ss G.M., Scan A.M., Lawn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0:132-13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Nakamura T., Nishizawa T., Hagiya M., Seki T., Shimonishi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imura A., Tashiro K., Shimizu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2:441-44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2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22; EG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GF-like domain cysteine patter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quence of  about thirty  to forty amino  acid residues  long found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epidermal  growth factor (EGF)  has  been shown [1,2,3,4,5] 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, in   a  more or  less conserved  form, in  a  large  number  of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 The  proteins  currently  known to contain one or more copies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F-like pattern  are  listed  below  (references are  only provided  for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sequenced protei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nsforming growth factor alpha (TGF-alph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mphiregulin, a growth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owth factor related proteins from  Vaccinia, Myxoma,  and  Shope  fibr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agulation factors VII, IX, X (once) and XII (tw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agulation associated proteins C, S and Z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rokinase and tissue plasminogen activator (TPA)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plement components C6, C7, C8 alpha and beta chains, and C9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bronectin (tw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minin subunits A (15 times), B1 (13 times) and B2 (12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nascin, an extracellular matrix protein (14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idogen (also called entactin), a basement membrane protein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lectins, cell adhesion  proteins such  as  ELAM-1, GMP-140, or the lymp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homing receptor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nsforming growth factor beta-1 binding protein (TGF-B1-BP) (16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neurogenic proteins: Notch (36 times), Delta (9 times), and S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epithelial development protein Crumbs (30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ectodermal development protein Serrate (14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matode developmental proteins lin-12 (13 times), and glp-1 (10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a urchin protein uEGF-1 (at least 9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CRIPTO protein (once)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lk fat globule-EGF factor 8 (MFG-E8) (twice)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al significance of the EGF domains in what appears to be un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is not yet clear. However, a common feature is that these repea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extracellular  domain  of membrane-bound  proteins or in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to be secreted. The EGF domain includes six cysteine residues which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shown (in EGF) to be  involved  in  disulfide bonds.        The sche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of the EGF-like type A domain is shown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+ 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CxxxxCxxxxxCxxxxxCxCxxxxxxxxC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used the region comprised of the last three cysteines of the domai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sensus pattern for this type of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C-x(5)-G-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ree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8 other proteins. It is also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ce in the beta chain of the integrin family of proteins.   The pres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-rich repeat patterns  in  these proteins had  already been not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ere said to be dissimilar with the EGF pattern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residue in position -2 to the glycine is very often an aromatic (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or W)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does not detect some  of the repeats of laminins A, B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2, Crumbs, Notch, TGF-B1-BP, and lin-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avis C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iol. 2:410-41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lomquist M.C., Hunt L.T., Barker W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1:7363-7367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arker W.C., Johnson G.C., Hunt L.T., George D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Nucl. Acid Enz. 29:54-68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Doolittle R.F., Feng D.F., Johnson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07:558-560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Apella E., Weber I.T., Blasi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31:1-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Ciccodicola A., Dono R., Obici S., Zollo M., Persico M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1987-199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Stubbs J.D., Lekutis C., Singer K.L., Bui A., Yuzuki D., Srinivasan U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ry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8417-842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Tamkun J.W., DeSimone D.W., Fonda D., Patel R.S., Buck C., Horwitz A.F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nes R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6:271-282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4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14; FIBRIN_AG_C_DOMA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brinogen beta and gamma chains C-terminal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brinogen [1], the  principal protein of  vertebrate  blood  clotting  i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mer containing two  sets  of  three  different  chains  (alpha,  bet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), linked to  each  other by  disulfide bonds. The N-terminal sec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hree chains are  evolutionary  related  and  contain the cystein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ipate in the cross-linking of the chains; however there is no simil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C-terminal part of  the alpha chain and that of the beta and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s.  The C-terminal  part of the beta and gamma  chains  forms a domai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270 amino acid residues.   As shown in the schematic representati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contains four  conserved  cysteines which are involved in two disul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CxxxxxxxxxxxxCxxxxxxxxxxxxxxxxxxxxxxxxxxxxxxxxxCxxxxxC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|                       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+                                 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domain has been recently found [2,3] in other proteins. 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wo sea cucumber  fibrinogen-like proteins (FReP-A and FReP-B).  These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s of about 260 amino acids  which consist of a fibrinogen beta/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terminal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the C-terminus of  Drosophila  protein scabrous (gene sca).  Scabro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regulation of neurogenesis in drosophila and may  encod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al inhibitor of R8 cells different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the C-terminus  of  a  mammalian  T-cell  specific  protein  of 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the C-terminus  of a  human protein of unknown function which is 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 opposite  strand of the steroid 21-hydroxylase/complement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4 gene loc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of this domain  is  not  yet known, but it has been suggested 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could be  involved  in protein-protein interactions.  As  a 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for this domain we selected the region around the fourth cyste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W-[LIVMFYW]-x(2)-C-x(2)-[SGSA]-x(2)-N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oolittle R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3:195-229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Xu X., Doolittle R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2097-210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2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23; FIBRONECT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ype II fibronectin collagen-binding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bronectin is a plasma protein that binds cell surfaces and various comp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collagen, fibrin, heparin, DNA, and  actin.   The major part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fibronectin consists  of the repetition of three types of doma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called  type I, II, and  III [1].   Type II  domain is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y residues long, contains  four  conserved cysteines involved in disul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s and  is   part  of  the  collagen-binding   region  of  fibronectin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bronectin  the  type II domain is duplicated. Type II domains have also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ood coagulation factor XII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vine seminal plasma proteins PDC-109 (BSP-A1/A2) and BSP-A3 [2] (tw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tion-independent mannose-6-phosphate receptor (which is also the insul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growth factor II receptor) [3]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nnose receptor [4]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72 Kd type IV collagenase (MMP-2) [5] (three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chematic representation of  the position  of the invariant residue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ology of the disulfide bonds in fibronectin type II domain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xxPFx#xxxxxxxCxxxxxxxxWCxxxxx#xxx#x#C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#': large hydrophobic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consensus pattern spans the entir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2)-P-F-x-[FYW]-x(7)-C-x(8,10)-W-C-x(4)-[DN]-[FYW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3,5)-[FYW]-x-[FYW]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our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korstengaard K., Jensen M.S., Sahl P., Petersen T.E., Magnusso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61:441-453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eidah N.G., Manjunath P., Rochemont J., Sairam M.R., Chretien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43:195-20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obel P., Dahms N.M., Kornfeld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2563-257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Taylor M.E., Conary J.T., Lennartz M.R., Stahl P.D., Drickamer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2156-1216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Collier I.E., Wilhelm S.M., Eisen A.Z., Marmer B.L., Grant G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tzer J.L., Kronberger A., He C., Bauer E.A., Goldberg G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6579-658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2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24; HEMOPE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mopexin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opexin is a  serum glycoprotein that  binds  heme and transports it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er for breakdown and iron recovery, after  which the free hemopexin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circulation.  Structurally hemopexin consists of  two similar halv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two hundred  amino acid residues  connected  by a histidine-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ge region. Each half is itself formed by the repetition of  a basic uni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35 to 45 residues.  Hemopexin-like domains have  been found [1,2]  i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ypes of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vitronectin, a cell  adhesion and spreading  factor  found in plasm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ssues. Vitronectin, like hemopexin, has two hemopexin-like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six closely related members  of  the  matrix  metalloproteinases 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trixins): interstitial collagenase (MMP-1), 72 Kd type  gelatinase (MM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, 92 Kd gelatinase (MMP-9), stromelysin-1 (MMP-3), stromelysin-2 (MMP-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tromelysin-3 (MMP-11).   These  zinc   endoproteases   have  a 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mopexin-like domain in their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suggested that the  hemopexin domain facilitates binding to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cules and proteins. The signature pattern for this type of domai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ed from the best  conserved region  which is  located at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rep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A]-x(3)-W-x(2,3)-[PE]-x(2)-[LIVMFY]-[DEQ]-[SA]-[AV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unt L.T., Barker W.C., Chen H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eq. Data Anal. 1:21-2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tanley K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199:249-253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5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24; SOMATOMEDIN_B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matomedin B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atomedin B, a serum  factor of  unknown  function, is  a  cysteine-rich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 peptide  which  is  proteolytically   derived  from  the 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ity  of the cell-substrate adhesion protein vitronectin [1]. Somatome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like domains are also found [2] in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sma-cell membrane glycoprotein PC-1.  PC-1, a  protein  with  nucleo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yrophosphatase (EC 3.6.1.9)  and alkaline phosphodiesterase I (EC 3.1.4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ties [3], is a  type-II  membrane protein of about 870 residues.  P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a short cytoplasmic  domain, followed by a transmembrane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arge extracellular domain.  Two  tandem  copies  of a  somatomedin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are present in the N-terminal extremity of the extracellular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cental protein 11 (PP11).  PP11  is  a  placental protein  that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ess an amidolytic activity.  A  copy  of  the  somatomedin B  domai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at the N-terminal extre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hown in  the  following  schematic  representation  below  there are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cysteines  in  the  somatomedin B  domain  and they are probabl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xxxxxxCxxxxxxxxxCxCxxxCxxxxxCCxxxxxC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probably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C-x(3)-C-x(5)-C-C-x-[DN]-[FY]-x(3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Jenne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jenne@clsuni51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enne D., Stanley K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6:6735-674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Jenne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76:1000-100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ebbe N.F., Tong B.D., Finley E.M., Hickma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5192-519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7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84; THYROGLOBUL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yroglobulin type-1 repea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yroglobulin (Tg) is a large  glycoprotein  specific to the thyroid gl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 the  precursor  of  the  iodinated  thyroid hormones thyroxine (T4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iodothyronine (T3).  The  N-terminal  section of Tg  contains 10 repea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omain of  about 65 amino  acids which is known as the Tg type-1 repeat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domain has also  been  found (as a single copy) in  the protein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the HLA class II associated invariant  chain [2].  In  that prote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-1 repeat is encoded by  an exon which is alternatively  spliced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present in a longer form of th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human pancreatic carcinoma marker protein GA733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human epithelial cell surface antigen (EPG) [4]  (which is also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enocarcinoma-associated antigen  (KSA) or antigen KS 1/4).  EPG 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found on the surface of almost all epithelial cell membra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nidogen (entactin), a sulfated glycoprotein  which is widely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asement membranes and that is tightly associated with laminin.  Nid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has a role in cell-extracellular matrix inter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ral part of the domain is  well conserved and contains four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used this region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W]-x-P-x-C-x(3,4)-G-x-[FYW]-x(3)-Q-C-x(4,6)-C-[FYW]-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-x(3)-[S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lthiery Y., Lissitzky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65:491-49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och N., Lauer W., Habicht J., Dobberstei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6:1677-168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innenbach A.J., Wojcierowski J., Wu S., Pyrc J.J., Ross A.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tzschold B., Speicher D., Koprowski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27-3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imon B., Podolsky D.K., Moldenhauer G., Isselbacher K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toni-Celli S., Brand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2755-275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2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25; TREFOI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'Trefoil'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ysteine-rich  domain of  approximately forty five   amino acid residue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 found in some proteins from   different biological   sources [1,2]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refoil' domain contains six cysteines that are most probably linked by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bonds. The proteins that are known to contain this domai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g Pancreatic Spasmolytic Polypeptide (PSP) [3], a protein of 106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nhibits  gastrointestinal motility and  gastric  acid secretion.  P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also be a growth factor.  PSP contains two  copies  of  the 'trefoi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protein pS2 [4], a protein secreted by the stomach mucosa, whose 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duced by  estrogen.  The exact function of pS2 is not known.  pS2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of 84  residues  (including  a  signal peptide of 21 residues). p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one copy of the 'trefoil'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enopus preprospasmolysin [5], a skin  gland precursor protein of 40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s. This protein contains 4 copies of the 'trefoil' domain.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se domains are in the N-terminal of the protein, while the two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in  the  C-terminal end;  the  separating  space  consists  of  ta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onine/proline-rich repeats. The function of this protein is no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enopus `APEG' protein [6], a skin  gland  protein of about 400 amino ac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ostly consist of tandem repeats of the sequence G-[E/G]-[A/P](2,4)-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 This protein contains,  at  its  C-terminal extremity,  a  copy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refoil'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the 'trefoil' domain can be represented a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+------------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xxxxxxRxxCG#xxxxxxxCxxxxCC#xxxxxxxxWC#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|*****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#': large hydrophobic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x(2)-C-G-[FY]-x(3)-[ST]-x(3)-C-x(4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residue in  position 7 of the pattern is Pro, except  in 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refoil' domain of Xenopus preprospasmolysin, where it is replaced by 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him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50:85-9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ker M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53:307-30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Thim L., Thomsen J., Christensen M., Jorgensen K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827:410-418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Rio M.C., Bellocq J.P., Daniel J.Y., Tomasetto C., Lathe 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nard M.P., Batzenschlager A., Chambon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1:705-70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Hoffmann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7686-769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Gmachl M., Berger H., Thalhammer J., Kreil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60:145-14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8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61; CBD_BACTERIA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ellulose-binding domain, bacterial typ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crobial degradation  of cellulose and  xylans requires  several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such as endoglucanases (EC 3.2.1.4),  cellobiohydrolases (EC 3.2.1.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oglucanases), or xylanases (EC 3.2.1.8)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,  cellulases  and  xylanases,  generally  consist  of a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which  is joined  to cellulose-binding   domain (CBD) by a short 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rich in proline and/or hydroxy-amino 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BD of a number of bacterial cellulases has been shown to consist of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5 amino acid residues.  The  enzymes that are known to contain such a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ocellobiohydrolase (gene cex) from Cellulomonas fi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glucanase A (gene celA) and B (gene celB) from Pseudomonas fluoresc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glucanase A (gene cenA) and B (gene cenB) from Cellulomonas fi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glucanase A (gene celA) from Microbispora bisp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glucanase (gene end1) from Butyrivibrio fibrisolv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ylanase A (gene xynA) and B (gene xynB) from Pseudomonas fluoresc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abinofuranosidase C   (EC 3.2.1.55)    (xylanase C)    (gene xynC) 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eudomonas fluoresc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BD domain is found either at  the N-terminal (celB, cenA, xynA, xynB)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C-terminal extremity (cex, celA, cenB, end1) of these enzymes. A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in the following  schematic  representation,  there  are,  in   this C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, two conserved cysteines, one at each extremity  of the domain,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four  conserved  tryptophan  residues  which  could  be  involv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on of CBD with the polysacchar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xxxxWxxxxxNxxxWxxxxxxxWxxxxxxxxWNxxxxxGxxxxxxxxxx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N-[STAG]-[STN]-[LIVM]-x(2)-[GST]-x-[GST]-x(2)-[LIVMF]-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mav@frgren81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ilkes N.R., Henrissat B., Kilburn D.G., Miller R.C. Jr., Warren R.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iol. Rev. 55:303-31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8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62; CBD_FUNGA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ellulose-binding domain, fungal typ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crobial degradation  of cellulose and  xylans requires  several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such as endoglucanases (EC 3.2.1.4),  cellobiohydrolases (EC 3.2.1.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oglucanases), or xylanases (EC 3.2.1.8)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,  cellulases  and  xylanases,  generally  consist  of a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which  is joined  to cellulose-binding   domain (CBD) by a short 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rich in proline and/or hydroxy-amino 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BD of a number of fungal cellulases has been shown to consist of 36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s. The enzymes that are known to contain such a domai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glucanase I (gene Egl-I) from Trichoderma rees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glucanase II (gene Egl-II) from Trichoderma rees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ocellobiohydrolase I  (gene Cbh-I)  from  Humicola grisea,  Phanerocha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ysosporium, Trichoderma reesei, and Trichoderma vir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ocellobiohydrolase II (gene Cbh-II) from Trichoderma rees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BD domain is found either at the N-terminal (Cbh-II or Egl-II)  o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extremity (Cbh-I and Egl-I) of these enzymes. As it is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schematic representation, there are four conserved cysteine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CBD domain and they are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+-----|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CxxxxxxxxxxCxxxxxCxxxxxxxxx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G-G-x(4)-G-x(3)-C-x(5)-C-x(3)-N-x-[YW]-Y-x-Q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our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mav@frgren81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ilkes N.R., Henrissat B., Kilburn D.G., Miller R.C. Jr., Warren R.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iol. Rev. 55:303-31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2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26; CHITIN_BIND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itin recognition or binding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served domain of 43 amino  acids is found in  several plant protei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common binding specificity for oligosaccharides of N-acetylglucosa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main may be involved in the  recognition or binding of chitin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this domain has been found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number of non-leguminous plants lectins.  The best characterized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tins are the  three highly homologous wheat  germ  agglutinins (WGA-1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3) [1,2]. WGA is an N-acetylglucosamine/N-acetylneuraminic acid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tin which structurally consists of a fourfold repetition of the 43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s domain.  Partial  sequence information is also available for ri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nging nettle chitin-binding lectin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endochitinases (EC 3.2.1.14) from family IA [4].  Endochitina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s that catalyze the hydrolysis of  the beta-1,4 linkages  of N-acet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ucosamines polymers of chitin.   Plant  chitinases function  as a def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st chitin containing fungal pathog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vein [5], a protein of  unknown  function  found  in  the latex of rub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wo wound-induced proteins (win1 and win2) from potato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luyveromyces lactis killer toxin alpha subunit [7]. The  toxin  enco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ar plasmid pGKL1 is composed of three subunits:  alpha,  beta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. The gamma subunit harbors the toxin activity and inhibits the grow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ensitive yeast strains in the G1  phase  of  the cell cycle;  the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unit, which is proteolytically  processed from  a  larger precurs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contains the beta subunit, is a chiti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hitinases, as well as in the potato wound-induced proteins, the 43-resi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directly follows the signal sequence and is therefore at th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ature protein; in  the killer toxin alpha subunit it is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section of th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main contains eight conserved cysteine residues,  which have been sh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GA, to be all involved in disulfide bonds. The topological  arrange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 disulfide bonds is shown in the following fig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|------+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gxxxxxxxCxxxxCCsxxgxCgxxxxxCxxxCxxx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******|*************  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|                +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4)-C-C-S-x(2)-G-x-C-G-x(4)-[FYW]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right H.T., Brooks D.M., Wright C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8:327-33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right C.S., Raikhel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8:327-33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hapot M.P., Peumans W.J., Strosberg A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195:231-234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eq. Data Anal. 3:523-52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Broekaert W., Lee H.I., Kush A., Chua N.H., Raikhel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7633-763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Stanford A., Bevan M., Northcote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15:200-20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Butler A.R., O'Donnel R.W., Martin V.J., Gooday G.W., Stark M.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9:483-48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2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17; 4_DISULFIDE_COR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AP-type 'four-disulfide core'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proteins that contains  8  cysteine residues involved in disulfide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called 'four-disulfide core' proteins [1]. It is probable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share the same  tertiary  structure folding pattern, but many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not  related at  the  sequence level.  There  is  however a group of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that are structurally related. These protein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y acidic protein (WAP).  WAP  is  a  major component of  milk whey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 function is not yet known.  It  consists of two `four-disulfide cor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tileukoproteinase 1 (HUSI),  a mucous  fluid serine proteinase inhib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SI consists of two `four-disulfide core'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lafin, an elastase-specific inhibitor from human skin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odium potassium ATPase inhibitors SPAI-1, -2, and -3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elonianin, a protease inhibitor from  the eggs  of  red sea turt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ibitor  consists of  two  domains: a N-terminal  domain  which  inhi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psin and  which  belongs  to BPTI/Kunitz family  of inhibitors, and a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 domain  that inhibits  subtilisin and  which is a `four-disul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e domai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DNM1 protein [4],  which  is  involved  in  the  metastatic  potential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nocarcinomas in r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trin-like protein II from guinea pig [5].  This protein inhibits calc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ort into spermatoz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allman syndrome protein (ADML-X or KALIG-1) [6].  This  protein  may 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reted adhesion-like molecule with anti-protease activity.  It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`four-disulfide core domain' in its N-terminal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chematic  representation  shows  the  position of the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s for that category  of 'four-disulfide core'  domain and the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ignature pattern for such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+-----------+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      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CPxxxxxxxxxxCxxxxCxxxxxCxxxxxCCxxxCxxxC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******|******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+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----------50-residues-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{C}-[DN]-x(2)-C-x(5)-C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ennighausen L.G., Sippel A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0:2677-2684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iedow O., Schroeder J.-M., Gregory H., Young J.A., Christophers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4791-1479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Araki K., Kuwada M., Ito O., Kuroki J., Tachiban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72:42-4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Dear T.N., Ramshaw I.A., Kefford R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r Res. 48:5203-520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Coronel C.E., San Agustin J., Lardy H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6854-685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Legouis R., Hardelin J.-P., Levilliers J., Claverie J.-M., Compain 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underle V., Millasseau P., Le Paslier D., Cohen D., Caterina 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gueleret L., Delemarre-Van de Waal H, Lutfalla G., Weissenbach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it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7:423-43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7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79; DAG_PE_BINDING_DOMA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rbol esters / diacylglycerol binding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cylglycerol (DAG) is an important second messenger; phorbol esters (PE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ogues of DAG and are potent  tumour  promoters  that  cause  a 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ological  changes when  administered  to  both  cells  and  tissues.  D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s a  family of  serine/threonine protein kinases collectively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 kinase C (PKC) [1]. Phorbol esters can directly stimulate PKC.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region of PKC, which  is  known as C1, has  been shown [2] to bind 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AG in a phospholipid dependent fashion. The C1 region of PKC contain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wo copies (depending on the isozyme of PKC)  of  a cysteine-rich domai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50  amino acid residues  which is essential for DAG/PE-binding.  Suc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has also been found in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acylglycerol kinase (EC 2.7.1.107) [3], the enzyme that converts DA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phatidate. This enzyme contains two copies of the DAG/PE-binding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ts N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-chimaerin. A brain specific protein which shows sequence similaritie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C-terminal part, with  the  BCR protein, and  which  contains, in it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part a single copy of the DAG/PE-binding domain.  N-chimaerin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shown [4] to be able to bind phorbol e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raf family of serine/threonine protein kinases.  These protein  kin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a single N-terminal copy of the DAG/PE-binding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unc13 protein from Caenorhabditis elegans [5]. The function of unc13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known, but it contains  a  copy  of  the  DAG/PE-binding  domain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al section and has been shown  to bind specifically to a phorbol 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resence of calc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vav oncogene [6].   Vav was generated by a genetic rearrangement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 transfer  assays,  its  expression  seem to be restricted to cel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matopoeitic origin. Vav seems [7] to contain a DAG/PE-binding  domain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entral part of th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 have developed a signature  pattern specific for this domain. This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s completely th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x-[LIVMFYW]-x(10)-C-x(2)-C-x(3)-[LIVM]-x(2,7)-[AG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W]-x-C-x(2)-C-x(4)-H-x(2)-C-x(6,7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ikkawa U., Kishimoto A., Nishizuka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8:31-4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Ono Y., Fujii T., Igarashi K., Kuno T., Tanaka C, Kikkawa U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shizuka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4868-487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akane F., Yamada K., Kanoh H., Yokoyama C., Tanabe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4:345-34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Ahmed S., Kozma R., Monfries C., Hall C., Lim H.H., Smith P., Lim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72:767-77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Maruyama I.N., Brenner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5729-573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Katzav S., Martin-Zanca D., Barbacid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2283-229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Bairoch A., Attwood T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ublished observations 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8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99; C2_DOMA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2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isozymes of protein kinase C (PKC) [1] contain  a domain, known as C2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116 amino acid residues  which is located between the  two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1 domain (that bind phorbol esters and diacylglycerol) and the protein ki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tic domain. The function of the C2 domain is not yet clear, but i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volved  in calcium-dependent  phospholipid binding.  The  isozymes of PK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ntain a C2 domain  are:  alpha, beta-I, beta-II, gamma,  and Drosoph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C1 and PKC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2 domain is also found in synaptotagmin (p65) [2,3],  a synaptic  ves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that binds acidic phospholipids and that may have a regulatory ro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mbrane  interactions  during  trafficking  of synaptic  vesicles 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zone of the synapse. There  are  two copies of the C2 domain in p65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located in the cytoplasmic C-terminal part of th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 we developed for the C2 domain  is  located in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part of that domain (positions 34 to 4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AG]-x(2)-L-x(3)-D-x(2)-G-x-S-D-P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ikkawa U., Kishimoto A., Nishizuka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8:31-4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erin M.S., Fried V.A., Mignery G.A., Jahn R., Suedhof T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5:260-26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erin M.S., Johnston P.A., Oezcelik T., Jahn R., Francke U., Suedhof T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615-62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2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27; HOMEOBO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'Homeobox'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homeobox' is a protein domain of 60 amino acids [1,2,3,4] which wa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 in a number of Drosophila  homeotic and segmentation  protein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since  been  found to be  extremely well conserved in many  other anim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vertebrates.  This domain binds  DNA through a helix-turn-helix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tructure.  Proteins which contain an homeobox domain are likely to pla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 role  in  development.  Some  of  these proteins  are  known 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 factors.  The  homeobox  domain  has  also been found to b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to a region of  the yeast  mating  type  proteins,  which ar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 DNA-binding  proteins  that  act  as  master   switches   in   y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iation  by  controlling  gene  expression  in  a  cell  type-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h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schematic  representation  of  the  homeobox domain  is  shown below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ix-turn-helix region is shown by the symbols  'H '(for helix), and 't'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xxxxxxxxxxxxxxxxxHHHHHHHHtttHHHHHHHHH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|         |         |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10        20        30        40        50 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we developed to detect homeobox sequences  is 24 residues lo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s positions 34 to 57 of the homeobox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]-x(5)-[LIVM]-x(4)-[IV]-[RKQ]-x-W-x(8)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rosophila cut and om(1d), and  for  liver  specific transcription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-B1 (HNF1-alpha and -beta) which has an atypical homeobox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7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a majority of  the proteins  which  contain  an  homeobox domai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, on the basis of their sequence characteristics, in 3 subfamil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nnapedia, engrailed, and paired. We have developed specific patter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ize these subfamilies of proteins.   We also have a specific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homeobox proteins that contain a "POU"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ott M.P., Tamkun J.W., Hartzell G.W.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989:25-4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ehring W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36:1245-125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ehring W.J., Hiromi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Genet. 20:147-173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chofield P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Neurosci. 10:3-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3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32; ANTENNAPEDI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'Homeobox' antennapedia-type prote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proteins which contain an 'homeobox' domain  have been classified [1]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s of their sequence characteristics, in three  subfamilies: engrai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nnapedia, and paired.   In homeobox proteins belonging to the antennap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family a  conserved  hexapeptide   is  found five  to  sixteen  amino ac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stream of the  homeobox domain.  This region is  encoded on a  separate e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one coding for the homeobox domain. There are many  homeobox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elongs  to the  antennapedia  subfamily,  but for some of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 the sequence of the homeobox  domain  is  currently known.  Antennap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obox  proteins  for  which  sequence  data  upstream  of  the  homeobo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antennapedia (antp), deformed (dfd), sex combs reduced (scr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rabithorax (ub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Hox-2.3 (Hho.c1), Hox-6.1 (Hho.c8),  Hho.c13,   cp19,   Hox-2.7 (2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x-2.8 (2H), and Hox-2.9 (2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Hox-1.1,  Hox-1.3,  Hox-2.1,  Hox-2.2,  Hox-2.3,  Hox-2.4,   Hox-2.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x-3.1, Hox-5.1, and Hox-6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icken cHox-1.4, cHox-A, cHox-M, and cHox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enopus Xlhbox1, Xhox-1A, Xlhbox2, Xlhbox3, Xlhbox4, and Xlhbox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wt Nvhbox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ebrafish ZF-21, and ZF-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enorhabditis elegans mab-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 we have used the first five positions of the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pept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[FY]-P-W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rosophila ubx which has a Phe in the  first position of the patter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an Hox-2.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the last position of the hexapeptide Arg and Lys are most frequ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, Gln is found in a few cases, and Thr is only found in Xenopus Xlhbox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ehring W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36:1245-125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3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33; ENGRAILE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'Homeobox' engrailed-type prote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proteins  which contain an 'homeobox' domain  can be classified [1,2]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s of their sequence characteristics, in three  subfamilies: engrai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nnapedia, and paired.  Proteins currently known to belong to the engr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segmentation polarity protein engrailed and invected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En-1 and En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oneybee E30 and E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asshopper (Schistocerca americana) G-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ebrafish  ZF-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a urchin (Tripneusteas gratilla) SU-HB-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ech (Helobdella triserialis) Ht-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railed homeobox proteins are characterized  by  the presence of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of some 20 amino acid residues,  which  is located to the C-termin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homeobox' domain; we  have used as a signature pattern for this sub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teins a stretch of eight perfectly conserved residues in this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M-A-Q-G-L-Y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ott M.P., Tamkun J.W., Hartzell G.W.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989:25-4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ehring W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36:1245-125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3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34; PAIRED_BO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'Paired box'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paired box' [1,2] is a 128 amino acid  conserved  domain  which 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segmentation pair-rule class protein paired (p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segmentation polarity class proteins goosberry proximal (gsb-p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oosberry distal (gsb-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proteins Pox-meso and Pox-neuro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protein Pax 1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and human protein Pax 3 (HuP2) [5].  Pax3  is  expressed during 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rogen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proteins HuP1, and HuP48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of this conserved domain is not yet known. We use the reg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35 to 51 of  the paired  box  as a signature pattern for this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P-C-x(11)-C-V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opp D., Burri M., Baumgartner S., Frigerio G., Noll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7:1033-1040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umgartner S., Bopp D., Burri M., Noll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Dev. 1:1247-126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opp D., Jamet E., Baumgartner S., Burri M., Noll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3447-345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Deutsch U., Dressler G.R., Gruss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3:617-62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Goulding M.D., Chalepakis G., Deutsch U., Erselius J.R., Gruss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0:1135-114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Burri M., Tromvoukis Y., Bopp D., Frigerio G., Noll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1183-119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3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35; POU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65; POU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'POU' doma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POU' (pronounced 'pow') domain [1 to 6] is a  70 to 75  amino acid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found upstream of an homeobox domain in some eukaryotic tran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s; it is thought  to  confer high-affinity site-specific DNA-bin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ediate cooperative protein-protein interaction on DNA.  The  protei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urrently known to contain a POU domain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t-1 (or GHF-1), a transcription factor that  activates growth hormo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lactin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ct-1 (or OTF-1, NF-A1), a transcription  factor  for small nuclear RN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ne H2B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ct-2 (or OTF-2, NF-A2), a transcription factor that specifically bind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munoglobulin promoters octamer motif ('ATTTGCAT') and activate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ct-3 (or Oct-4, NF-A3), a  transcription  factor  that  also  bin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amer mo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c-86, a putative nematode  transcription factor  that is involved in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ges and different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f1-a, a Drosophila neuron-specific  transcription factor necessar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 of the dopa decarboxylase gene (dc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-POU, a Drosophila protein that forms a stable heterodimeric  complex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1-a and inhibits its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ammalian proteins Brain-1 (Brn-1),  Brain-2 (Brn-2),  Brain-3 (Brn-3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estes-1 (Tst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matode protein Ceh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 have derived  two  signature patterns for the 'POU' domain. 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s to position 15 to 27 of the domain,  the second to positions 42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R-I-x-L-G-[LIVMFY]-T-Q-x-[DN]-V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Q-[ST]-T-I-[SC]-R-F-E-x-L-x-L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obertson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6:522-52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rr W., Sturm R.A., Clerc R.G., Corcoran L.M., Baltimore D., Sharp P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raham H.A., Rosenfeld M.G., Finney M., Ruvkun G., Horvitz H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Dev. 2:1513-151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evine M., Hoey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5:537-54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Treacy M.N., He X., Rosenfeld M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0:577-58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Rosenfeld M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Dev. 5:897-90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Schoeler H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Genet. 7:323-32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2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28; ZINC_FINGER_C2H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Zinc finger, C2H2 type,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Zinc finger' domains [1-5]  are nucleic acid-binding protein structure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 in  the Xenopus  transcription  factor TFIIIA.   These domain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been found  in  numerous nucleic acid-binding proteins.   A zinc  f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is composed of 25 to 30 amino  acid residues. There are two cystei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residues at both extremities of the domain,  which are most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 tetrahedral coordination of a zinc atom. It has been pro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such  a  domain  interacts  with  about  five  nucleotides. A  sche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of a zinc finger domain i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\  /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Zn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/    \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x x x x        x x x x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major classes of  zinc fingers are  characterized  according to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ositions of the histidine  and  cysteine  residues  involved  in the z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 coordination.  In the  first  class,  called C2H2, the first pair of z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ing  residues  are cysteines, while the  second pair are  histid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 factor TFIIIA  is  the  prototype example for this class of z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gers. A number of experimental reports have demonstrated the zinc-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or RNA binding property of some members of this class.  The other cla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nc  fingers, called C4,  groups  together many different regulatory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appen to have several cysteines within a short stretch of sequenc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roid hormone receptors  are an example of proteins belonging to this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proteins  which  are known to include C2H2-type  zinc  fing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.  We have indicated, between brackets, the number of zinc  f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  found  in  each of  these proteins; a '+' symbol indicates that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al  sequence  data is available and that additional finger domain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ccharomyces cerevisiae:  metallothionein  expression  activator ACE2 (3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al activator ADR1 (2), transcriptional factor SWI5 (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pergillus nidulans: developmental protein brlA (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: Cf2 (4+), ci-D (5), Disconnected (2), Glass (5), Hunchback (6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uppel (5),  Kruppel-H (4+),   Odd-skipped (4),   Ref(2)P (1),  Snail (5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ependity locus beta (6),  delta (7),  h-1 (8),  Suppressor of hairy 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(Hw) (12), Tramtrack (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enopus: transcription factor TFIIIA (9),  Xfin (37 !!), Xsna (5), gastr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lcGF5.1 to XlcGF71.1 (from 4+ to 11+), Oocyte XlcOF2 to XlcOF22 (from 7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: transcription factor Sp1 (3), Wilms'tumor protein (4), ZfX (13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fY (13), Zfp-35 (18), EGR1/Krox24 (3),  EGR2/Krox20 (3), Evi-1 (10),  GLI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, GLI2 (4+),GLI3 (3+),  KR1 (9+),  KR2 (9),  KR3 (15+),  KR4 (14+),  KR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1+), HF.10 (10), HF.12 (6+), REX-1 (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2,4)-C-x(12)-H-x(3,5)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7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generally, but not always,  the residue in position +4 after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 is an aromatic residue, and that in position +10 is a leuc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proteins that include many copies of the C2H2 zinc finger  domai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rare to find one or more incomplete copies of the domain (generall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tremity of the region(s)  containing  zinc fingers) or some de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e domain (which have either lost one or more of zinc-coordi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, or which  are interrupted by insertions or deletions).  Our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detect these incomplete or degenerate finger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lug A., Rhodes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2:464-46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Evans R.M., Hollenberg S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2:1-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ayre F., Vincent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34:245-25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iller J., Mc Lachlan A.D., Klug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4:1609-1614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Berg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5:99-10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4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18; ZINC_FINGER_C3HC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Zinc finger, C3HC4 type,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ukaryotic and viral proteins  contain a  conserved  cysteine-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of from 40 to 60 residues  which  is  probably  involved  in  the zi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 binding of DNA [1,2,3,4]. The spacing of the cysteines in that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omain is C-x(2)-C-x(11 to 27)-C-x-H-x(2)-C-x(2)-C-x(6 to 17)-C-x(2)-C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main is accordingly known as the C3HC4 zinc-fi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s which are currently known to  include the C3HC4 domain ar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(references are only provided for recently determined 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V(D)J recombination activating protein (gene RAG1). RAG1 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rrangement of immunoglobulin and T-cell receptor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rpt-1. Rpt-1 is a trans-acting factor that regulates  gene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ed by the promoter region  of the interleukin-2 receptor  alpha 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LTR promoter region of HIV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rfp. Rfp is  a developmentally regulated protein that may func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e germ cell development. Recombination of the N-terminal section  of rf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protein tyrosine kinase produces the ret transforming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52 Kd Ro/SS-A protein. A protein of unknown function from the Ro/SS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bonucleoprotein  complex.     Sera  from  patients  with  systemic  lup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ythematosus or primary Sjogren's  syndrome  often contain antibodi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t with the Ro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histocompatibility locus protein RING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cbl proto-oncogene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bmi-1 proto-oncog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mel-18 protein. mel-18 is expressed in a variety of tumor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enopus XNF7 protein, a probable transcription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anosoma brucei protein T-L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proteins  Posterior Sex  Combs (Psc) and  Supressor two of z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u(z)2) [6]. The  two proteins belong to the Polycomb group of gen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eeded to maintain the segment-specific repression of homeotic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DNA repair protein RAD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rpes virus type 1 immediate-early protein IE110. IE110 is an activat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cription of many viral and cellular promo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aricella-zoster virus gene 61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uloviruses protein CG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uloviruses major immediate early protein (PE-3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e C3HC4 finger we  selected the central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H-x-[LIVMFY]-C-x(2)-C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reemont P.S., Hanson I.M., Trowsdale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4:483-48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aupt Y., Alexander W.S., Barri G., Klinken S.P., Adams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5:753-76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eddy B.A., Etkin L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9:6330-633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Goebl M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6:623-62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Blake T.J., Shapiro M., Morse H.C. III, Langdon W.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ogene 6:653-65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Brunk B.P., Martin E.C., Adler P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3:351-35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3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31; STEROID_FING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uclear hormones receptors DNA-binding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eptors for steroid, thyroid, and retinoid hormones  belong to a 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nuclear   trans-acting   transcriptional regulatory factors [1,2,3,4]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ebrates  these  proteins  regulate diverse biological  processes  such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formation, cellular differentiation and homeostasis. The protei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urrently known to belong to this family listed below (references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for recently determined 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drogen receptor (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trogen receptor (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cocorticoid receptor (G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neralocorticoid receptor (M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gesterone receptor (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tinoic acid receptors alpha, beta (hap), and g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yroid hormone receptors (TR) alpha and b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vian erythroblastosis virus oncogene  v-erbA,  which is derived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ular thyroid hormone rece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tamin D3 receptor (VD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ecdysone receptor (Ec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UP transcription  factor  (also  known  as  ear-3),  and  its  Drosoph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ologue seven-up (sv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patocyte nuclear factor 4 (HNF-4) [5], which binds  to DNA site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the transcription  of  alpha-1-antitrypsin,  apolipoprotein  CIII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thyretin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peroxisome  proliferator activated  receptor (PPAR) [6],  a  put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 factor specifically activated by peroxisome prolifer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protein knirps (kni), a zygotic  gap  protein  which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bdominal segmentation of the Drosophila embry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protein  ultraspiracle (usp) (or chorion factor 1),  which b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omoter region of s15 chorion g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a number of proteins whose function is not yet kn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estrogen receptor related genes 1 and 2 (err1 and err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erbA related gene 2 (ear-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NAK1 / mouse nur/77 / rat NGFI-B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N10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protein embryonic gonad (eg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knirps-related protein (knr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protein tailless (t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20-oh-ecdysone regulated protein E7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 all share a conserved cysteine-rich DNA-binding region o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 residues.  This  region has been predicted to fold into two 'C4'-type  z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gers.  A consensus representation of the DNA-binding domain is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ig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Zinc-finger----&gt;               &lt;------Zinc-Finger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LC.D.AAG.HF...AC..CK.FF.R.........C.....C.I.K..R..C..CR..KC...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E SSC  Y   S    A                      V Q         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TT     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is family of proteins  we  use the most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s of the first 27 residues of the DNA-binding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2)-C-x-[DE]-x(5)-H-[FY]-x(4)-C-x(2)-C-x(2)-F-F-x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vans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0:889-89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ehring 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2:399-40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eato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6:335-34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egraves W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7:225-22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ladek F.M., Zhong W., Lai E., Darnell J.E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Dev. 4:2353-236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Issemann I., Gree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7:645-65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Nakai A., Kartha S., Sakurai A., Toback F.G., DeGroot L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Endocrinol. 4:1438-144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0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44; GATA_ZN_FING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ATA-type zinc finger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TA family of transcription factors are proteins  that bind  to DNA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onsensus sequence (A/T)GATA(A/G) within  the  regulatory reg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genes.  The proteins  which are  currently known  to  belo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TA-1 [1] (also known as Eryf1, GF-1 or NF-E1),  which  binds  to the G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 of globin genes and of  other genes expressed in erythroid cell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transcriptional activator which  probably serves as a general "swit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 for erythroid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TA-2 [2], a transcriptional activator which  regulates  endothelin-1 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 in endothelial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TA-3 [3], a transcriptional activator which  binds to the enhanc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-cell receptor alpha and delta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enorhabditis elegans  elt-1 [4], a  transcriptional  activator  of  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GATA region, including vitellogenin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transcription factors contain a pair of highly similar "zinc fing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domains with the consensus sequence C-x2-C-x17-C-x2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ther  proteins  contains a single zinc finger  motif  highly 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of the GATA transcription factors,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pergillus nidulans areA [5], a  transcriptional  activator which med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trogen metabolite re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spora crassa  nit2 [6],  a  transcriptional  activator  which,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of  nitrogen limitation, turns on the expression of genes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nzymes required for the use of a variety of secondary nitrogen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ccharomyces cerevisiae GLN3, a positive nitrogen regulatory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N-C-x(4)-T-x-L-W-R-R-x(3)-G-x(3)-C-N-A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Boguski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guski@ncbi.nlm.nih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rainor C.D., Evans T., Felsenfeld G., Boguski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3:92-9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ee M.E., Temizer D.T., Clifford J.A., Quertermous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6188-1619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o I.-C., Vorhees P., Marin N., Oakley B.K., Tsai S.-F., Orkin S.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iden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0:1187-119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pieth J., Shim Y.H., Lea K., Conrad R., Blumenthal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11:4651-465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Arst H.N. Jr., Kudla B., Martinez-Rossi N.M., Caddick M.X., Sibley 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es R.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Genet. 5:291-29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Fu Y.-H., Marzluf G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10:1056-106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6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47; PARP_ZN_FING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ly(ADP-ribose) polymerase zinc finger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(ADP-ribose) polymerase  (EC 2.4.2.30) (PARP) [1]  is an eukaryotic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talyzes  the  covalent  attachment  of ADP-ribose  units from NAD(+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nuclear  acceptor  proteins.  This  post-translational modifi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ar  proteins  is  dependent  on  DNA  and  appears  to be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tion of various  important  cellular  processes such as differenti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iferation,  and  tumor transformation  and  also  in the regul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cular events involved in the recovery of the cell from DNA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PARP, which contains about 1000 amino acids residues, consi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 distinct  domains:  a N-terminal zinc-dependent  DNA-binding  domai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automodification domain, and a C-terminal NAD-binding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NA-binding region  contains a pair of zinc finger domains which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[2] to  bind DNA in a zinc-dependent manner.  The zinc finger domai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P seem to bind specifically to single-stranded D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K-x-C-x-E-x(3)-K-x(3)-R-x(16,18)-W-Y-H-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lthaus F.R., Richter C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Biol. Biochem. Biophys. 37:1-12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radwohl G., Menissier de Murcia J., Molinette M., Simonin F., Koken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eijmakers J.H.J., de Murcia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2990-299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7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63; ZN2_CY6_FUNGA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ungal Zn(2)-Cys(6) binuclear cluster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fungal transcriptional  activatory  proteins  contain, in their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section,  a  cysteine-rich  region that has been experimentally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, in one of them (GAL4),  to  bind DNA in a zinc-dependent  fashion.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been shown [2] that this  region forms a binuclear zinc cluster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 conserved cysteines bind two zinc cations. The proteins which are kn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 such  a  domain  are  listed  below (references are only provi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determined 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name(s)      Biological source        Scope of activatory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  --------------------    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DR or INTA      Aspergillus nidulans     Amides catabol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R2             Yeast                    Arginine metabol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P1 or HAP1      Yeast                    Iso-1 and Iso-2 cytochrom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4              Yeast                    Galactose metabol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C9              Kluyveromyces lactis     Galactose metabol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U3              Yeast                    Leucine bio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63 or MAL6R    Yeast                    Maltose metabol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R1              Yeast                    Perme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R1              Yeast                    Pyrimidine metabol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A-1F             Neurospora crassa        Quinate metabol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TA              Aspergillus nidulans     Quinate metabol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GA3              Yeast                    GABA catabol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GA35 or DAL81    Yeast                    GABA, urea, arginine, allanto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tabolism 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acing of the cysteines in that  type of domain is C-x(2)-C-x(6)-C-x(5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)-C-x(2)-C-x(6 to 8)-C.  There  are also a number of other conserved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oops region  between the cysteines  which can be used to help defi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pattern for this type of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AS]-C-x(2)-C-[RKH]-x(2)-[RK]-x-[RK]-C-x(5,9)-C-x(2)-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6,8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ohnston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28:353-355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an T., Coleman J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2077-208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oornaert D., Vissers S., Andr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97:163-17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2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29; LEUCINE_ZIPP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ucine zipper patter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ypothetical structure,  referred to as the 'leucine zipper' [1,2],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sed  to  explain  how some eukaryotic gene regulatory proteins work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ucine  zipper consist of a periodic  repetition of leucine residues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nth  position  over a distance covering eight helical turns.  The se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se periodic arrays of leucine residues are proposed  to ex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lpha-helical conformation, and the leucine side chains extending from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helix  interact with  those from a similar alpha helix of a second pol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e, facilitating dimerization.   The leucine zipper pattern is pres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gene regulatory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CATT-box and enhancer binding protein (C/EB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AMP response element (CRE) binding proteins (CREB, CRE-BP1, ATF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Jun/AP1 family of transcription fa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yeast general control protein GCN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os oncogene, and the fos-related proteins fra-1 and fos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-myc, L-myc and N-myc onco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octamer-binding transcription factor 2 (Oct-2/OTF-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x(6)-L-x(6)-L-x(6)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  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oned in the original paper, with the exception of L-myc which  has a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second L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some 600 other sequences from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of protein fami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as this is far from being a specific  pattern you should be cautiou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ing the presence of such pattern in a protein  if it has not been sh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 nuclear DNA-binding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andschulz W.H., Johnson P.F., McKnight S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0:1759-176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usch S.J., Sassone-Corsi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Genet. 6:36-4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3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36; FOS_JUN_BASI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s/jun DNA-binding basic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  studies  (reviewed in [1,2]) have  allowed  the characterization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of  eukaryotic transcription  factors  that bind DNA at   the consen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5'- TGA(C/G)TCA-3'. Proteins  known  to belong  to  this  family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 (references are only provided for recently determined sequenc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GCN4 transcription factor, a component of  the general contro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regulates  the  expression of  amino  acid-synthesizing   enzyme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to amino acid  starvation, and the related Neurospora crassa cpc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spora crassa cys-3 which turns on  the expression  of structural 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encode sulfur-catabolic enzyme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nscription factor AP-1, which binds  selectively to enhancer ele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is control regions of SV40 and metallothionein IIA.   AP-1, also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c-jun, is  the  cellular  homolog  of the avian sarcoma virus 17 (ASV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ogene v-j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un-B and jun-D,  probable transcription factors which  are  highly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jun/AP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pstein-Barr virus trans-activator protein BZLF1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ize Opaque 2 [5], a  trans-acting transcriptional  activator 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ulation of the production of zein proteins during endosp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os protein, a  proto-oncogene  that  forms  a  non-covalent dim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j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os-related proteins fra-1, and fos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6] that there are  extensive similarities  between the D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domain of GCN4, which is located in the C-terminal of the protei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sponding region of jun/AP1.     The region of highest similarity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of about 20 amino acid residues; about half of these residues ar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rg or L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ost of these protein this domain is located upstream of the leucine z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(see the relevant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(2)-x-[RKS]-N-x(2)-[STA](2)-x-[RK]-x-R-x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residue in position 4 is either Arg or Lys except in Opaque-2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Vogt P.K., Tjia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ogene 3:3-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urran T., Franza B.R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5:395-39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u Y.-H., Marzluf G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1942-1194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Farrel P., Rowe D.T., Rooney C.M., Kouzarides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127-13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Hartings H., Maddaloni M., Lazzaroni N., Di Fonzo N., Motto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amini F., Thompson R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2795-280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Vogt P.K., Bos T.J., Doolittle R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3316-331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3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37; MYB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34; MYB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yb DNA-binding domain repeat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troviral oncogene v-myb , and  its  cellular  counterpart c-myb,  e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ar  DNA-binding  proteins  that  specifically   recognize  the  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AC(G/T)G [1]. The myb family also includes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d-myb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human myb-like proteins A-myb and B-myb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ize c1 protein, a trans-acting factor which  controls  the  expre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involved in anthocyanin  biosynthesis  and some others myb/c1-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s in maize and barley, whose function is not yet known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BAS1 [5], which is a transcriptional activator for the HIS4 g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REB1 [6], which recognizes sites  within  both  the  enhanc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oter  of  rRNA  transcription,  as  well  as  upstream  of  many  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ribed by RNA polymerase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most conserved  regions in all of these proteins is a domain of 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 which consist of three tandem repeats of 51 to 53 amino acid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part of the first repeat is missing in retroviral v-myb sequences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 myb-related proteins. In myb this repeat region has been shown [7]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DNA-binding.  Yeast REB1 differs from the other proteins in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ngle myb-lik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hown in the following  schematic  representation,  we  have  developed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s  for myb-like domains;  the  first one is located in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section while the  second one spans  the C-terminal  extrem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WxxxEDxxxxxxxxxxxxxxWxxIxxxxxxRxxxxxxxxW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           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 : Position of th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[ST]-x(2)-E-[DE]-x(2)-[LI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7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detects the three patterns in myb, d-myb, A-myb and B-my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of  the two complete copies in plant myb-related proteins, 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two copies of yeast BAS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x(2)-[LI]-[SAG]-x(4,5)-R-x(8)-[YW]-x(3)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Xenopus laevis gap-junction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1, and RNA polymerase from Berne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detects the three patterns in myb, d-myb, A-myb and B-my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of the two complete copies of plant myb-related proteins, 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two copies of yeast BAS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iednkapp H., Borgmeyer U., Sippel A.E., Klempnauer K.-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5:835-83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eters C.W.B., Sippel A.E., Vingron M., Klempnauer K.-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6:3085-3090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omura N., Takahashi M., Matsui M., Ishii S., Date T., Sasamoto 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hizaki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6:11075-1109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arocco A., Wissenbach M., Becker D., Paz-Ares J., Saedler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amini F., Rohde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16:183-18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Tice-Baldwin K., Fink G.R., Arndt K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6:931-93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Ju Q., Morrow B.E., Warner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10:5226-523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Klempnauer K.-H., Sippel A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6:2719-2725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3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38; HELIX_LOOP_HELI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yc-type, 'helix-loop-helix' putative DNA-binding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 eukaryotic proteins,  which probably  are sequence specific  D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proteins that act as transcription  factors,  share a conserved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50 to 60 amino acid residues.  It has been proposed [1] that this domai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d  of two amphipathic helices  joined by  a variable length linker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uld form a loop.  This 'helix-loop-helix'  domain has been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 listed  below [2]  (references  are   only  provided   for 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d sequenc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yc family  of cellular oncogenes [3],  which  is  currently  know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three members: c-myc, N-Myc, and L-myc.   The myc genes are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y a role in cellular differentiation and prolif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s involved in myogenesis (the induction of muscle cells). In mam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oD1 (Myf-3),  myogenin (Myf-4),  Myf-5, and  Myf-6 (Mrf4 or herculin)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ds CMD1 (QMF-1), in  Xenopus MyoD and MF25,  in  Caenorhabditis  eleg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MyoD [4], and in Drosophila nautilus (nau)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tebrate proteins that bind specific DNA sequences ('E boxes') in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unoglobulin chains enhancers: E2A (E12),  E47,  ITF-1,  ITF-2, TFE3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F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lyl-1 protein. Lyl-1 is involved,  by  chromosomal translocation,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-cell leukem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stem cell protein (SCL), a  protein  which  may play an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e in  hemopoietic  differentiation.  SCL  is  involved,  by  chromo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ocation, in stem-cell leukem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 achaete-scute (AS-C)  complex  proteins  T3 (l'sc), T4 (scut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5 (achaete)  and  T8 (asense).  The AS-C  proteins  are  involv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ation  of  the neuronal precursors in the peripheral nervou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central nervou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homologues  of  achaete-scute  proteins, the  MASH-1  and  MASH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s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twist (twi) protein, which  is involved in  the establish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 layers in embry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daughterless (da) protein, which is  essential  for neurogen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x-de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hairy (h) protein,  which acts in both segmentation  and bris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extra-macrochaetae (emc)  protein, which participates in sens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 patterning  by  antagonizing the neurogenic  activity of the achae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ute comp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ize Anthocyanin regulatory proteins R-S and L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centromere-binding protein 1 (CPF1 or CBF1). This protein is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hromosomal segregation.  It  binds  to a highly conserved DNA sequ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in centromers and in several promoters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protein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hematic representation of the helix-loop-helix domain is shown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xxxxxxxxxxx--------------------xxxx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phipathic helix 1         Loop          Amphipathic helix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we have developed to detect this domain spans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amphipathic hel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[LIVMAG]-x-[IT]-[IL]-x(2)-[STAV]-x(2)-[YHV]-[LIVMA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tem cell protein (SCL), human lyl-1, and rainbow trout c-my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7 other proteins; the  major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are POL proteins from various isolates of HIV-2/SIV (8 cas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guanylate cyclases (7 cas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urre C., McCaw P.S., Baltimore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6:777-78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e Pinho R.A., Hatton K.S., Yancopoulos G., Alt F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Dev. 1:1311-132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rause M., Fire A., Harrison S.W., Priess J., Weintraub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3:907-91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Michelson A.M., Abmayr S.M., Bate M., Arias A.M., Maniatis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Dev. 4:2086-209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Johnson J.E., Birren S.J., Anderson D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6:858-86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Cai M., Davis R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1:437-44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0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48; P5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53 tumor antige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53 tumor antigen [1 to 4] is a protein  found  in  increased amount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e variety of transformed cells. It is also detectable in many prolif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transformed cells,  but  it  is  undetectable  or  present at low leve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ing cells.  It is  frequently  mutated or  inactivated in  many  type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r.  p53 seems to act as a tumor suppressor in some, but probably not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mor types.  p53 is probably involved in  cell cycle regulation, and may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-activator   that  acts  to  negatively   regulate  cellular  divis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ing a set of genes required for this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53 is a phosphoprotein of about 390 amino acids which  can be subdivi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domains: a highly charged acidic region  of  about 75  to  80 residue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phobic proline-rich  domain (position 80 to 150), a  central region (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0 to about 300),  and a highly basic C-terminal region.  The sequence of p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ell conserved in vertebrate species;  attempts  to  identify  p53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philum has so far been un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p53 we selected a perfectly conserved stretch of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located in the central region of the protein.   This region,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IV in [3], is involved (along  with an adjacent region)  in the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large T antigen of SV40.  In man this region is the focus  of a var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oint mutations in cancerous tum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M-C-N-S-S-C-M-G-G-M-N-R-R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evine A.J., Momand J., Finlay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1:453-45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evine A.J., Momand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32:119-13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oussi T., Caron De Fromentel C., May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ogene 5:945-95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Lane D.P., Benchimol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Dev. 4:1-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0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52; COLD_SHOC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'Cold-shock' DNA-binding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the  Escherichia coli  protein CS7.4 (gene cspA) [1] 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uced in response to low temperature (cold-shock protein)  has been fou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trikingly similar [2,3] to a conserved region of about  70  amino aci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ukaryotic DNA-binding proteins.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Y box binding protein 1 (YB-1).  A  protein  that binds to the CCA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Y box of mammalian HLA class II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enopus Y box binding proteins -1 and -2 (Y1 and Y2). Proteins that bi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CAAT-containing Y box of Xenopus hsp70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hancer factor I subunit A (EFI-A) (dbpB).  A  protein  that  also bi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AAT-motif in various gene promo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bpA, a DNA-binding protein of unknown specifi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half of the 70 amino acids in this domain, which may be involved in D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, are perfectly conserved.  The pattern to detect proteins belong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amily spans positions 7 to 37 of th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-V-K-W-F-N-x(3)-G-[FYW]-G-F-I-x(3)-D-x(3)-D-V-F-V-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A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oldstein J., Pollitt N.S., Inouye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283-28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istow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4:823-82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Ozer J., Faber M., Chalkley R., Sealy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22143-2215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6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49; CTF_NF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TF/NF-I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ar factor I (NF-I) or CCAAT box-binding transcription factor  (CTF) [1,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so known  as  TGGCA-binding  proteins)  consists  of a family of verteb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ar  proteins  which  recognize  and bind,  as dimers, the palindromic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 5'-TGGCANNNTGCCA-3'  present in  viral and cellular promoters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  of  DNA  replication  of  Adenovirus  type 2.   These protei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ly capable of activating transcription and DNA re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given species  there  are a  large number of different CTF/NF-I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multiplicity of CTF/NF-I is generated both by alternative splicing a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F/NF-1 proteins contains 400 to 600 amino acids.  The N-terminal  200 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s, which is almost perfectly conserved in all species and genes sequenc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tes  site-specific DNA recognition,  protein  dimerization,  and  AD2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ication.   The  C-terminal 100  amino  acids  contain  the transcri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ion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pecific  signature  for this  family of proteins we selected a perf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highly charged 12 residues peptide located in the N-terminal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F/NF-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K-R-K-Y-F-K-K-H-E-K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Mermod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mod@ulys.unil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ermod N., O'Neill E.A., Kelly T.J., Tjia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8:741-75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upp R.A.W., Kruse U., Multhaup G., Goebel U., Beyreuther 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ppel A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2607-261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7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45; ETS_DOMA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46; ETS_DOMA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ts-doma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ian leukemia virus E26 is a replication defective  retrovirus that induc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ed erythroid/myeloid leukemia in chickens.  E26 virus  carries two distin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ogenes, v-myb and v-ets.  The ets portion  of this oncogene is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uction of erythroblastosis. V-ets and c-ets-1, its cellular progen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shown [1] to be nuclear DNA-binding protein.  Ets-1 differs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v-ets at its carboxy-terminal region.   In most species where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d, c-ets-1 exist in various isoforms generated by alternative spl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fferential phosphory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proteins have been found  that  share regions of similariti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-ets/c-ets-1, these proteins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ts-2,  which  has  been   sequenced  in  mammals,  chicken,  Xenopus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soph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e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elk-1 and elk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U.1 (also known as Spi-1) [2], a  protein  that  binds  to  a  purine-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, the PU-box, that can act as a lymphoid-specific enhancer. PU.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a transcriptional  activator  that may be specifically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tiation or activation of macrophages or B cells. In mouse, Sp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is an oncogene involved in murine acute friend erythroleukem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 binding protein (GAPB) alpha subunit [3]. GAPB is a transcription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le of interacting with purine rich repeats (GA repea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ecdysone induced protein 74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these proteins  contains a conserved domain (called the `ETS-domain')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involved in DNA-binding and seems to recognize purine-rich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main, of about 85 to 90 amino acids, is rich in aromatic and posi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two signature patterns for the ETS-domain.  The  first 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a highly conserved region in the N-terminal part of the domain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one is based on a region in the second third of th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[FYW]-[QE]-F-L-L-[NQDERK]-L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x(2)-M-x-Y-[DENQ]-x-[LIVM]-[STAG]-R-[STAG]-L-R-x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eddy E.S.P., Rao V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r Res. 50:5013-501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oebl M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1:1165-166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aMarco K., Thompson C.C., Byers B.P., Walton E.M., McKnight S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53:789-79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arim F.D., Urness L.D., Thummel C.S., Klemsz M.J., McKercher S.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ada A., van Beveren C., Maki R.A., Gunther C.V., Nye J.A., Graves B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Dev. 4:1451-145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8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34; HSF_DOMA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SF-type DNA-binding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t shock factor (HSF) is a DNA-binding protein  that specifically binds h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ck  promoter  elements (HSE).  HSE  is  a  palindromic  element  rich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titive purine and  pyrimidine motifs:  5'-nGAAnnTTCnnGAAnnTTCn-3'.  HS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at normal  temperatures but is  activated  by heat shock or chem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s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s of HSF from fungi [1,2], Drosophila [3],  and  of three put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to HSF's [4] show extensive similarity  in  a  region  of  about  9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s, which has been shown, in yeast HSF, to bind D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L1, a  yeast protein involved in cell surface assembly and regul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 related to flocculation (asexual cell aggregation) also contains a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similar to that of HSF's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a pattern from the most conserved part of the HSF domain,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x(3)-[FY]-K-H-x-N-x-[STA]-S-F-[LIVM]-R-Q-L-N-x-Y-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YW]-[RKH]-K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orger P.K., Pelham H.R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4:855-86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Jakobsen B.K., Pelham H.R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0:369-37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los J., Westwood J.T., Becker P.B., Wilson S., Lambert K., Wu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3:1085-109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charf K.-D., Rose S., Zott W., Schoff F., Nover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4495-450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Fujita A., Kikuchi Y., Kuhara S., Misumi Y., Matsumoto S., Kobayashi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85:321-32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2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01; IR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RF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al infections induce  the  expression  of type I interferons (IFN-alph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N-beta) genes. The induction is due to the transcriptional activ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N genes.  Interferon regulatory factor I (IRF-1) is one of the tran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s responsible for that activation. IRF-1 binds to an upstream regul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s element, known as the interferon consensus sequence (ICS),  which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romoters of type I IFN and IFN-inducible MHC class I genes. Interf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tory factor 2 (IRF-2) is a protein that also interacts with the IC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oes not function as an activator;  rather, it suppresses the fun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F-1 under certain circumstances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eron consensus sequence binding protein (ICSBP) [2] is  a  tran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 expressed predominantly in lymphoid  tissues  and  induced by IFN-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lso binds to the 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share a  highly  conserved  N-terminal domain of 114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which is probably involved in DNA-binding.  As  a  signature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of proteins we selected a conserved region in position 84 to 100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C-A-[LIVM]-N-x(2)-P-D-x-E-E-V-x-D-x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aniguchi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Interferon. Res. 9:633-64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riggers P.H., Ennist D.L., Gleason S.L., Mak W.-H., Marks M.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i B.-Z., Flanagan J.R., Appella E., Ozato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3743-374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8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78; LIM_DOMA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M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[1] a  number of proteins  have  been  found  to  contain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-rich domain of about 60 amino acid residues.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enorhabditis elegans  mec-3;  a  protein   which  is   required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iation of the set of six touch receptor neurons in that nemat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enorhabditis elegans  lin-11;  a  protein   which  is  required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ymmetric division of vulval blast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insulin gene enhancer binding protein Isl-1.  Isl-1  binds 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wo cis-acting protein-binding domain of the insulin g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cysteine-rich protein (CRP) [2], a 193 amino acids protein of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cysteine-rich intestinal protein (CRIP), a 77 amino acids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nknow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for CRIP all these  proteins contain  two tandem  copies  of  a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has been called LIM (for Lin-11 Isl-1 Mec-3).  The  two  LIM domai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N-terminal section of these proteins; some 50 to 75 amino ac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ront of an homeobox domain (CRIP and CRP lack an homeodoma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IM domain there are six perfectly conserved  cysteine residues 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.  The arrangement followed by these conserved residues is: C-x(2)-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(16,19)-H-x(2)-C-x(2)-C-x(2)-C-x(17,21)-C. It is proposed that the LIM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s a metal ion such as zinc.  We selected, as a signature pattern,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of the LIM domain,  the central part, which includes th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x conserved cysteines as well as the histid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WH]-H-x(2)-C-x(2)-C-x(2)-C-x(3)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reyd G., Kim S.K., Horvitz H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4:876-87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iebhaber S.A., Emery J.G., Urbanek M., Wang X., Cooke N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3871-387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0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50; SR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RF-type transcription factors DNA-binding and dimerization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transcription factors  contain a conserved domain of 56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. These transcription factor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erum response factor (SRF) [1], a mammalian  transcription fact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s  to  the  Serum  Response  Element  (SRE), a  short sequence  of dy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metry located 300 bp  to the 5' of the site of transcription  init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genes such as c-f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GRM/PRTF protein (MCM1) [2], a  transcriptional regulator of  mati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-specific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arginine metabolism regulation protein I (ARG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lant   Arabidopsis thaliana   agamous  protein  (AG) [3],  a  prob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 factor  involved  in  regulating genes that determines st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rpel  development  in wild-type flowers.  Mutations in  the  AG  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in the replacement of the stamens  by petals and of the carpels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l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lant Antirrhinum majus  homeotic protein deficiens (defA) [4]. def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 genetic control of flower development.  Mutations  in de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transformation of petals into sepals and stamina into carp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lant Antirrhinum majus  morphogenetic  proteins DEF H22 (globosa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 H33 (squamosa)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RF the conserved domain has been shown [1]  to  be involved in DNA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dimerization.  We have derived a pattern that spans the complet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x-K-x(5)-I-[DE]-N-x(3)-R-x(2)-T-[FY]-x-K-R-[RK]-x-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x-K(2)-A-x-E-[LIVM]-S-x-L-x(4)-[LIVM]-x-[LIVM](3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6)-[LIVM]-x(2)-[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orman C., Runswick M., Pollock R., Treisma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5:989-100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assmore S., Maine G.T., Elble R., Christ C., Tye B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4:593-60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Yanofsky M., Ma H., Bowman J., Drews G., Feldmann K.A., Meyerowitz E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6:35-3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ommer H., Beltran J.-P., Huijser P., Pape H., Lonnig W.-E., Saedler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warz-Sommer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605-61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chwarz-Sommer Z., Huijser P., Macken H., Saedler H., Sommer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50:931-93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7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54; TEA_DOMA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EA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A domain [1] is a DNA-binding region of about 66 to 68 amino acid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found in the N-terminal section of  the  following nuclear regul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enhancer factor TEF-1. TEF-1 can bind  to  two  distinct sequen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V40 enhan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pergillus nidulans  regulatory  protein abaA.  AbaA  is  involved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tion  of conidiation (asexual spore),  its expression  leads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sation of vegetative grow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trans-acting factor TEC1.  TEC1  is involved in the activ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1 retrotranspo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have used positions 39 to 67 of the TEA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R-N-E-L-I-x(2)-Y-I-x(3)-T-x(3)-R-T-[RK](2)-Q-[LIVM]-S-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-[LIVM]-Q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uerglin T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6:11-1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0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51; TFII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anscription factor TFIID repea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 factor TFIID [1,2] is a  general factor  that plays a major r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ctivation of eukaryotic genes transcribed by RNA polymerase II.  TFI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s specifically  to the TATA box promoter  element  which lies clos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transcription init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remarkable degree of sequence  conservation of  a C-terminal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bout 180 residues in TFIID from various eukaryotic sources. This reg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and sufficient for TATA box binding.  The  conserved domain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 which are said to be  similar  to regions in prokaryotic sigma fa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in  helix-loop-helix  (myc-type)   transcription  factors,  but  the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 structural  feature  of this  domain is the presence [3,4]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peats of a 77 amino aci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a signature pattern  that  spans  the  last 50 residu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x-P-x(2)-F-x(2)-[LIVM](2)-x-R-x(3)-P-[RK]-x(3)-L-I-F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-G-K-[LIVM](2)-x(2)-G-[AG]-K-x(7)-A-x(6)-[LIVM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offmann A., Sinn E., Yamamoto T., Wang J., Roy A., Horikoshi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eder R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6:387-39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ash A., Hoffmann A., Horikoshi M., Roeder R.G., Chua N.-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6:390-39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oeijmakers J.H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3:417-41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Nagai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3:418-41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8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66; TFII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FIIS cysteine-rich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 factor S-II (TFIIS) [1] is  an eukaryotic protein  necessa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icient  RNA polymerase II  transcription  elongation past  template-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 sites.  TFIIS shows  DNA-binding  activity only  in  the presence of 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merase II.  TFIIS  is a protein of about 300 amino acids whose seque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conserved from mammals to Drosoph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2] that  the C-terminal  part of TFIIS is highly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yeast PRP2 protein, a transcriptional regulator  of URA4,  the gene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ihydrooro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cinia virus RNA polymerase 30 Kd subunit (rpo30) [3] also  belongs to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of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conserved region of  all  these  proteins  is  a  'zinc finger'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with  the consensus sequence: C-x(2)-C-x(22)-C-x(2)-C. There are al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other conserved residues  in  the loop region between the two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ysteines which can be used to help define a specific pattern for thi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2)-C-K-x(4)-[ST]-x(3)-[LIVM]-Q-T-R-[STA]-A-D-E-P-x(6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irashima S., Hirai H., Nakanishi Y., Nator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3858-386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avies C.J., Trgovchich J., Hutchinson C.A.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5:298-29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Ahn B.-Y., Gershon P.D., Jones E.V., Moss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10:5433-544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3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39; DEAD_ATP_HELIC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AD-box family ATP-dependent helic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ukaryotic and  prokaryotic proteins have been characterized [1,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on the basis of their structural similarity.  They  seem to all be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TP-dependent nucleic-acid unwinding.  The  proteins which  belong 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itiation factor eIF-4A. Found in mammals, this protein  is a subuni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molecular weight complex involved in  5'cap  recognition  an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ing of mRNA to ribosomes. It is an ATP-dependent RNA-heli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IF1/TIF2, two yeast genes coding for the same protein.  They most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 yeast analogues of eIF-4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P2, PRP5, PRP16, PRP22, and PRP28.  These yeast proteins are all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arious ATP-requiring steps of the pre-mRNA splicing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p81/DED1, a yeast protein also involved in pre-mRNA spl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SS116, a yeast protein required for mitochondrial spl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B4, a yeast protein involved in the maturation of 25S ribosomal 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68, a human nuclear antigen. p68 has ATPase and DNA-helicase activit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tro. It is involved in cell growth and di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asa, a Drosophila  protein  important  for oocyte  formation  and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of the posterior structures of the embry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10, a mouse protein expressed specifically during spermatogen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3, CA4, CA5/6, and CA10, four yeast putative RNA heli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M62, a Drosophila putative RNA heli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31B, a Drosophila maternally expressed protein of unknow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bpA, an Escherichia coli putative RNA heli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aD, an Escherichia coli  putative  RNA  helicase  which  can  suppres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tation in the rpsB gene for ribosomal protein S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rmB, an Escherichia coli protein that shows RNA-dependent ATPase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probably interacts with 23S ribosomal 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proteins share a number of conserved sequence motifs.  Som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ifs are specific to this family while other are shared by other ATP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or by other proteins belonging to the 'superfamily' of helicases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 selected, as specific  signatures  for  these  proteins, two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ifs. The  first one, called the 'D-E-A-D-box', represents a specia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B motif of ATP-binding proteins;  some  of  these proteins (PRP2, PRP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P22)  belong  to  a subfamily  which have His instead of the second As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are therefore said to be "D-E-A-H-box"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(2)-D-E-A-[DH]-[RKEN]-x-[LIVMFY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the  70 Kd  subunit  of  the  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  factor  from  poxviruses, and  an  hypothetical  protein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odopseudomonas blas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proteins belonging to this  family also contain  a copy of the AT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motif A (see the relevant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inder P., Lasko P., Ashburner M., Leroy P., Nielsen P.J., Nishi 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nier J., Slonimski P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7:121-12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hang T.-H., Arenas J., Abelson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1571-157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assarman D.A., Steitz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9:463-46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odgman T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3:22-23(1988) and Nature 333:578-578(1988) (Erra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3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30; RNP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ukaryotic putative RNA-binding region RNP-1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eukaryotic proteins  that are known or  supposed  to bind single-str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A contain one or more  copies of a putative  RNA-binding  domain of about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 [1,2]. This region has been found in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Heterogeneous nuclear ribonucleoprotein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nRNP A1 (helix destabilizing protein) (tw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nRNP A2/B1 (tw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nRNP C (C1/C2)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nRNP E (UP2) (at least 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Small nuclear ribonucleoprotein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1 snRNP 70 Kd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1 snRNP A 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2 snRNP B''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Pre-RNA and mRNA associated protein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synthesis initiation factor  4B (eIF-4B) [3], a  protein  ess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binding of mRNA to ribosomes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ucleolin (4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single-stranded nucleic acid-binding protein (gene SSB1)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ly(A) binding protein (PABP) (4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Other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sex determination protein Sex-lethal (Sxl) (tw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sex determination protein Transformer-2 (Tra-2)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'elav' protein (3 times), which is  probably involved in the 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bolism of neur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'bicoid' protein (once) [4], a segment-polarity homeobox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ay also bind to specific mR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antigen (once), a protein which  may play a role in the transcri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NA polymerase 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60 Kd Ro protein (once), a putative RNP complex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maize protein induced by abscisic acid in response to water stres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s to be a RNA-binding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ree tobacco  proteins,  localized  in the chloroplast [5],   which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splicing and/or processing of chloroplast RNAs (tw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16 [6], a mouse  protein  which  may  be  involved  in  RNA processing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 with cellular proliferation and/or mat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the  putative RNA-binding domain there are two regions which are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.  The first one is an hydrophobic segment of six residues  (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the RNP-2 motif),  the second  one is  an  octapeptide  motif (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RNP-1 or RNP-CS). The position of both motifs in the domain is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chematic re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######xxxxxxxxxxxxxxxxxxxxxxxxxxxxx########xxxxxx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NP-2                              RNP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is type of domain we have used the RNP-1 mo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G-{EDRKHPCG}-[AGCI]-[FY]-[LIVA]-x-[FY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60 Kd Ro protein where the RNP-1 pattern starts  with His-Leu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(Arg/Lys)-Gly, and X16 which has Pro in the first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0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most cases the residue in position 3 of the pattern is either Ty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will fail to detect the first occurrence of the patter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ly(A) binding protein  because  it has Leu in the first posi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  It will fail to detect one of the four copies in nucleolin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Lys instead of Gly in  position 2 of the pattern.   It will not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py of the domain in Drosophila Sex-lethal because it has a Ph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position of the pattern.   Finally it will also fail to pick-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opy of the pattern in elav because  it has a Leu in the firs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ndziulis R.J., Swanson M.S., Dreyfuss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Dev. 3:431-43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reyfuss G., Swanson M.S., Pinol-Rom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86-9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ilburn S.C., Hershey J.W.B., Davies M.V., Kelleher K., Kaufman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2783-279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Rebagliat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8:231-23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Li Y., Sugiur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3059-306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Ayane M., Preuss U., Koehler G., Nielsen P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9:1273-127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8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25; FIBRILLAR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brillar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brillarin [1] is a component of a nucleolar small  nuclear ribonucleo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nRNP) particle thought  to  participate in  the first step of the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e-rRNA.  In  mammals, fibrillarin  is associated with the U3, U8, and U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nuclear R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brillarin is  an  extremely well  conserved  protein of about 320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. Structurally fibrillarin consists of three different dom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N-terminal domain of  about 80 amino acids which is very rich in glyc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tains a number of arginine residues which are dimethylated (D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central domain of about 90 residues  which  resemble  that of RNA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s and  which  contains  an  octameric  sequence similar to the RNP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nsus found in such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C-terminal alpha-helical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selected the RNP-2 like octapeptid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LIV]-V-Y-A-V-E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ris J.P., Blobel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931-93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ndziulis R.J., Swanson M.S., Dreyfuss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Dev. 3:431-43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4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41; HTH_ARAC_FAMI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regulatory proteins, araC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y bacterial transcription regulation proteins which bind DNA 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elix-turn-helix' motif can  be  classified into subfamilies 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. One of these subfamilies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aC, the arabinose operon  regulatory  protein [1],  which  activat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 of araBAD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lD, the cel operon repressor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vY, the porin thermoregulatory  protein [3],  which  is  involved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of the temperature-dependent expression of several Escherichia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 proteins such as ompF, ompC, and la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pR, the positive activator for the expression of  the  987P operon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fimbrial protein in enterotoxigenic Escherichia co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lR, the melibiose operon regulatory protein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haR, the L-rhamnose  operon  regulatory   protein [5],  a  transcri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haS, a positive activator of genes required for rhamnose utilization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nS , a protein which  is  required  for  the expression of the cs1 and c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hesins of enterotoxigenic Escherichia co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xS, a protein that, with the soxR protein, controls a superoxide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on in Escherichia coli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rF, the Yersinia virulence regulon transcriptional activator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ylS, the xyl operon regulatory protein, a transcriptional activa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eudomonas putida tol plasmid xylDLEGF genes [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ppY, a protein which acts [10] as  a  transcriptional  activator  of 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phatase and other proteins during  the deceleration phase of grow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s as a repressor for other proteins that  are synthesized in expon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wth or in the stationary 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adA, a Bacillus subtilis bifunctional  protein  that  acts [11]  both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al activator of the ada operon and as a methylphosphotries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A alkyltransf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se proteins range from 107 (soxS) to 321 (xylS) residues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ix-turn-helix motif is located in the third quarter of the sequences. 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 we selected a conserved region  which  is  located at th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part of the sequences, some 30 residues after the DNA-binding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x(2)-[LIV]-x(4)-G-[IFY]-x(5)-F-x(3)-[FY]-x(7)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urke K.A., Wilcox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61:243-25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arker L.L., Hall B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tics 124:455-47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undrigan M.D., Friedrich M.J., Kadner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800-80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Webster C., Kempsell K., Booth I., Busby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59:253-26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Tobin J.F., Schleif R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196:789-79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Caron J., Coffield L.M., Scott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963-96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Wu J., Weiss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2864-287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Cornelis G., Sluiters C., de Rouvroit C.L., Michiels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254-26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Mermod N., Ramos J.L., Bairoch A., Timmis K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07:349-35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Atlung T., Nielsen A., Hansen F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1683-169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1] Morohoshi F., Hayashi K., Munakata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5473-548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2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19; HTH_ASNC_FAMI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regulatory proteins, asnC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y bacterial transcription regulation proteins which bind DNA 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elix-turn-helix' motif can  be  classified into subfamilies 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. One of these subfamilies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nC, a regulatory protein from Escherichia coli,  which is an activat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nA transcription and a  repressor of  the expression  of  gidA at a po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al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ylR, from Streptomyces [1], a possible  activator  protein  for the gylA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ycerol ope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rp, the leucine-responsive  regulatory protein from Escherichia coli 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rp activates a number of operons in response to the  presence of exoge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uc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helix-turn-helix' DNA-binding motif of these proteins  is 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part of the sequences.  The pattern we use to detect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s the complete helix-turn-helix motif and extend three residues down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ix residues upstream of both extrem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x-[GSA]-x(2)-[DE]-[LIVM]-[SA]-x(2)-[LIVMFY]-G-[LIVM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A]-x(7)-[LIVM]-x(2)-[LIVM]-x(3)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olotin A., Biro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87:151-15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illins D.A., Ryan C., Platko J.V., Calvo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0768-1077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4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42; HTH_CRP_FAMI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regulatory proteins, crp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y bacterial transcription regulation proteins which bind DNA 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elix-turn-helix' motif can  be  classified into subfamilies 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. One of these subfamilies groups together [1,2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p (also known as cAMP receptor) a  protein  that  complexes with cAM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tes the transcription of several catabolite-sensitive oper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p, a protein  from  Xanthomonas campestris   which  is  involv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tion  of  phytopathogenicity.  Clp   controls   the   production 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 enzymes,  xanthan gum,  and  pigment  either  positively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xK, a protein from Rhizobium meliloti  that  regulates  nitrogen fix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both positively and nega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nr, a protein  that activates genes  for proteins involved in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erobic electron transport systems in Escherichia co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lyX, a protein  from  Actinobacillus  pleuropneumoniae,  which  confer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molytic phenotype  on Escherichia coli.  HlyX  may  regulate,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te, hemolytic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r, a protein from Pseudomonas aeruginosa, which acts as a transcri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or of anaerobic gene expression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helix-turn-helix' DNA-binding motif of these proteins  is 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part of the sequences.  The pattern we use to detect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s the complete motif except for the last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]-R-x-[DE]-[LIV]-[GA]-x(2)-[LIV]-G-x-[STAC]-x-[QE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[GS]-R-[LIVMF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piro S., Guest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MS Microbiol. Rev. 6:399-42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e Crecy-Lagard V., Glaser P., Lejeune P., Sismeiro O., Barber C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iels M.J., Danchi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5877-588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awers R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5:1469-148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4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43; HTH_GNTR_FAMI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regulatory proteins, gntR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y bacterial transcription regulation proteins which bind DNA 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elix-turn-helix' motif can  be  classified into subfamilies 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. One of these subfamilies groups together [1,2,3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illus subtilis gluconate operon  transcriptional repressor (protein P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nt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protein P30,  a possible  transcriptional regula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inyl-CoA-synthetase ope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protein A,  a possible  transcriptional  regulator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yruvate dehydrogenase comp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fadR. FadR is a  multifunctional  regulator  of fatty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bol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lebsiella aerogenes and Pseudomonas putida hutC. HutC is a transcri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sor of the histidine utilization (hut) ope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reptomyces lividans plasmid pIJ101 protein korA, a regulator prote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plasmid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phnF protein. PhnF could be a transcriptional regulat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hn locus which  encodes proteins  involved in  alkylphosphonate up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leavage of the carbon-phosphorus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helix-turn-helix' DNA-binding motif of these proteins  is 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part of the sequences.  The pattern we use to detect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s the complete helix-turn-helix mo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E-x(2)-[LIVM]-x(3)-[LIVMF]-x-[LIVMF]-[NST]-R-x(2)-[LIVM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3)-[LIVM]-x(2)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k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uck D., Guest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0:737-74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aydon D.J., Guest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MS Microbiol. Lett. 79:291-29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eizer A., Deutscher J., Saier M.H. Jr., Reiz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5:1081-108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6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56; HTH_LACI_FAMI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regulatory proteins, lacI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y bacterial transcription regulation proteins which bind DNA 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elix-turn-helix' motif can  be  classified into subfamilies 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. One of these subfamilies groups together [1,2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cI, the lactose operon repr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cpA, a transcriptional  regulator  involved  in  catabolic  repress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-amylase in Bacillus subti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tR, a repressor of genes  such  as  deoCABD,  udp,  and cdd  which e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bolizing enzymes; and  nupC,  nupG,  and  tsx encoding transpor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e-forming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bgR, the repressor for  the  genes coding for beta galactosidase alph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uR (or shl), the fructose repressor. FruR is implicated in the reg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large number  of  operons  encoding  enzymes  which  comprise 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ways of carbon metabol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lR, the galactose operon repr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lI, a maltose regulon protein that represses the malXY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urF, a repressor for genes encoding purine nucleotide synthesis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btR, the ribitol operon repr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proteins in this family recognize sugar-inducers. The 'helix-tur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ix'  DNA-binding  motif  of  these  proteins  is  located in th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ity of the sequences.  The pattern we use to detect these proteins sp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motif except for the last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[DE]-[LIVM]-A-x(2)-[STAG]-x-V-[SP]-x(2)-[STAG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A]-x(2)-[LIVMA]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Reiz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eizer@ucs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eidl J., Roemisch K., Ehrmann M., Boos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4888-489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Vartak N.B., Reizer J., Reizer A., Gripp J.T., Groisman E.A., Wu L.-F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ich J.M., Saier M.H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. Microbiol. Submitted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4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44; HTH_LYSR_FAMI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regulatory proteins, lysR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y bacterial transcription regulation proteins which bind DNA 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elix-turn-helix' motif can  be  classified into subfamilies 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 similarities.  One of  these  subfamilies, called 'lysR' [1],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the following proteins (references  are  only  provided  for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d 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   Gene(s) regulated                     Species                      R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  -----------------------------------   ---------------------------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pR   ampC; cephalosporinase                E. coli, C. freundii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M   CAT operon; catechol degradation      Acinetobacter calcoaceti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R   catBC operon; benzoate degradation    Pseudomonas putida            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B   Cysteine biosynthesis regulon         E.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tC   gltAB; glutamate biosynthesis         Bacillus subti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vY   ilvC; ketol-acid reductoisomerase     E. coli, S. typhimur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sR   lysA; diaminopimelate decarboxylase   E.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R   metEH; methionine biosynthesis        E. coli, S. typhimur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kaC   spvABC; virulence of a 96 Kd plasmid  S. typhimur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leR   Malolactic fermentation               Lactococcus lac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hR   naphthalene/salicylate metabolism     Pseudomonas pu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D   nodABCFE; nodulation                  Rhizob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yR   Hydrogen peroxide-inducible genes     E.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rM   Nodulation genes                      Rhizobium meliloti            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pI   trpAB; tryptophan synthase subunits   Pseudomonas aerugino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O   Not known; coded upstream of ant      E.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uO   Not known; between LeuABCD and ilvIH  E.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dS   Not known; coded upstream of tfdA     Alcaligenes eutrop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proteins, except for catM,  seems  to  be  transcription activ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m are known to negatively regulates their own expression.  The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ess  a  potential 'helix-turn-helix' DNA-binding motif in their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. The pattern we use to detect these proteins spans the complete heli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-helix mo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F]-x(2)-[STAV]-[STA]-x(5)-[STA]-[PQHR]-x(2)-[LIVM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A]-x(2)-[LIVF]-x(2)-[LIVF]-[RKEQ]-x(2)-[LIV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hypothetical protein in the glt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W intergenic region of Escherichia coli which  could  be a  member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enikoff S., Haughn G.W., Calvo J.M., Wallace J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5:6602-660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othmel R.K., Aldrich T.L., Houghton J.E., Coco W.M., Ornston L.N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krabarty A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922-93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arnett M.J., Long S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3695-370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7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52; HTH_MERR_FAMI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regulatory proteins, merR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y bacterial transcription regulation proteins which bind DNA 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elix-turn-helix' motif can  be  classified into subfamilies 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. One of these subfamilies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rcuric resistance operon regulatory protein merR [1,2].  MerR,  which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in many bacterial species mediates  the  mercuric-dependent in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ercury resistance operon.  In the absence of mercury merR re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 by binding tightly, as a dimer, to the `mer' operator reg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mercury is present the dimeric complex  binds a single ion and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tent transcriptional activator, while remaining bound to the mer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radyrhizobium japonicum nodulation protein nolA [3], a protein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otype-specific nodulation of soybe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helix-turn-helix' DNA-binding motif of these proteins  is 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part of the sequences.  The pattern we use to detect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s the complete helix-turn-helix motif  and  extend three residues up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ts C-terminal extre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I-[GS]-x-[LIVMFY]-A-x(2)-[STAC]-x-V-x(3)-T-[LIVM]-[KRH]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-[EQ]-[RKH]-x(2)-[LIVM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elmann J.D., Ballard B.T., Walsh C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7:946-94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lmann J.D., Wang Y., Mahler I., Walsh C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222-22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adowsky M.J., Cregan P.B., Gottfert M., Sharma A., Gerhold 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driguez-Quinones F., Keyser H.H., Hennecke H., Stacey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637-64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4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45; HISTONE_LIK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histone-like DNA-binding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teria  synthesize  a set  of  small,  usually  basic proteins  of  about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, that bind DNA  and which are known  as histone-like  proteins [1,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ct function of these proteins is not yet clear but they  are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ping DNA and stabilizing DNA from denaturation under extreme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.  The sequence of a number of different types  of these protei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HU proteins,  which in Escherichia coli, are a dimer of closely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 and beta chains,  and  in  other  bacteria, can be dimer of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integration host factor (IHF), a dimer of closely related chain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nterobacteria, seem to function in genetic recombination as well a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al and transcriptional control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bacteriophage sp01 transcription factor 1 (TF1) which selectively b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d inhibits  the  transcription  of hydroxymethyluracil-containing D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sp01 DNA, by RNA polymerase in vi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, as a signature pattern, for this family of proteins, a  twenty resi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which includes five, perfectly conserved, positions.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tiary structure of one  of these proteins  [4],  this pattern exactly sp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half of the flexible DNA-binding a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F-x(2)-[LIVMF]-x(4)-[RKEQ]-x(6)-[KN]-P-x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rlica K., Rouviere-Yaniv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iol. Rev. 51:301-31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ettijohn D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2793-1279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riedman D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5:545-55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Tanaka I., Appelt K., Dijk J., White S.W., Wilson K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10:376-381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4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46; HISTONE_H2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istone H2A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ne H2A in one of the four histones (along with H2B, H3 and H4) which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ukaryotic nucleosome core.  Using alignments of histone H2A sequences [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we selected, as a signature pattern, a conserved  region in  th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H2A.  This  region is conserved  both  in  classical S-phase reg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2A's and in  the variant  histones H2A's which are synthesized throug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G-L-x-F-P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89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ells D.E., McBrid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r311-r34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van Daal A., White E.M., Gorovsky M.A., Elgin S.C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6:7487-749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0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57; HISTONE_H2B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istone H2B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ne H2B in one of the four histones (along with H2A, H3 and H4) which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ukaryotic nucleosome core.  Using alignments of histone H2B sequences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elected, as a signature pattern, a conserved region in the C-terminal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2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P-G-E-L-A-[RK]-H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ells D.E., McBrid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r311-r34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8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22; HISTONE_H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istone H3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ne H3 in one of the four histones (along with H2A, H2B and H4) which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ukaryotic nucleosome core.   Using alignments of histone H3 sequences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elected, as a signature pattern, a perfectly conserved heptapeptid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part of H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A-P-R-K-Q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ells D.E., McBrid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r311-r34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4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47; HISTONE_H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istone H4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ne H4 in  one of the  four  histones  (along with H2A, H2B, and H3)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the eukaryotic nucleosome core.  Along with H3 it plays a central ro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ormation  of the  nucleosome.    The sequence of histone H4 has rem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invariant in more then 2 billion years of evolution.  The region w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is a pentapeptide found in positions 14 to 18 of all 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.  It  contains a lysine residue which is often acetylated [1]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residue which has been implicated in DNA-binding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A-K-R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anuary 1989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oenecke D., Gallwitz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chem. 44:113-128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Ebralidse K.K., Grachev S.A., Mirzabekov A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1:365-36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0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53; HMG1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MG1/2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mobility group (HMG) proteins  are a  family of  relatively low mole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 non-histone components in chromatin. HMG1 (also called HMG-T in fish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MG2 [1]  are  two  highly related  proteins that bind single-stranded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entially and  unwind  double-stranded DNA.  HMG1/2 are proteins of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 amino  acid  residues  with  a  highly acidic C-terminal section 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sed of an  uninterrupted stretch of from  20 to  30 aspartic and glut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s; the rest of the protein sequence is very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selected a  conserved stretch of 12 residue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-terminal section of HMG1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S-K-K-C-S-E-R-W-K-T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Landsman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sman@ncbi.nlm.nih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ustin M., Lehn D.A., Landsman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49:231-24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0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54; HMGI_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MG-I and HMG-Y DNA-binding domain (A+T-hook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mobility group (HMG) proteins  are a  family of  relatively low mole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 non-histone components in chromatin.  HMG-I  and HMG-Y  are protei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100 amino acid  residues which  are produced by the alternative spl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 single gene  (HMG-Y  differs  from  HMG-I by the internal deletion of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).  HMG-I/Y bind  preferentially  to  the  minor groove of A+T-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 in double-stranded DNA.   It  is suggested  that these  proteins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in  nucleosome   phasing  and  in   the 3' end  processing  of  m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ripts.  They are also involved in  the transcription regulation of 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, or in close proximity to, A+T-rich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-binding of these  proteins is effected by a 11 residues domain, call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+T-hook [1], this domain is repeated three times in the sequence of HMG-I/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AT]-x(1,2)-[RK](2)-x-R-G-R-P-[RK]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slime mold  AAC-rich  mRNA  c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othetical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eeves R., Nissen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8573-858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0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55; HMG14_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MG14 and HMG17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mobility group (HMG) proteins  are a  family of  relatively low mole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 non-histone components in chromatin.  HMG14 and  HMG17 [1], two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of about  100  amino  acid residues,  bind  to  the inner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osomal DNA thus altering the interaction between the DNA and  the his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amer. These two proteins may  be  involved  in  the process which mai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ribable genes in a unique chromatin co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out nonhistone chromosomal  protein H6 (histone T)  also belongs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selected a  conserved stretch of 10 residue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-terminal section of HMG14 and HMG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R-S-A-R-L-S-A-[RK]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Landsman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sman@ncbi.nlm.nih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ustin M., Lehn D.A., Landsman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49:231-24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98; CHROM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romo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rs of variegation are proteins that modifies the structure of chroma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 condensed  morphology  of  heterochromatin,  a  cytologically 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where gene expression is repressed.  Proteins  that  ar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henomena  contains  a highly conserved  domain of 37 amino acid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 is  called [1] the 'chromo' (CHRromatin Organization MOdifier) 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this domain has been found in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heterochromatin protein 1 (HP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Polycomb (P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modifier 1 and modifie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 pattern  for  the  chromo domain spans the entire leng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YF]-x(2)-E-K-[LIVM](2)-x-[KR](2)-V-x(2)-G-x-V-E-Y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K-W-K-G-[FYW]-x(4)-N-T-W-E-P-E-x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ingh P.B., Miller J.R., Pearce J., Kothary R., Burton R.D., Paro 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es T.C., Gaunt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9:789-79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4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48; PROTAMINE_P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tamine P1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amines are small highly  basic  proteins  that substitutes for histo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romatin  of sperm  during the  haploid phase  of  spermatogenesis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ct sperm  DNA into a  highly  condensed, stable and inactive complex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mmals  there are two  different types of protamines, which are called P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2. P1 has been found in all species studied, while P2 is sometimes absent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rds there seems to be a  single  protamine whose sequence is closely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at of mammalian P1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 for  this family of proteins we selected a conserved reg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-terminal extremity of th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AV]-R-Y-R-x(3)-[ST]-x-S-x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Oliva R., Goren R., Dixon 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7627-1763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6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41; TP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uclear transition protein 1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s, the second  stage  of  spermatogenesis  is  characterized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on of  nucleosomal  chromatin   to  the  compact,  nonnucleosomal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ally inactive form found in the sperm nucleus.  This conden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associated  with  a  double-protein  transition.   The  first   tran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s to the  replacement  of  histones  by  several  spermatid-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(also called transition proteins) which  are  themselves 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amines during the second tran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ar transition protein 1  (TP1) [1] is  one  of  these  spermatid-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 TP1 is a basic protein of 54 amino acid residues  whose seque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conserved in mammalian species.  As  a  signature  pattern we select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ptapeptide located in positions 28 to 34.   This  heptapeptide contains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residues (Arg or Lys) as well as a  tyrosine that could be essenti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tabilization of the  chromatin  through  its  intercalation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s of D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K-R-K-Y-R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hirat F., Martinage A., Briand G., Kouach M., van Dorsselaer A., Loir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8:13-2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8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67; RIBOSOMAL_L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2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L2 is one  of  the proteins  from  the large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In Escherichia coli, L2 is known to bind to the 23S rRNA and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yltransferase activity.  L2  belongs  to a family  of ribosomal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, on the basis of sequence 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L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al and plants chloroplast L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L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lime mold L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ramecium tetraurelia mitochondrial L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hizosaccharomyces pombe K37 and KD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YL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selected the best conserved region, which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-terminal section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x(2)-R-G-[STAV](2)-x-N-[AP]-x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8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74; RIBOSOMAL_L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3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L3 is one  of  the proteins  from  the large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 Escherichia coli,  L3 is known  to bind to the 23S rRNA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ipate in the formation of the peptidyltransferase center of the ribo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3  belongs to a family of  ribosomal proteins which, on the basis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 [1,2]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Halobacterium marismortui HmaL3 (HL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L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L3 (also known as trichodermin resistance protein) (gene tcm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abidopsis thaliana L3 (genes ARP1 and ARP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mitochondrial L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L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 selected a conserved region which is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section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x(6)-[DN]-x(2)-[AG]-x-[ST]-x-G-[KRH]-G-x(2)-G-x(3)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rndt E., Kroemer W., Hatakeyama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3034-303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0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58; RIBOSOMAL_L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5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L5 is one  of  the proteins  from  the large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 Escherichia coli,  L5 is known to be involved in the bin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5S RNA to the large ribosomal subunit. L5 belongs to a family of ribo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 which,  on  the  basis  of  sequence  similarities  [1,2,3], 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L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al chloroplast L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L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lime mold L5 (V1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trahymena thermophila L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L16 (39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5 is a protein of  about 180 amino acid residues.  As a  signature patter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elected  a  well  conserved region,  located in the first third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[STA]-G-x(3)-[LIVM]-x(3)-[STAG]-[RK]-x-[STA]-x(3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-x-[LIVM]-[RK]-x(4)-[LIVM]-x(4)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takeyama T., Hatakeyama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39:343-34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osendahl G., Andreasen P.H., Kristiansen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98:161-16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Yang D., Gunther I., Matheson A.T., Auer J., Spicker G., Boeck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3:679-68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5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25; RIBOSOMAL_L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6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L6 is one  of  the proteins  from  the large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 Escherichia coli, L6  is known to bind directly to the 23S r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 located  at the aminoacyl-tRNA binding site of the peptidyltransf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. L6 belongs to a family  of  ribosomal  proteins which,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 [1]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L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L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L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L9 (YL1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6 is a protein of from 180 to 200 amino acid residues. As a signatur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elected a conserved region located in the central section of L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A]-x-[LIVM]-x(2)-[LIVM](2)-x-G-V-x(3)-[YF]-x(3)-[LIVM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6)-[Y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uzuki K., Olvera J., Wool I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93:297-30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1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59; RIBOSOMAL_L1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11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L11 is one  of the proteins  from  the large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Escherichia coli, L11 is known to bind directly to the 23S r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1 belongs to  a family of ribosomal proteins which, on the basis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 [1]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L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L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L12 (YL1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1 is a  protein  of  from 140  to  165 amino acid residues.  As 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we have selected a conserved region, located in the C-terminal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proteins.  In Escherichia coli  the C-terminal half of L11  has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[2] to be in an  extended and loosely  folded conformation and is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buried within the ribosomal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x-[LIVM]-x-G-T-x(2)-S-[LIVM]-G-x(2)-[LIVM]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ucciarelli G., Remacha M., Ballesta J.P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4409-441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holi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Int. 19:1323-133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4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49; RIBOSOMAL_L1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14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ubacteria ribosomal protein L14 is known to bind directly to 23S ribo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A.  L14  belongs  to  a  family of ribosomal proteins which,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L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al and plants chloroplast L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L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tochondrial L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L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L17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4 is a protein of  from  119  to  137  amino  acid residues. 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we selected a conserved region located in the C-terminal half of L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[LIV](3)-x(9)-[DNS]-G-x(4)-[FY]-x(2)-N-x(2)-V-[LI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8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75; RIBOSOMAL_L1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15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L15 is one  of  the proteins  from the large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In Escherichia coli, L15 is known to bind the 23S rRNA.  L15 bel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a   family  of  ribosomal  proteins   which,  on  the  basis  of 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L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L27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ngi L27a (L29, crp-1, CYH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4 is a protein of  from  144  to 154  amino  acid residues.  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 we  selected a  conserved  region in  the C-terminal section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[LIVM](2)-x(2)-G-x-[LIVM]-x(3,4)-[LIVM]-x-[LIVM]-x(4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]-[ST]-x(2)-A-x(3)-[LIVM]-x(3)-G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0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86; RIBOSOMAL_L1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16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L16 is one  of  the proteins  from the large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Escherichia coli, L16 is known to bind directly the 23s rRN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located at the A site of the peptidyltransferase center.  L16 belong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amily of ribosomal proteins which, on the basis  of  sequence similari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al and plants chloroplast L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L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6 is a protein of  from  133  to 143  amino  acid residues.  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 we  selected a  conserved  region in  the  central  section 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x(2)-[KR]-R-x-G-K-[LIVM]-W-[LIVM]-[KR]-[LIVM]-F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8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64; RIBOSOMAL_L2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22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L22 is one  of  the proteins  from the large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In Escherichia coli, L22 is known to bind 23S rRNA. L22 belong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of ribosomal proteins which, on the basis of sequence similarities [1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L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al and plants chloroplast L22 (in legumes L22 is nuclear encoded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eing on the chloropl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L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L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 selected a conserved region which is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section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QN]-x(4)-[RKH]-A-x-G-R-x(9)-[HDN]-[LIVM]-x-[LIVM]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antt J.S., Baldauf S.L., Calie P.J., Weeden N.F., Palmer J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0:3073-307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4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50; RIBOSOMAL_L2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23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L23 is one  of  the proteins  from the large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 Escherichia coli, L23 is known to bind a specific reg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S rRNA; in yeast  the  corresponding  protein binds to an homologous si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26S rRNA [1]. L23 belongs to a family of ribosomal  proteins which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 of sequence similarities [2]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L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al and plants chloroplast L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ngi L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 we selected a small conserved region in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 these  proteins;  this region is probably involved in rRNA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(2)-[AM]-[IVFY]-[IV]-[RKT]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l Baradi T.T.A.L., Raue H.A., van de Regt C.H.F., Verbree E.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a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4:210-2107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aue H.A., Otaka E., Suzuki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8:418-42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0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79; RIBOSOMAL_L2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29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L29 is one  of the proteins  from  the large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L29 belongs to a family of ribosomal proteins which,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L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L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6 is a protein of from 63 to 138 amino acid residues.  As a signatur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elected a conserved region located in the central section of L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7)-[LIVM]-x(2)-[LIVM]-[KR](2)-x-[LIVM]-A-R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0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82; RIBOSOMAL_L3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33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L33 is one  of the proteins  from  the large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In Escherichia coli, L33 has been  shown to be on the surface of 5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. L33  belongs to a family of ribosomal proteins which,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 [1]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chloroplast L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L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33 is a small protein of from 49 to 66 amino acid  residues.  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we selected a conserved region located in the central section of L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N-[KRH](2)-x(2)-P-x(2)-L-E-L-x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ruft V., Kapp U., Wittmann-Liebol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3:855-86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5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26; RIBOSOMAL_L19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19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ukaryotic  and  archebacterial  ribosomal proteins can be grou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on the basis of sequence similarities,  one of these families co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L19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L19 (YL1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lime mold (D. discoideum) vegetative specific protein V14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lobacterium marismortui HmaL19 (HL24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robable ribosomal protein (ORF E) from Methanococcus vannielii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have  from 148 to 196 amino acids.  As a  signature pattern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a stretch of about 50 residues in the central part of these prote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gion contains 11  conserved  positions  where  positively charged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s ar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x-[KR]-x(5)-[KR]-x(2)-G-[KRH]-x(2)-G-x-G-x-R-x-G-x(3)-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-x(3)-K-x(2)-W-x(3)-[LIVM]-R-x(2)-R-x(2)-L-[KR]-x(2)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han Y.-L., Lin A., McNally J., Peleg D., Meyuhas O., Wool I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2:1111-1115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ingleton C.K., Manning S.S., Ke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9679-969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atakeyama T., Kaufmann F., Schroeter B., Hatakeyama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5:685-69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Auer J., Spicker G., Boeck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9:21-3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0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80; RIBOSOMAL_L32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32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ukaryotic  and  archebacterial  ribosomal proteins can be grou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on the basis of sequence similarities,  one of these families co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ribosomal protein L32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ribosomal protein RP49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lobacterium marismortui ribosomal protein HL5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robable ribosomal protein (ORF D) from Methanococcus vannielii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have  from 135 to 240 amino acids.  As a  signature pattern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a stretch  of  about  20  residues  located in the N-terminal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x-R-x(4)-[KR]-x(2)-[KR]-[LIVM]-x(3)-W-R-[KR]-P-x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acks C.M., Powaser C.B., Hackett P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74:565-57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guade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Biol. Evol. 5:433-44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Arndt E., Scholzen T., Kroemer W., Hatakeyama T., Kimur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3:657-66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Auer J., Spicker G., Boeck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9:21-3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5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51; RIBOSOMAL_L46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46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ukaryotic  and  archebacterial  ribosomal proteins can be grou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on the basis of sequence similarities,  one of  these families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t ribosomal protein L39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ribosomal protein L46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lfolobus solfataricus ribosomal protein L46e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lobacterium marismortui ribosomal protein HL46e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are very basic and, with a size of about 50 residues, 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llest proteins of eukaryotic-type riboso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 for this family  of proteins we selected a conserved reg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al section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x(2)-R-R-[NH]-W-R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in A., McNally J., Wool I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59:487-490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eer R.J., van Raamsdonk-Duin M.M.C., Kraakman P., Mager W.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a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3:701-709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amirez C., Louie K.A., Matheson A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50:416-41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ergmann U., Arndt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50:56-6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7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48; RIBOSOMAL_S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3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3  is one  of  the proteins 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 Escherichia coli, S3 is  known to be involved in the bin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tor Met-tRNA. S3 belongs to a family of ribosomal proteins which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 of sequence 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S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al and plants chloroplast S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S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3 is a protein of from 209 to 304 amino acid residues.  The signatur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protein is based on  a  conserved region  which  is located in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section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]-[RE]-x-G-x(2)-[KRQ]-x(3)-[DNS]-x-[FYW](2)-[SAV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Q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allick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lick%biotec@arizona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0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85; RIBOSOMAL_S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5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5  is one  of  the proteins 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In Escherichia coli, S5 is known to be important in the assemb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of the 30S ribosomal subunit.  S5  belongs  to  a family of ribo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which, on the basis of sequence 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S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S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5 is a protein of from 166 to 250 amino acid residues.  The signatur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protein is based on  a  conserved  region,  rich in glycine resid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located in the N-terminal section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x(2)-[LIVM](2)-G-[DN]-x(2)-G-x-V-G-x-G-x-G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5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52; RIBOSOMAL_S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7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7  is one  of  the proteins 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Escherichia coli, S7 is known to bind directly to part of the 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16S ribosomal RNA. S7 belongs to a family of ribosomal  proteins wh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basis of sequence 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S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al and plants chloroplast S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S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pattern,  we have selected the best conserved regions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which is located in the N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]-x-[DENS]-x-[LIVM]-x(3)-[LIVMFT](2)-x(6)-G-K-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5)-[LIVMF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5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53; RIBOSOMAL_S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8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8  is one  of  the proteins 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 In Escherichia coli, S8 is known to bind directly to 16S ribo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A. S8  belongs  to  a  family  of ribosomal  proteins which,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S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al and plants chloroplast S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S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S22 (S2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pattern,  we have selected the best conserved regions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which is located in the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2)-[LIV](2)-[ST]-T-x(2)-G-[LIV]-M-x(4)-A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1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60; RIBOSOMAL_S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9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9  is one  of  the proteins 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S9 belongs to a family of ribosomal  proteins which,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 [1]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Halobacterium marismortui HmaS9 (HS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and plants S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have  selected a conserved region, located in th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section of these proteins, which contains many charge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x-R-x(2)-E-x-K-K-x-G-x(3)-A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han Y.-L., Paz V., Olvera J., Wool I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63:85-8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61; RIBOSOMAL_S1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10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10  is one  of  the proteins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Escherichia coli, S10 is  known to be involved in the bin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NA to the ribosomes. S10 belongs to a family of ribosomal proteins which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s of sequence 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S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al chloroplast S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S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S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enopus S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10 is a protein of about 100 amino acid residues.  As  a signature patter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elected a conserved region, located in the center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x(3)-[GDN]-[LIVMSTA]-x-[LIVMSTA]-x-G-P-[LIVM]-x-[LIVM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5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54; RIBOSOMAL_S1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11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11 [1] plays  an essential  role for  the  sele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tRNA in protein biosynthesis.   It is located on the large lob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subunit of the ribosome.  S11 belongs  to a family of ribosomal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, on the basis of sequence 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Halobacterium marismortui HmaS11 (HS1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chloroplast S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S14 (RP59 or CRY1), and Neurospora crassa S14 (CRP-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, Drosophila, Trypanosoma, and plants S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selected one  of  the best  conserved  regions  in these protein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N]-V-T-P-x-P-x-[D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imura M., Kimura J., Hatakeyama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40:15-2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5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55; RIBOSOMAL_S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12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12 is one  of  the proteins 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Escherichia coli, S12 is known to be involved in the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tion  step. S12 is a very basic protein  of  from 120  to 150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. S12 belongs to a family of ribosomal proteins which,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S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al and plants chloroplast S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S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ozoa and plants mitochondrial S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mitochondrial protein tko (Technical KnockO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, we have selected  the best  conserved regions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which is located in the center of th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x-P-N-S-A-x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icrococcus luteus S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5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27; RIBOSOMAL_S1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14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14  is one  of  the proteins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S14 belongs to a family of ribosomal proteins which,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Methanococcus vannielii S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al and plants chloroplast S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mitochondrial S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mitochondrial MRP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14 is a protein of from 53 to 115 amino acid residues.  Our signatur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ased on  the  few conserved positions  which  are located in the cen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C-x(3)-G-x(10)-[LIVM]-[SC]-[R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gag  polyprotein from  Drosoph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osable element Joc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1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62; RIBOSOMAL_S1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15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15  is one  of  the proteins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Escherichia coli,  this  protein  binds to 16S ribosomal RN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at early  steps in ribosome assembly.  S15  belongs  to  a family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s  which,  on  the basis of sequence similarities [1],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Halobacterium marismortui HmaS15 (HS1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chloroplast S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mitochondrial S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S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rugia pahangi S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S13 (YS1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15 is a protein of from 80 to 250 amino acid residues. As a signatur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 selected a  conserved region located in the  C-terminal par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(2)-H-[LIVMFY]-x(5)-D-x(2)-[SAN]-x(3)-L-x(9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x(2)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Ellis S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elli01@ulkyvm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ang H., Ellis S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6895-690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5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56; RIBOSOMAL_S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17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17 is one  of  the proteins 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In Escherichia coli, S17 is known to bind specifically to the 5'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16S ribosomal RNA and is  thought  to  be  involved  in  the recogn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ion codons.  S17 belongs to a family  of ribosomal  proteins which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s of sequence similarities [1,2]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S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S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chloroplast (nuclear encoded) S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and plants cytoplasmic S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pattern,  we have selected the best conserved regions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which is located in the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D-x-[LIV]-x-[LIV]-x-[QEK]-x-[RK]-P-[LIV]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antt J.S., Thompson M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2763-276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rfurth E., Hirano H., Wittmann-Liebol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l. Chem. Hoppe-Seyler 372:955-96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5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57; RIBOSOMAL_S1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18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18 [1] is one  of the proteins of the small subunit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 In Escherichia coli,  S18  has been  implicated  in aminoacyl-t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. It appears  to  be situated  at the tRNA A-site of the ribosome.  S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s to  a  family of  ribosomal  proteins  which, on the basis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chloroplast S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S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 pattern we  have selected a conserved region in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the protein,  this region  contains two basic residues which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ated in RNA-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I-K-x-A-R-x(3)-[LF]-L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cDougall J., Choli T., Kruft V., Kapp U., Wittmann-Liebol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45:253-26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8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23; RIBOSOMAL_S1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19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19 is one  of  the proteins 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Escherichia coli, S19  is  known to form a complex with S13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s strongly to the 16S ribosomal RNA. S19 belongs to a family  of ribo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which, on the basis of sequence similarities [1]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S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al and plants chloroplast S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S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karyotic S15 ('rig' prot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M-[LIVM]-G-x(2)-L-G-E-F-x(2)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itagawa M., Takasawa S., Kikuchi N., Itoh T., Teraoka H., Yamamoto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amoto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83:210-21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5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28; RIBOSOMAL_S4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4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ukaryotic  and  archebacterial  ribosomal proteins can be grou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on the basis of sequence similarities,  one of these families co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S4 [1].  Two  highly similar isoforms of this protein exists: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coded by a gene on chromosome Y, and the other on chromosome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S7 (YS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lobacterium marismortui HS3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robable ribosomal protein (ORF C) from Methanococcus vannielii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have  from 233 to 262 amino acids.  As a  signature pattern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a highly conserved  stretch  of 15 residues in the N-terminal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proteins, this  region contains  4 positions where positively ch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 ar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x-K-R-[LIVM]-[SA]-x-P-x(2)-W-x-[LIVM]-x-[K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isher E.M., Beer-Romero P., Brown L.G., Ridley A., McNeil J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wrence J.B., Willard H.F., Bieber F.R., Page D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3:1205-121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rndt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67:193-19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Auer J., Spicker G., Boeck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9:21-3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0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78; RIBOSOMAL_S6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6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ukaryotic  and  archebacterial  ribosomal proteins can be grou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on the basis of sequence similarities,  one of these families co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S6 [1].  S6  is  the  major  substrate  of  protein   kinase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karyotic riboso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S10 (YS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lobacterium marismortui HS13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have  from 135 to 249 amino acids.  As a  signature pattern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a  conserved  stretch  of  12  residues  in the central par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[ST]-G-G-x-D-x(2)-G-x-P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ranco R., Rosenfeld M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4321-432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imura M., Arndt E., Hatakeyama T., Hatakeyama T., Kimura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. J. Microbiol. 35:195-19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5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29; RIBOSOMAL_S24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24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ukaryotic  and  archebacterial  ribosomal proteins can be grou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on the basis of sequence similarities,  one of these families co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S24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enopus laevis S19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cor racemosus S24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lobacterium marismortui HS15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have  from 102 to 148 amino acids.  As a  signature pattern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a well conserved stretch  of 16 residues in the central par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T-[RKH]-F-G-x(2)-K-T-x-G-[FY]-[GA]-x-[LIVM]-Y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rown S.J., Jewell A., Maki C.G., Roufa D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91:293-29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maldi F., Beccari E., Bozzoni I., Luo Z.-X., Pierandrei-Amaldi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17:311-316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osa L., Fonzi W.A., Sypherd P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9319-933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imura J., Arndt E., Kimur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24:65-70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5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58; DNA_MISMATCH_REPAIR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NA mismatch repair proteins mutL / hexB / PMS1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match repair contributes to the overall fidelity of DNA replication [1]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s the correction of mismatched base pairs that  have been mis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ofreading  element  of the DNA polymerase complex.     The sequence o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involved in mismatch repair in different organisms have been fou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volutionary related.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and  Salmonella typhimurium  mutL  protein [2].   MutL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dam-dependent methyl-directed DNA rep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reptococcus pneumoniae hexB protein [3]. The Hex system is nick di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MS1 protein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 this class of mismatch repair proteins w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perfectly conserved octapeptide  which is located in the N-terminal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G-F-R-G-E-A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odrich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6:435-46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nkovich J.A., McIntyre C.A., Walker G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5325-533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rudhomme M., Martin B., Mejean V., Claverys J.-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5332-533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ramer W., Kramer B., Williamson M.S., Fogel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5339-534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8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86; DNA_MISMATCH_REPAIR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NA mismatch repair proteins mutS / hexA / Duc1 / Rep1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match repair contributes to the overall fidelity of DNA replication [1]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s the correction of mismatched base pairs that  have been mis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ofreading  element  of the DNA polymerase complex.     The sequence o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involved in mismatch repair in different organisms have been fou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volutionary related [2].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and Salmonella typhimurium mutS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reptococcus pneumoniae hexA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protein Duc1 (DUG) or Rep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tS and hexA are thought  to  carry  out the mismatch recognition step of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air. The function  of  the  mammalian  protein  is  not know -  its ge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 upstream  of the dihydrofolate  reductase gene -  but,  as it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to mutS/hexA, it is probably also a DNA mismatch repair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 this class of mismatch repair proteins w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ion rich in glycine and negatively charged residues. This region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-terminal  section of  these  proteins;  about  80  residues to th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of an ATP-binding site motif A (P-loo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E-[LIVM]-G-R-G-T-x-T-x-D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odrich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6:435-46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aber L.T., Walker G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0:2707-271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5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59; ADH_ZIN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Zinc-containing alcohol dehydrogen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ohol dehydrogenase (EC 1.1.1.1) (ADH) catalyzes the reversible oxid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anol to acetaldehyde with the concomitant  reduction of NAD [1].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,   structurally   and   catalytically,   different  types   of   alco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hydrogenases are kn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inc-containing 'long-chain' alcohol de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ect-type, or 'short-chain' alcohol de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ron-containing alcohol de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nc-containing ADH's are dimeric or tetrameric enzymes that bind two ato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nc per subunit [2]. One of the zinc atom is essential for catalytic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other is not.  Both zinc atoms are coordinated by either cystei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residues; the catalytic zinc is coordinated by two cysteines a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.   Zinc-containing ADH's are found in bacteria [3], mammals, pla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fungi.  In most species there are more than one isozyme. At leas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zinc-dependent dehydrogenases are closely related to ADH,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ylitol dehydrogenase (EC 1.1.1.9) (D-xylulose reductase )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rbitol dehydrogenase (EC 1.1.1.1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reonine 3-dehydrogenase (EC 1.1.1.103)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seudomonas putida 5-exo-alcohol dehydrogenase (EC 1.1.1.-)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that  we developed to  detect this  class of enzymes is bas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that includes an histidine residue which is the second lig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atalytic zinc a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H-E-x(2)-G-x(5)-G-x(2)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 zinc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sequence of guinea-pig lens  zeta-crystallin is related [7]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zinc-containing alcohol dehydrogenases.  But, as the histidine zinc-lig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placed by a threonine in  zeta-crystallin,  this pattern will not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Jornvall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s.jornvall@k1m.ki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so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gt@medfys.ki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randen C.-I., Jornvall H., Eklund H., Furugre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The Enzymes (3rd edition) 11:104-190(197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Jornvall H., Persson B., Jeffery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67:195-201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eretz M., Burstein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8:6549-655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oetter P., Amore R., Hollenberg C.P., Ciriacy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Genet. 18:493-50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Aronson B.D., Somerville R.L., Epperly B.R., Dekker E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5226-523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Koga H., Aramaki H., Yamaguchi E., Takeuchi K., Horiuchi 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nsalus I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66:1089-1095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Borras T., Persson B., Jornvall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8:6133-613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5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60; ADH_IR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ron-containing alcohol dehydrogen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ohol dehydrogenase (EC 1.1.1.1) (ADH) catalyzes the reversible oxid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anol to acetaldehyde with the concomitant  reduction of NAD [1].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,   structurally   and   catalytically,   different  types   of   alco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hydrogenases are kn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inc-containing 'long-chain' alcohol de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ect-type, or 'short-chain' alcohol de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ron-containing alcohol de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on-containing ADH's have been found in  yeast (gene ADH4) [2], as well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ymomonas mobilis (gene adhB) [3]. These two iron-containing ADH's are cl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two other enz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propanediol oxidoreductase (EC 1.1.1.77)  (gene fucO) [4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nzyme involved  in the metabolism of  fucose and  which  also 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ferrous ion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ostridium acetobutylicum NADPH-dependent butanol dehydrogenase (EC 1.1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) (gene adh1) [5], an enzyme which has  activity using butanol and ethan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ubst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alcohol-dehydrogenase (gene adhE) [6], an enzyme whi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said not to  be  similar  to  any other ADH but which, in our opin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ngs to this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that  we developed to  detect this  class of enzymes is bas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 region that  includes  three  histidine  residues  which  c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for binding the ferrous ion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2)-H-x(2)-A-H-x(2)-G-x(5)-P-H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randen C.-I., Jornvall H., Eklund H., Furugre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The Enzymes (3rd edition) 11:104-190(197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onway T., Sewell G.W., Osman Y.A., Ingram L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69:2591-259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illiamson V.M., Paquin C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09:374-381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onway T., Ingram L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3754-375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Youngleson J.S., Jones W.A., Jones D.T., Woods D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78:355-36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Goodlove P.E., Cunningham P.R., Parker J., Clark D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85:209-21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6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61; ADH_SHOR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hort-chain alcohol dehydrogenase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ohol dehydrogenase (EC 1.1.1.1) (ADH) catalyzes the reversible oxid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anol to acetaldehyde with the concomitant  reduction of NAD [1].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,   structurally   and   catalytically,   different  types   of   alco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hydrogenases are kn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inc-containing 'long-chain' alcohol de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ect-type, or 'short-chain' alcohol de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ron-containing alcohol de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-chain alcohol dehydrogenases [2] are  dimeric  enzymes  of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0 amino acid residues. The sequence of ADH's from various Drosophila spe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known.  These ADH's have been shown [3 to 6] to be  evolutionary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 other dehydrogenases and to proteins  which  are, most  probab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dehydrogenases but whose function  has  not yet  been characteriz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 currently   known  to  belong  to  this family   are  listed  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ferences are only provided for recently determined 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etoacetyl-CoA  reductase (EC 1.1.1.36)   from  Alcaligenes eutrophu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ogloea ramigera (gene ph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cose dehydrogenase (EC 1.1.1.47) from two Bacillus spe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-beta-hydroxysteroid dehydrogenase (EC 1.1.1.51) from Comomo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ostero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0-beta-hydroxysteroid dehydrogenase (EC 1.1.1.53) from Streptomy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ogen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ibitol dehydrogenase (EC 1.1.1.56) (RDH) from Klebsiella aero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tradiol 17-beta-dehydrogenase (EC 1.1.1.62) from hu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rbitol-6-phosphate  dehydrogenase  (EC 1.1.1.140)  from  Escherichia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gut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5-hydroxyprostaglandin dehydrogenase (NAD+) (EC 1.1.1.141) from hu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rticosteroid 11-beta-dehydrogenase (EC 1.1.1.146) (11-DH) from 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ADPH-dependent carbonyl reductase (EC 1.1.1.184) from hu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is-1,2-dihydroxy-3,4-cyclohexadiene-1-carboxylate dehydrogenase (EC 1.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) from  Acinetobacter  calcoaceticus  (gene benD)  and  Pseudomonas pu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xylL)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iphenyl-cis-diol dehydrogenase (EC 1.3.1.-)  (gene bphB)  from Pseudomo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eudoalcali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is-toluene dihydrodiol dehydrogenase (EC 1.3.1.-) from  Pseudomonas pu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tod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is-benzene  glycol dehydrogenase  (EC 1.3.1.19)  from  Pseudomonas  pu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bnz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,3-dihydro-2,3-dihydroxybenzoate dehydrogenase  (EC 1.3.1.28)  (gene en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Escherichia co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-acyl-D-mannosamine dehydrogenase (EC 1.-.-.-) from  Flavobacterium st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1-8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ile acid 7-dehydroxylase (EC 1.-.-.-) (gene baiA) from  Eubacterium st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 1270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utative keto-acyl reductases  from  Streptomyces  polyketide  bio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 trifunctional  hydratase-dehydrogenase-epimerase  from  the  peroxi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-oxidation  system  of Candida tropicalis.  This  protein  contain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demly repeated 'short-chain dehydrogenase-type' domain in its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dulation protein G (gene nodG) from two species of Rhizob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itrogen fixation protein fixR from Bradyrhizobium japonic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adipocyte protein from mouse (p2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25 Kd development specific protein from the fly Sarcophaga peregr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fat body protein P6 [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as a signature  pattern  for  this  family of  proteins one of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s  which includes two perfectly conserved residues, a tyro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lysine.  The tyrosine  residue  has been shown, in glucose dehydroge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in  15-hydroxyprostaglandin  dehydrogenase [10],  to   be  importan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tic activity and/or for subunit 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[PSTAGCV]-[STAGCV]-[STAGC]-K-x-[SAG]-[LIVMAG]-x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rosophila P6, acetoacetyl-CoA reductase from Zoogloea ramigera, an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sophila mulleri adh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 partial  hypothetical protei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illus subtilis rtP 5'region and 13 proteins that  clearly do not belo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Jornvall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s.jornvall@k1m.ki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so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gt@medfys.ki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randen C.-I., Jornvall H., Eklund H., Furugre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The Enzymes (3rd edition) 11:104-190(197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Villarroya A., Juan E., Egestad B., Jornvall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0:191-19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ersson B., Krook M., Jornvall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200:537-54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aker M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7:839-84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Baker M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4:222-22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Baker M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4:3028-303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Neidle E.L., Hartnett C., Ornston M.L., Bairoch A., Rekik M., Harayam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Submitted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Yamamoto-Otake H., Koyama Y., Horiuchi T., Nakano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. Environ. Microbiol. 57:1418-142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Rat L., Veuille M., Lepesant J.-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3:194-20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Ensor C.M., Tai H.-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76:840-84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6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62; ALDOKETO_REDUCT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63; ALDOKETO_REDUCT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do/keto reductase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do-keto reductase family [1] groups  together a  number of 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unctionally related NADPH-dependent oxidoreductases as well as som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The proteins that are known to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dehyde reductase (EC 1.1.1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dose reductase (EC 1.1.1.2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-alpha-hydroxysteroid  dehydrogenase (EC 1.1.1.50) [2],  which  term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ogen  action  by  converting  5-alpha-dihydrotestosterone  to  3-alp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ostanedi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staglandin F synthase (EC 1.1.1.188), which  catalyzes  the redu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staglandins H2 and D2 to F2-alp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lordecone  reductase (EC 1.1.1.225) [3],  which  reduces  the   pesti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lordecone (kepone) to the corresponding alcoh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,5-diketo-D-gluconic acid  reductase  (EC 1.1.1.-),  which  catalyz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tion  of 2,5-diketogluconic  acid  to  2-keto-L-gulonic  acid,  a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in the production of ascorbic ac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og eye lens rho crystal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GCY protein [4], whose function is no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ishmania major  P110/11E  protein [5].   P110/11E  is  a  developme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ted protein  whose  abundance  is  markedly elevated in promastig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to amastigotes. Its exact function is not ye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have all about 300 amino acid residues.  We derived 2 consen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 specific to this family of proteins.  The first one is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section of these proteins.  The  second  pattern, located in th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, is centered  on a  lysine  residue  whose  chemical modification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dose and aldehyde reductases, affect the catalytic effici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x(2)-[LIVMFY]-x(9)-[KRQ]-x-[LIVM]-G-[LIVM]-[SC]-N-[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Q-x(5)-[LIVM]-x-[KR]-S-x(4)-R-x(6)-[LIVM]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a putativ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ohren K.M., Bullock B., Wermuth B., Gabbay K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9547-955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awlowski J.E., Huizinga M., Penning T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8820-882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inters C.J., Molowa D.T., Guzelian P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1080-108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Oechsner U., Magdolen V., Bandlow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38:123-12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amaras N., Spithill T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4251-425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6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64; L_LD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-lactate dehydrogen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lactate dehydrogenase (EC 1.1.1.27) (LDH) [1]  catalyzes  the  final ste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erobic glycolysis,  the reduction of L-lactate to pyruvate. This tetra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 is present  in  prokaryotic  and  eukaryotic organisms. In verteb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 three  isozymes of LDH:  the M form (LDH-A), found predominant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cle tissues; the H form (LDH-B), found in heart muscle and the X form (LD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, found  only  in the  spermatozoa of  mammals  and  birds.   In  bird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codilian eye lenses, LDH-B serves  as  a structural protein and is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silon-crystallin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2-hydroxyisocaproate dehydrogenase (EC 1.1.1.-) (L-hicDH) [3] 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ible and stereospecific  interconversion  between 2-ketocarboxylic ac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-2-hydroxy-carboxylic acids. L-hicDH is evolutionary related to LDH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for LDH's we have  selected  a region that includes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which is essential to the catalytic 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A]-G-[EQ]-H-G-[DN]-[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bad-Zapatero C., Griffith J.P., Sussman J.L., Rossmann M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198:445-46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ndriks W., Mulders J.W.M., Bibby M.A., Slingsby C., Bloemendal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Jong W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5:7114-711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erch H.-P., Frank R., Collins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83:263-27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6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65; GLC_2_HYDROXYACID_D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ycerate-type 2-hydroxyacid dehydrogen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a number of 2-hydroxyacid dehydrogenases  have  been  shown [1]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ly and structurally related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ycerate   dehydrogenase  (EC 1.1.1.29)   (NADH-dependent  hydroxypyru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tase), a plant leaf peroxisomal enzyme that catalyzes the redu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oxypyruvate  to  glycerate.  This  reaction  is  part  of the glyco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way of photorespi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-phosphoglycerate dehydrogenase  (EC 1.1.1.95), a  bacterial  enzym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oxidation  of 3-phosphoglycerate to 3-phosphohydroxypyruv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action  is  the first committed step in the "phosphorylated" path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erine bio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ythronate-4-phosphate dehydrogenase (EC 1.1.1.-) (gene pdxB), a bac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involved in the biosynthesis of pyridoxine (vitamin B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hree enzymes  have similar enzymatic  activities  and are 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.  There are two main regions of similarities; the first one, in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section of these enzymes corresponds to the  NAD-binding domain;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, in  the  C-terminal section,  probably  corresponds  to  the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 We  have  derived a signature pattern from the most conserved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tative catalyt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I-N-x(2)-R-G-x-V-x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rant G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65:1371-137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6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66; HMG_COA_REDUCT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18; HMG_COA_REDUCT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ydroxymethylglutaryl-coenzyme A reduct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xymethylglutaryl-coenzyme A reductase  (EC 1.1.1.34)  (HMG-CoA reduct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,2] catalyzes the NADP-dependent  synthesis  of mevalonate from 3-hydroxy-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ylglutaryl-CoA.   In vertebrates, HMG-CoA  reductase  is the rate-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in  the  biosynthesis of  cholesterol.  In  plants,  mevalonate 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ursor of all isoprenoids comp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MG-CoA reductase  is a membrane bound enzyme.  Structurally  it consists of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s: a  N-terminal region that contains a variable number of trans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s (7 in mammals, insect, and yeast; 2 in plants),  a linker reg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-terminal catalytic domain of approximately 400 amino aci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bacteria, such  as Pseudomonas mevalonii, can  use mevalonate as the 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n source. These bacteria use a NAD-dependent HMG-CoA reductase (EC 1.1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8) to  deacetylate  mevalonate into  3-hydroxy-3-methylglutaryl-CoA [3]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eudomonas enzyme is structurally  related  to  the catalytic domain of NAD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 HMG-CoA reduct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 selected  two  conserved  regions  as  signature patterns for HMG-C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tases.  The  first one is  located in the center of the catalytic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 the  second  one is a  glycine-rich  region  located in 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that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H]-x(6)-D-x-M-G-x-N-x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protein GP27 from phage T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G-x-[LIVM]-G-G-[AG]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oligopeptide transport protein 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treptococcus pneumonia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aelles C., Ferrer A., Balcells L., Hegardt F.G., Boronat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3:627-63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sson M.E., Thorsness M., Finer-Moore J., Stroud R.M., Rine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8:3797-380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each M.J., Rodwell V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2994-300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6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67; 3HCD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3-hydroxyacyl-CoA dehydrogen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hydroxyacyl-CoA dehydrogenase (EC 1.1.1.35) (HCDH) [1] is an enzyme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atty acid metabolism,  it catalyzes the reduction  of 3-hydroxyacyl-Co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oxoacyl-CoA. Most eukaryotic cells have 2 fatty-acid beta-oxidation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ocated in  mitochondria and  the  other in peroxisomes.   In  peroxis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hydroxyacyl-CoA  dehydrogenase  forms,  with  enoyl-CoA  hydratase (ECH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ta(3)-cis-delta(2)-trans-enoyl-CoA isomerase (ECI) a multifunctional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N-terminal domain bears the hydratase/isomerase  activities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domain  the  dehydrogenase  activity.  The mitochondrial  enzy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func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scherichia coli HCDH is part of a multifunctional enzyme (gene fadB)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contains an ECH/ECI domain as well  as  a  3-hydroxybutyryl-CoA epim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ye lens protein lambda-crystallin [3],  which  is specific to lagomorp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abbit, hare,  and pica), has  been found to  be  structurally  related to 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xyacyl-CoA dehydroge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major region of similarities in the sequences of protei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DH family, the  first one located in the N-terminal, corresponds to the N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site, the second one is located in the center of the sequence.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n to derive a signature pattern from this central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F-[LIVMF]-x-N-R-[LIVM]-x(2)-[A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irktoff J.J., Holden H.M., Hamlin R., Xuong N.H., Banaszak L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8262-826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akahigashi K., Inokuchi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4937-493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ulders J.W.M., Hendriks W., Blankesteijn W.M., Bloemendal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Jong W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5462-1546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6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68; MD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late dehydrogenase active sit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ate dehydrogenase (EC 1.1.1.37) (MDH) [1]  catalyzes the intercon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ate to  oxaloacetate utilizing  the NAD/NADH  cofactor system.   The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ipates in the citric acid cycle and exists in all aerobics organis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prokaryotic organisms contains a single form of MDH, in eukaryotic c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isozymes: one which is localized in the mitochondrial matri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in the cytoplasm.  Fungi  and  plants also harbor a glyoxysomal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 functions in the glyoxylate pathway [2]. In plants chloroplast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dditional NADP-dependent form of MDH  (EC 1.1.1.82) [3] which is ess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both  the  universal  C3  photosynthesis  (calvin)  cycle  and  the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ized C4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 for  this enzyme we have chosen a region that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residues  involved in the catalytic mechanism [4]:  an aspartic aci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volved  in a  proton relay  mechanism,  and  an  arginine which bi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T-[TRKM]-L-D-x(2)-R-[STA]-x(3)-[LIVM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and R are the active site residu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DH from  the archaebacteria  Methanothermus fervidus [5], whos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very distantly related (if at all !) to that of other MD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cAlister-Henn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178-18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ietl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5773-577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etzler M., Rothermel B.A., Nelson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2:713-72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irktoft J.J., Rhodes G., Banaszak L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8:6065-608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Honka E., Fabry S., Niermann T., Palm P., Hensel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8:623-63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9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31; MALIC_ENZYM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lic enzym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ic enzymes  (malate oxidoreductase)  catalyze the oxidative decarboxy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alate into pyruvate, a reaction important  for  a  wide range of meta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ways. There are two related forms of malic enz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ADP-dependent malic enzyme (EC 1.1.1.40) [1,2], which  is found in ani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 plants.  In mammals there are two isozymes: one  mitochondrial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ore effective with NAD then NADP,  and the other cytosolic. Plant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two isozymes: one chloroplastic and the other cytoso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AD-dependent malic enzyme (EC 1.1.1.38) [3], which is found in bac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nt  enzyme  cinnamyl-alcohol  dehydrogenase  (EC 1.1.1.195) [4]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NADP-dependent reduction of cinnamyl alcohol into cinnamaldehy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losely structurally related to malic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well conserved regions in  the  sequence of these enzymes,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regions seem to be involved  in  the  binding of NAD or NADP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nce of the third one,  which  is located in the central par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, is not yet known. We have selected this region as a signatur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s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x-D-D-x(2)-G-T-A-x-V-x(2)-A-G-L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othermel B.A., Nelson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9587-1959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oeber G., Infante A.A., Maurer-Fogy I., Krystek E., Dworkin M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3016-302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Kobayashi K., Doi S., Negoro S., Urabe I., Okada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3200-320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Walter M.H., Grima-Pettenati J., Grand C., Boudet A.M., Lamb C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5:5546-555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8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70; IDH_IMD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socitrate and isopropylmalate dehydrogen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citrate dehydrogenase  (NADP) (EC 1.1.1.42)  (IDH)  [1,2] is  an 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of carbohydrate metabolism. IDH catalyzes the oxidative decarboxy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socitrate into alpha-ketoglutarate.  In eukaryotes there  are two iso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DH: one is localized  in the  mitochondrial  matrix, while the  seco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ytoplasmic. In Escherichia coli the activity of the enzyme  is  cont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phosphorylation of a serine residue;  the phosphorylated form of ID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in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propylmalate dehydrogenase (EC 1.1.1.85) (IMDH) catalyzes the third ste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biosynthesis  of   leucine  in   bacteria   and   fungi,  the   oxid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arboxylation of 3-isopropylmalate into 2-oxo-4-methylval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H and IMDH  are  evolutionary related [1].   The  best  conserved 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enzymes is  a glycine-rich stretch of residues located in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. We have used this region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[LIMVFY]-x-G-D-[LIMVFY]-x-[SG]-[DN]-x(2)-[SA]-x(3)-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G]-[LIVM]-G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urley J.H., Thorsness P.E., Ramalingam V., Helmers N.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shland D.E. Jr., Stroud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8635-863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aselbeck R.J., McAlister-Henn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2339-234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9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61; 6PG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6-phosphogluconate dehydrogen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-phosphogluconate dehydrogenase (EC 1.1.1.44) (6PGD) catalyzes the third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the  hexose   monophosphate   shunt,   the  decarboxylating  reduc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-phosphogluconate in to ribulose 5-phosph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ic and  eukaryotic 6PGD  are  proteins of about 470 amino acids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are highly conserved [1].  As a  signature pattern we have selec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which has been shown [2],  from  studies  of  the  sheep  6PGD terti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, to be involved in the binding of 6-phosphogluco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I-x-D-x-[STAG](2)-[NQ]-K-G-T-G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Reiz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eizer@ucs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eizer A., Deutscher J., Saier M.H. Jr., Reiz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5:1081-108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dams M.J., Archibald I.G., Bugg C.E., Carne A., Gover 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liwell J.R., Pickersgill R.W., White S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2:1009-1014(19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6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69; G6P_DEHYDROGE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ucose-6-phosphate dehydrogen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cose-6-phosphate dehydrogenase (EC 1.1.1.49) (G6PD) [1] catalyze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 in  the  pentose  pathway,  the   reduction  of  glucose-6-phosphat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conolactone 6-phosphate.   A  lysine  residue  has  been  identified 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tive nucleophile associated with the activity of the enzyme. 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his lysine is totally conserved from bacterial to mammalian G6PD'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as a signature pattern for this type of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H-Y-L-G-K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89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effery J., Wood I., McLeod A., Jeffery R., Jornvall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60:1290-129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9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87; IMP_DH_GMP_RE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MP dehydrogenase / GMP reduct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 dehydrogenase (EC 1.1.1.205)  (IMPDH) catalyzes the rate-limiting re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e novo GTP biosynthesis,  the NAD-dependent reduction of IMP into XMP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ibition  of  IMP  dehydrogenase  activity  results  in the cessation of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esis. As IMP dehydrogenase is associated  with cell proliferation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target for cancer chemotherapy.  Mammalian  and  bacterial IMPDH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tramer of identical chains.  There  are  two  IMP  dehydrogenase isozy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an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P reductase (EC 1.6.6.8)  catalyzes  the  irreversible  and  NADPH-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tive deamination of GMP into IMP [3].  It functions  in the con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obase,  nucleoside and nucleotide derivatives of G to A  nucleotid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intaining the intracellular balance of A and G nucleot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 dehydrogenase and GMP reductase share many regions of sequence similar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se regions is centered on a cysteine residue which is thought [3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volved in the binding of IMP.  We  have  used this region 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[RK]-[LIVM]-G-[LIVM]-G-x-G-S-[LIVM]-C-x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putative IMP-binding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ollart F.R., Huberman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5769-1577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atsumeda Y., Ohno S., Kawasaki H., Konno Y., Weber G., Suzuki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5292-529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Andrews S.C., Guest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55:35-4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7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63; BACTERIAL_PQQ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64; BACTERIAL_PQQ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quinoprotein dehydrogen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rolo-quinoline quinone (PQQ) is  redox coenzyme, which serves as a co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number of enzymes (quinoproteins)  and  particularly  for some bac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hydrogenases [1,2].    A number of these bacterial quinoproteins are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ary related. These protein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thanol dehydrogenases (MDH) (EC 1.1.99.8), from methylotro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thanol dehydrogenases from Acetobacter aceti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cose dehydrogenase-A (EC 1.1.99.17) from Acinetobacter calcoaceticus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scherichia coli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dehydrogenases all have from 600 to 800 amino acids.  We  developed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s for these  proteins using sequence data from well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: the first one is located in  the N-terminal half while the seco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rom the C-terminal ha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N]-W-x(3)-G-[RK]-x(6)-[FY]-S-x(4)-[LIVM]-N-x(2)-N-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L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x(4)-Y-D-x(3)-[DN]-[LIVMFY](4)-x(2)-G-x(2)-[STA]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uine J.A., Jongenan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8:403-42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allop P.M., Paz M.A., Flueckiger R., Kagan H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4:343-34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Inoue T., Sunagawa M., Mori A., Imai C., Fukuda M., Takagi M., Yano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3115-312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leton-Jansen A.-M., Goosen N., Odle G., van de Putte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6:6228-622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Cleton-Jansen A.-M., Goosen N., Fayet O., van de Putte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6308-631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8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57; FMN_HYDROXY_ACID_DEH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MN-dependent alpha-hydroxy acid dehydrogenases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oxidoreductases that act  on  alpha-hydroxy  acids  and 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N-containing  flavoproteins have  been  shown  [1,2,3]  to  be 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;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ctate dehydrogenase (EC 1.1.2.3),   which  consists  of  a  dehydroge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and a heme-binding domain  called  cytochrome b2 and which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version of lactate into pyruv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ycolate oxidase (EC 1.1.3.15) ((S)-2-hydroxy-acid oxidase), a peroxi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that catalyzes the conversion of  glycolate and oxygen to glyoxy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ydrogen perox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ng chain alpha-hydroxy acid oxidase from rat (EC 1.1.3.-),  a peroxi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ctate 2-monooxygenase (EC 1.13.12.4) (lactate oxidase) from Mycobacter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egmatis, which catalyzes the conversion of lactate and oxygen to ace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bon dioxide and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(S)-mandelate dehydrogenase  from  Pseudomonas  putida  (gene mdlB)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reduction of (S)-mandelate to benzoylfor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step in the reaction  mechanism of  these enzymes is the abst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oton from the  alpha-carbon of the  substrate  producing  a carba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n subsequently  attach to the N5 atom of FMN.  A  conserved  hist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shown [4] to  be  involved in the removal of the proton.  The 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his active site residue  is  highly conserved and contains an argi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which is involved in substrate 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N-H-G-[AG]-R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 is a substrate-binding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iegel D.A., Williams C.H. Jr., Massey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6626-663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sou A.Y., Ransom S.C., Gerlt J.A., Buechter D.D., Babbitt P.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yon G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9856-986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iep Le K.H., Lederer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20877-208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Lindqvist Y., Branden C.-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3624-362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8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59; MOLYBDOPTERIN_EU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ukaryotic molybdopterin oxidoreduct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  different  eukaryotic  oxidoreductases  that require  and b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ybdopterin cofactor have  been shown [1] to share a few regions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anthine dehydrogenase (EC 1.1.1.204),  which catalyzes  the   oxid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anthine to uric acid with  the concomitant reduction of NAD. 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zyme, which is a protein of  about  1300 amino acids, consists of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three  distinct  domains: a  N-terminal  2Fe-2S  iron-sulfur 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, a central FAD/NAD-binding domain, an a C-terminal Mo-pterin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itrate reductase (EC 1.6.6.1), which  catalyzes  the  reduction of nit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itrite. Structurally this enzyme, which is a protein of about 90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s, consists of a N-terminal Mo-pterin domain,  a central cytochrome b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heme-binding domain,  and  a  C-terminal  FAD/NAD-binding  cyt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tas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lfite oxidase (EC 1.8.3.1), which  catalyzes  the oxidation of sulf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lfate. Structurally this enzyme, which  is  a  protein of about 46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s, consists of a  N-terminal cytochrome b5 binding domain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-pterin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few conserved regions in the sequence of the molybdopterin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s of these enzymes. The pattern we use to detect these proteins is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one of these regions,  it  contains  a  cysteine  residue  which  c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binding of the molybdoterin co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3)-[KR]-x(12)-[LIVMFY]-x(8)-[LIVM]-x-C-x(2)-[DN]-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ooton J.C., Nicolson R.E., Cock J.M., Walters D.E., Burke J.F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yle W.A., Bray R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57:157-18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9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51; MOLYBDOPTERIN_PROK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90; MOLYBDOPTERIN_PROK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karyotic molybdopterin oxidoreduct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 different  prokaryotic  oxidoreductases  that require  and b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ybdopterin  cofactor have  been shown [1,2] to share a number of reg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respiratory nitrate  reductase (EC 1.7.99.4).  This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 allows the bacteria  to  use nitrate as an electron acceptor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erobic growth.  The enzyme is composed of three different chains: alph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, and gamma.  The alpha chain (gene narG)  is the molybdopterin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unit.  Escherichia coli  encodes for  a second, closely related, nit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tase complex, which also contains a  molybdopterin-binding alpha 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nar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anaerobic dimethyl sulfoxide  reductase  (DMSO reduct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SO reductase is the terminal reductase during anaerobic growth on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lfoxide  and N-oxide compounds.  DMSO  reductase  is  composed  of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s: A, B, and C. The A chain (gene dmsA) binds molybdopter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iotin  sulfoxide reductase  (gene bisC). This enzyme reduces a spont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idation  product  of  biotin,  BDS,  back to biotin.  It may  serve 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venger,  allowing  the  cell  to  utilize  biotin  sulfoxide as a bio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 formate   dehydrogenase  (EC 1.2.1.2)  (gene fdhF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is responsible for  the reduction of formate to carbon  dioxide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   to   molybdopterin,   fdhF   also  contains   an   active  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nocyste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thanobacterium formicicum formate  dehydrogenase (EC 1.2.1.2).  The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 (gene fdhA) of this dimeric enzyme binds a molybdopterin co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ize these proteins range  from  715 amino acids (fdhF) to 1246 amino ac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ar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rived two signature  patterns  for  these enzymes.  The  first patter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a conserved region in the  N-terminal  section  of these enzy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wo cysteine residues which  could  be involved in the bind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ydboterin cofactor. It  should  be noted that this region is not pres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C.  The second pattern is derived  from a conserved region which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entral part of thes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STAG]-x(2)-C-x-[LIVMFYW]-x-[LIVM]-x-V-x-[DN]-x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A]-x-[STAC](2)-x(2)-[STA]-D-[LIVM](2)-L-P-x-[STAC]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ooton J.C., Nicolson R.E., Cock J.M., Walters D.E., Burke J.F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yle W.A., Bray R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57:157-18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ilous P.T., Cole S.T., Anderson W.F., Weiner J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2:785-79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6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70; ALDEHYDE_DEHYDROGE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dehyde dehydrogenases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dehyde dehydrogenases (EC 1.2.1.3 and EC 1.2.1.5)  are enzymes which oxid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ide variety of aliphatic and aromatic aldehydes.  In mammals at leas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forms  of  the enzyme are known [1]: class-1 (or Ald C) a tetra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solic  enzyme, class-2 (or Ald M) a  tetrameric mitochondrial  enzy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-3 (or Ald D) a dimeric  cytosolic enzyme. A cysteine  residue  has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ated in the catalytic activity.  This residue is  conserved in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mmalian  classes  as  well as in a fungal [2] and in bacterial [3] aldehy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hydrogenases.  We have  derived a pattern from the region around thi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ttern also detects three structurally related enz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and bacterial  betaine-aldehyde  dehydrogenase  (EC 1.2.1.8) [4]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that catalyzes the last step in the biosynthesis of beta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seudomonas putida 2-hydroxymuconic  semialdehyde  dehydrogenase [5] (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pC and xylG), an enzyme in the meta-cleavage pathway for  the degra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henols, cresols and catech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delta-1-pyrroline-5-carboxylate dehydrogenase (EC 1.5.1.12) [6]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2), which converts proline to gluta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x(3)-G-[QE]-x-C-[LIVGSTC]-[AGCN]-x-[ST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Jornvall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s.jornvall@k1m.ki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so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gt@medfys.ki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empel J., Harper K., Lindahl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8:1160-116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ickett M., Gwynne D.I., Buxton F.P., Elliott R., Davies R.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ington R.A., Scazzocchio C., Sealy-Lewis H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51:217-22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arsot C.R., Mekalanos J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2842-285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Weretilnyk E.A., Hanson A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2745-274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Nordlund I., Shingler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49:227-23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Krzywicki K.A., Brandriss M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4:2837-2842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6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71; GAPD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yceraldehyde 3-phosphate dehydrogen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eraldehyde  3-phosphate  dehydrogenase  (EC 1.2.1.12)  (GAPDH)  [1]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trameric NAD-binding enzyme common to both the  glycolytic and gluconeoge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ways. A cysteine in the middle of the  molecule  is  involved in form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alent  phosphoglycerol  thioester intermediate.   The sequence  arou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 is  totally  conserved  in  eubacterial and eukaryotic GAPDH's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present, albeit in a  variant  form,  in  the  otherwise highly diver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aebacterial GAPDH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AV]-S-C-[NT]-T-x(2)-[L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acillus megaterium GAPDH which has  Pro instead of Ser in position 2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eubacterial and eukaryotic GAPDH have A-S-C-T-T,  while archaebac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PDH have V-S-C-N-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rris J.I., Waters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The Enzymes (3rd edition) 13:1-50(197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abry S., Lang J., Niermann T., Vingron M., Hensel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79:405-41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9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04; FRD_SDH_FAD_BIND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umarate reductase / succinate dehydrogenase FAD-binding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acteria two distinct, membrane-bound, enzyme complexes are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interconversion   of   fumarate  and  succinate  (EC 1.3.99.1):  fum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tase (Frd) is used in anaerobic growth, and succinate dehydrogenase (Sd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in aerobic growth.  Both  complexes  consist of two main components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-extrinsic component  composed  of  a  FAD-binding flavoprotein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on-sulfur protein; and  an  hydrophobic  component  composed  of  a 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hor protein and/or a cytochrom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avoprotein subunit is  a  protein  of  about 60 to 70 Kd to which F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alently bound to an histidine  residue  which  is located in th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 of the  protein [1].  The  sequence  around  that  histidine  i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in Frd and Sdh from  various species and can be  used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S-H-[ST]-x(2)-A-x-G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FAD binding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laut M., Whittaker K., Valdovinos A., Ackrell B.A., Gunsalus R.P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chini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3599-1360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7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72; ACYL_COA_DH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73; ACYL_COA_DH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yl-CoA dehydrogen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l-CoA  dehydrogenases [1,2] are  enzymes  that  catalyze  the   alpha,be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hydrogenation of acyl-CoA esters  and which  transfer  electrons to ETF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 transfer protein). There are five known acyl-CoA dehydrogen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ree of these enzymes catalyze the first step of the beta-oxidation cy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atty acids with  various  chain  lengths.  These are: short (SCAD) (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.99.2),  medium (MCAD)  (EC 1.3.99.3),  and  long (LCAD)  (EC 1.3.99.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 acyl-CoA de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sovaleryl-CoA dehydrogenase (EC 1.3.99.10) (IVD), which is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bolism of leuc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-methyl-branched  chain  acyl-CoA  dehydrogenase (EC 1.3.99.12), 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catabolism of isoleucine and va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above enzymes are homotetrameric FAD  flavoproteins of about 40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s,  which are  located in the  mitochondrial matrix, and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selected two conserved regions as signature patterns. The first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center of the enzymes, the second in the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2)-[FYW]-[LIV](2)-N-G-x-K-x-[FYW]-I-T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Q-x(2)-G-G-x-G-[FY]-x(2)-[DE]-x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anaka K., Ikeda, Matsubara Y., Hyman D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38:91-10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tsubara Y., Indo Y., Naito E., Ozasa H., Glassberg R., Vockley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keda Y., Kraus J., Tanaka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6321-1633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7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74; GLF_DEHYDROGE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utamate / Leucine / Phenylalanine dehydrogenases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tamate  dehydrogenases  (EC 1.4.1.2, EC 1.4.1.3, and EC 1.4.1.4) (GluD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nzymes that catalyze the NAD- or NADP-dependent reversible dea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glutamate into alpha-ketoglutarate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ucine dehydrogenase (EC 1.4.1.9) (LeuDH) is a  NAD-dependent enzym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reversible deamination of leucine and several other aliph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no acids to their keto analogues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enylalanine dehydrogenase (EC 1.4.1.20) (PheDH) is a NAD-dependent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talyzes the  reversible deamidation of  L-phenylalanine into pheny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yruvate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 dehydrogenases  are structurally and functionally related. 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sine  residue located in a  glycine-rich  region has been  impli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tic mechanism. The conservation of the region around this residue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rivation of a signature pattern for such type of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x(2)-G-G-[SAG]-K-x-[GV]-x(3)-[DN]-[P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all known sequences from this family have Pro in the  last  pos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with the exception of yeast GluDH which as L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mith E.L., Austen B.M., Blumenthal K.M., Nyc J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The Enzymes (3rd edition) 11:293-367(197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agata S., Tanizawa K., Esaki N., Sakamoto Y., Ohshima T., Tanaka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da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7:9056-906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Takada H., Yoshimura T., Ohshima T., Esaki N., Soda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9:371-37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5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21; P5C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lta 1-pyrroline-5-carboxylate reduct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ta 1-pyrroline-5-carboxylate reductase  (P5CR)  (EC 1.5.1.2) [1,2]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that  catalyzes the terminal step  in  proline biosynthesis, the NAD(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 oxidation of 1-pyrroline-5-carboxylate into pro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s of P5CR from eubacteria (gene proC),  from an archebacteri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plant show only a moderate level of overall similarity. 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we selected a region,  located  in  the  first  third of the sequ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s a perfectly conserved lysin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(2)-[SA]-[LIVM]-K-x(10)-[LIVM]-x(3)-[LIVM]-x(5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(2)-x(3)-A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elauney A.J., Verma D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21:299-30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avioz A., Jeenes D.J., Kocher H.P., Haas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86:107-11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7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75; DHF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hydrofolate reduct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hydrofolate reductases (EC 1.5.1.3) [1] are  ubiquitous  enzymes  cataly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duction of  folic  acid into tetrahydrofolic acid. They can be inhib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number of  antagonists such as  trimethroprim  and methotrexate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s antibacterial or  anticancerous  agents.   We have derived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which corresponds to a region  in the N-terminal part of these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ich  includes a  conserved Pro-Trp dipeptide;  the  tryptophan 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[2] to be involved in the binding of the substrate by the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F]-G-x(4)-[LIVMF]-P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ype II bacterial, plasmid encoded, dihydrofolate reductases which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 to the same class of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3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rpers' Review of Biochemistry, Lange, Los Altos 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olin J.T., Filman D.J., Matthews D.A., Hamlin R.C., Kraut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57:13650-13662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7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76; PYRIDINE_REDOX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yridine nucleotide-disulphide oxidoreductases class-I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yridine nucleotide-disulphide oxidoreductases are FAD flavoprotei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 pair of redox-active cysteines involved in the transfer of re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s from the FAD cofactor to the substrate.   On the basis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structural similarities [1]  these enzymes  can  be  classified  into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ies. The first category groups together the following enzymes [2 to 5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tathione reductase (EC 1.6.4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anothione reductase (EC 1.6.4.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poamide dehydrogenase (EC 1.8.1.4),  the  E3 component  of alpha-keto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hydrogenase compl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rcuric reductase (EC 1.16.1.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around the  two cysteines involved  in the redox-active disul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 is conserved and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G-x-C-[LIV]-x(2)-G-C-[LIV]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form the active site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positions 6 and 7 of the pattern all known  sequences have Asn-(Va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e) with the  exception of glutathione  reductase  from  the  cyanobacter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rulina which has Ile-Arg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urlyan J., Krishna T.S.R., Wong L., Guenther B., Pahler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s C.H. Jr., Model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2:172-17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ice D.W., Schulz G.E., Guest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174:483-496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rown N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0:400-402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arothers D.J., Pons G., Patel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. Biochem. Biophys. 268:409-42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Walsh C.T., Bradley M., Nadeau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305-30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Cui J.-Y., Wakabayashi S., Wada K., Fukuyama K., Matsubara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5:390-39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9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73; PYRIDINE_REDOX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yridine nucleotide-disulphide oxidoreductases class-II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yridine nucleotide-disulphide oxidoreductases are FAD flavoprotei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 pair of redox-active cysteines involved in the transfer of re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s from the FAD cofactor to the substrate.   On the basis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structural similarities [1]  these enzymes  can  be  classified  into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ies. The second category groups together the following enz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thioredoxin reductase (EC 1.6.4.5) (gene trxB)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lmonella typhimurium  alkyl  hydroperoxide  reductase  protein F52a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hF) [3], an enzyme that serves to protect  the cell against damage to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lkyl hydroperox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robable oxidoreductase which is encoded  in the Clostridium pasteuria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bredoxin operon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around the  two cysteines involved  in the redox-active disul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 is conserved and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2)-C-D-G-x(2)-[FY]-x(4)-[LIVM]-x-[LIVM](2)-G(3)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form the active site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urlyan J., Krishna T.S.R., Wong L., Guenther B., Pahler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s C.H. Jr., Model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2:172-17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ussel M., Model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9015-901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Tartaglia L.A., Storz G., Brodsky M.H., Lai A., Ames B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0535-1054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athieu I., Meyer J., Moulis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L/GenBank: M601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6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42; COMPLEX1_30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spiratory chain NADH dehydrogenase 30 Kd subuni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iratory chain NADH dehydrogenase  (EC 1.6.5.3) [1] (also known as 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or  NADH-ubiquinone  oxidoreductase) is  an  oligomeric  enzymatic 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ized in the inner mitochondrial membrane  which  also  seems  to ex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loroplast and in cyanobacteria (as a NADH-plastoquinone oxidoreduct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ng the 25 to 30 polypeptide  subunits  of  this bioenergetic enzyme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 one  with a  molecular  weight  of 30 Kd (in mammals) which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[2,3,4] to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uclear encoded, as a precursor form with a transit peptide in mammal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eurospora cra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tochondrial  encoded in  Paramecium (protein P1), and in the  slime  m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tyostelium discoideum (ORF 20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loroplast encoded in various higher plants (ORF 15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the cyanobacteria Synechocystis strain PCC 6803 (ORF 15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tein, in its mature form,  consists of  from  157  to  266 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. The best conserved region is located in the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E-R-E-x(2)-[DE]-[LIVMF](2)-x(6)-[HK]-x(3)-[KR]-x-[LIVM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agan C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Top. Bioenerg. 15:1-3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ilkington S.J., Skehel J.M., Walker J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0:1901-190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Videira A., Tropschug M., Werner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71:1168-117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Tanaka Y., Kuroe K., Angata K., Yanagisawa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5:659-66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2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35; COMPLEX1_49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spiratory chain NADH dehydrogenase 49 Kd subuni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iratory chain NADH dehydrogenase  (EC 1.6.5.3) [1] (also known as 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or  NADH-ubiquinone  oxidoreductase) is  an  oligomeric  enzymatic 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ized in the inner mitochondrial membrane  which  also  seems  to ex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loroplast and in cyanobacteria (as a NADH-plastoquinone oxidoreduct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ng the 25 to 30 polypeptide  subunits  of  this bioenergetic enzyme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 one  with a  molecular  weight  of 49 Kd (in mammals) which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[2,3] to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uclear encoded, as a precursor form with a transit peptide in mammal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eurospora cra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tochondrial encoded in Paramecium (ORF 400),  and  in  Trypanosoma bruc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URF 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loroplast encoded in various higher plants (ORF 3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tein probably binds  a 4Fe-4S  iron-sulfur cluster.  As  as 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we selected  a  highly  conserved region,  located  in  th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this subunit, which contains two conserved histidine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P-x-H-P-[SA]-x-H-G-V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agan C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Top. Bioenerg. 15:1-3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earnley I.M., Runswick M.J., Walker J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665-67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reis D., van der Pas J.C., Nehls H., Roehlen D.-A., Sackmann U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hnke U., Weiss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Genet. 18:59-6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1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65; NIR_SI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itrite reductases and sulfite reductase putative siroheme-binding sit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trite reductases (NiR) [1]  catalyze the reduction of nitrite into ammoni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step in  the assimilation of nitrate.   There are two types of N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er plant chloroplastic form of NiR (EC 1.7.7.1) is a monomeric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uses reduced ferredoxin as the electron donor; while fungal and bac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R (EC 1.6.6.4) are  homodimeric proteins  that  uses NAD(P)H as the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or. Both forms of NiR contain a siroheme-Fe and iron-sulfur ce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fite reductase (NADPH) (EC 1.8.1.2) (SIR) [2]  is the bacterial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reduction of  sulfite to sulfide.  SIR  is  an oligomeric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subunit  composition of alpha(8)-beta(4),  the  alpha  component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voprotein, while the beta component is a siroheme, iron-sulfur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R and SIR enzymes share  a region of sequence similarity in their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f;  this  region  which  spans about 80 amino acids includes four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 residues. Two of the Cys are grouped together at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, and the two  others  are  grouped in the middle of the domain.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that these cysteines are  involved  in  the  binding of the siro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and/or the iron-sulfur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a signature  pattern from the region around the second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]-G-C-x(3)-C-x(6)-[DE]-[LIVMF]-G-[LIVM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putative siroheme binding residu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ampbell W.H., Kinghorn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315-31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Ostrowski J., Wu J.-Y., Rueger D.C., Miller B.E., Siegel L.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edich N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5726-1573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1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66; URIC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ric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icase (EC 1.7.3.3) (urate oxidase) [1] is the peroxisomal enzym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 degradation of urate into allantoin. Some  species, like prim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rds,  have lost the gene for  uricase  and  are  therefore unable to de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icase is a protein of 300 to 400 amino acids, its sequence is well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e have used, as a signature  pattern, a conserved heptapeptide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ral part of th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V-L-K-T-T-Q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otojima K., Kanaya S., Goto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6677-1668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7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77; COX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tochrome c oxidase subunit I, copper B binding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c oxidase (EC 1.9.3.1) [1] is an oligomeric enzymatic complex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component   of  the respiratory chain   complex  and is  involved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of electrons from cytochrome c to oxygen.   In eukaryotes this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is located in the mitochondrial inner membrane; in aerobic prokary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found in the plasma membrane.  Electrons originating in cytochrome c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via heme a and copper A (Cu(a)) to the binuclear center  form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e a3 copper B (Cu(b)). Subunit I (CO I) of cytochrome c oxidase binds th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es  and Cu(b) [2],  it  is  an  integral  membrane  protein  with  up to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segments.  Cu(b)  is said to have  three ligands:  two  adja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s in transmembrane segment 7, and a third histidine in segment 10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used, as a signature pattern for CO I, the region around the two adja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scherichia coli  the  cytochrome O terminal  oxidase  complex [3]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 of the aerobic respiratory chain  that  predominates  when cel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n at high aeration.  The oxidase is an oligomeric complex which  bind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e  groups  and  one  or  two copper  atoms.  The  sequence  of subunit I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O terminal oxidase complex is evolutionary related to that of CO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x-H-H-[LM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H's are copper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7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apaldi R.A., Malatesta F., Darley-Usmar V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726:135-148(19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olm L., Saraste M., Wikstrom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6:2819-282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hepuri V., Lemieux L., Au D.C.T., Gennis R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1185-1119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7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78; COX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tochrome c oxidase subunit II, copper A binding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c oxidase (EC 1.9.3.1) [1] is an oligomeric enzymatic complex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component  of  the  respiratory  chain  complex  and is involved 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of electrons from cytochrome c to oxygen.   In eukaryotes this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is located in the mitochondrial inner membrane; in aerobic prokary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found in the plasma membrane.  Electrons originating in cytochrome c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via heme a and copper A (Cu(a)) to the binuclear  center form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e a3 copper B (Cu(b)). Subunit II (CO II) of cytochrome c oxidase bi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(a),  four residues seem  [2]  to be implicated in the  binding of the m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n:  two  cysteines and two histidines.  Three  of  these copper  lig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ed in a stretch of nine amino acid  residues.  We use  this region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 for CO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SA]-x(2)-C-G-x(2)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nd the H are copper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eishmania tarentolae CO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apaldi R.A., Malatesta F., Darley-Usmar V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726:135-148(19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olm L., Saraste M., Wikstrom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6:2819-282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7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79; MULTICOPPER_OXIDASE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80; MULTICOPPER_OXIDASE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ulticopper oxid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copper oxidases [1,2] are enzymes  that possess  three  spectroscop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copper centers. These centers are called: type  1 (or  blue), typ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 normal)  and type 3 (or  coupled binuclear).  The  enzymes that belo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ccase (EC 1.10.3.2)  (urishiol oxidase), an enzyme  found  in  fungi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s, which oxidizes many different types of phenols and diam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corbate oxidase (EC 1.10.3.3), a higher plant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ruloplasmin (EC 1.16.3.1) (ferroxidase), a protein  found in the seru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mmals and birds, which  oxidizes a great variety of inorganic and orga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ances. Structurally ceruloplasmin exhibits internal sequence homolo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em to  have  evolved from the triplication of a copper-binding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that found in laccase and ascorbate oxid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above enzymes there are  a number of proteins which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 of sequence similarities, can  be said to belong to this  family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per resistance protein A (copA)  from a plasmid in Pseudomonas syringa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tein seems to  be involved in  the resistance of the microbial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ood coagulation factor V (Fa 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ood coagulation factor VIII (Fa VI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 V and VIII  act as cofactors in blood coagulation  and are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[3]. Their sequence consists of a triplicated A domain, a B doma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uplicated C domain;  in the following order: A-A-B-A-C-C. The A-type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lated to the multicopper oxid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two signature patterns for these proteins. Both patter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ed  from the  same  region, which  in  ascorbate oxidase, laccase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 domain of  ceruloplasmin,  and in copA,  contains five residu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to be involved in the binding of copper centers.  The first pattern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make any assumption  on  the  presence of copper-binding residues and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detect domains that have lost the ability to bind copper (such as tho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 V and Fa VIII),  while  the  second  pattern  is specific to copper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-[FYW]-x-[LIVMFYW]-x-[CST]-x(8)-G-[LM]-x(3)-[LIVMFY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spergillus nidulans lac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5 other proteins  and  Thiobacil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rooxidans rusticyanin which is  also  a copper-binding protein,  bu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 to type-1 copper (blue) proteins family (see the relevant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C-H-x(3)-H-x(3)-G-[L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rst two H's are copper type 3 binding residu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C, the 3rd H, and L or M are copper type 1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only do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ind co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esserschmidt A., Huber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7:341-35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Ouzounis C., Sander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79:73-7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ann K.G., Jenny R.J., Krishnaswamy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7:915-95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9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35; PEROXID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36; PEROXID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eroxid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xidases (EC 1.11.1.-) [1]  are  heme-binding  enzymes  that  carry  ou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ty of biosynthetic and  degradative  functions using hydrogen peroxid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lectron acceptor. Peroxidases are widely distributed throughout bacte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gi, plants, and verteb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eroxidases the heme prosthetic group  is  protoporphyrin IX  and the fif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and of the heme iron is an histidine (known as the proximal histidine)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histidine residue (the distal histidine) serves as an acid-base cataly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reaction between hydrogen peroxide and the enzyme.  The regions 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wo active  site  residues  are  more or less conserved in a major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xidases [2,3].  The  enzymes in  which one or both of these region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cytochrome c peroxidase (EC 1.11.1.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yeloperoxidase (EC 1.11.1.7)  (MPO).  MPO  is  found  in  granulocy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ytes and  plays  a  major  role  in  the oxygen-dependent microbici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of neutroph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ctoperoxidase (EC 1.11.1.7) (LPO). LPO is a milk protein which acts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microbial ag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osinophil  peroxidase  (EC 1.11.1.7)  (EPO).   An   enzyme  foun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toplasmic granules of eosinoph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yroid peroxidase (EC 1.11.1.8) (TPO).  TPO  plays  a  central ro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 of thyroid hormones. It  catalyzes the iodination and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 hormonogenic  tyrosines in  thyroglobulin  to  yield  the  thy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mones T3 and T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ngal ligninases. Ligninase catalyzes the first step in the degrad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nin. It depolymerizes lignin by catalyzing the C(alpha)-C(beta) cleav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pyl side chains of lign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 peroxidases  (EC 1.11.1.7).   Plants  expresses  a  large number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zymes of peroxidases.  Some of them play a  role in cell-suberiz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ing the deposition of the  aromatic residues  of suberin on the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l, some are expressed as a defence response toward  wounding, oth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metabolism of auxin and the biosynthesis of lign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karyotic catalase-peroxidases.  Some  bacterial  species produce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xhibit both catalase  and  broad-spectrum  peroxidase activities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 of  such  enzymes are:  catalase HP I from Escherichia coli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tG) and perA from Bacillus stearothermophi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ET]-[LIVMT]-x(2)-[LIVM]-[LIVMSTAG]-[SAG]-[LIVMSTAG]-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A]-[LIVM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proximal heme-binding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igninase III from Phlebia radiata, and L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4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GAT]-x(3)-[LIVMA]-R-[LIVMA]-x-[FW]-H-x-[SA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vertebrate peroxidases (MPO, TPO, LPO, and EP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89 Kd protein of unknow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awson J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0:433-43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imura S., Ikeda-Saito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s 3:113-12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enrissat B., Saloheimo M., Lavaitte S., Knowles J.K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s 8:251-25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Welinder K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80:215-22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9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37; CATAL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38; CATAL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tal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ase (EC 1.11.1.6) [1,2] is an enzyme, present in all aerobic  cells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mposes hydrogen peroxide to molecular oxygen and water.  Its mai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protect cells from the toxic effects of hydrogen peroxide. In eukaryo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sms catalase is a molecule composed  of four identical subunits.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units bind one hem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served tyrosine serves as the heme proximal side ligand. We have u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around this residue  as a first signature pattern; it  also 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 arginine that participates in  heme-binding.  A conserved hist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shown  to be important for the catalytic mechanism of the enzyme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used the region around this residue as a second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x-F-[AST]-Y-x-D-[A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Y is the proximal heme-binding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Escherichia coli protein  que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euosin biosynthesis ope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x-[RH]-x(4)-[EQ]-R-x(2)-H-x(2)-[GAS]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except for Escherichia coli catalase HP II (gene katE) [3]  all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karyotic  catalases are  not structurally  related to the eukaryo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; they belong to the peroxidase family (see the relevant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urthy M.R.N., Reid T.J. III, Sicignano A., Tanaka N., Rossmann M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152:465-499(198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elik-Adamyan W.R., Barynin V.V., Vagin A.A., Borisov V.V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inshtein B.K., Fita I., Murthy M.R.N., Rossmann M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188:63-72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von Ossowski I., Mulvey M.R., Leco P.A., Borys A., Loewen P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514-52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9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60; GLUTATHIONE_PEROXI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utathione peroxidase selenocystein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athione peroxidase (EC 1.11.1.9) (GSHPx) [1,2] is an enzyme that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duction of hydroxyperoxides by glutathione.  Found in mammals and bi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main function is to  protect  against  the damaging effect of endogen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d hydroxyperox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ast two forms of GSHPx are known to exist: a cytosolic form, and a pla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reted form [3].  The  sequences  of  these two forms are highly related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the characterized forms of GSHPx, the sequences of two protei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known function [4,5] have  been shown to be evolutionary related to th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HPx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 protein btuE, a periplasmic protein involved in the trans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vitamin B12, is also evolutionary related to GSHPx's;  the  signific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lationship is not yet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nium, in the form of  selenocysteine [6] is  part of the catalytic si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HPx.  The sequence around the  selenocysteine  residue  is  moderately 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in GSHPx's and the related proteins and  can  be used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RKN]-x-[LIVMF](3)-x-N-V-x-[ST]-x-C-G-x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selenocystein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nnervik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. Enzymol. 113:490-495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ullenbach G.T., Tabrizi A., Irvine B.D., Bell G.I., Tainer J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lewell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Eng. 2:239-24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Takahashi K., Akasaka M., Yamamoto Y., Kobayashi C., Mizoguchi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yama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8:145-14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Dunn D.K., Howells D.D., Richardson J., Goldfarb P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6390-639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Akasaka M., Mizoguchi J., Takahashi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4619-461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Stadtman T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9:111-12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7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81; LIPOXYGE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poxygenases, putative iron-binding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poxygenases (EC 1.13.11.-)  are a   class of   iron-containing  dioxygen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talyzes the  hydroperoxidation  of lipids,  containing  a cis,cis-1,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tadiene structure. They are common in plants seeds [1]. In mammals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ipoxygenases isozymes are involved in the metabolism of prostaglandi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ukotrienes [2]. Sequence data is available for the following lipoxygen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 seed lipoxygenase (EC 13.11.12). Three isozymes from soybean [3]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from pea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arachidonate 5-lipoxygenase (EC 1.13.11.34)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arachidonate 12-lipoxygenase (EC 1.13.11.31)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erythroid cell-specific 15-lipoxygenase (EC 1.13.11.33)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ron atom in  lipoxygenases  seems to be bound by six ligands, some 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ligands are probably histidine residues. Six histidines are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lipoxygenase sequences, five of  them are  found clustered in a stre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40 amino acids. We have selected, as a signature for this class of enzy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 ten  residues of  this  region,  which include  two of the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H-P-[LIV]-x-K-x(4)-H-x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Vick B.A., Zimmerman D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Biochemistry of plants: A comprehensive treatise, Stumpf P.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., Vol. 9, pp.53-90, Academic Press, New-York, 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eedleman P., Turk J., Jakschik B.A., Morrison A.R., Lefkowith J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5:69-102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hibata D., Steczko J., Dixon J.E., Andrews P.C., Hermodson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elro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6816-682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Ealing P., Casey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4:929-93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Dixon R.A.F., Jones R.E., Diehl R.E., Bennett C.D., Kargman 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zer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5:416-42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Yoshimoto T., Suzuki H., Yamamoto S., Takai T., Yokoyama C., Tanabe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2142-214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Fleming J., Thiele B.J., Chester J., O'Prey J., Janetzki S., Aitken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on I.A., Rapoport S.M., Harrison P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79:181-18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7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82; EXTRADIOL_DIOXYGENA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tradiol ring-cleavage dioxygen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oxygenases catalyze the incorporation of both atoms of molecular oxyg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ates.  Cleavage of  aromatic rings is one of the most importan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dioxygenases.   The  substrates  of  ring-cleavage   dioxygenases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 into two groups  according to the mode  of scission of the ar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. Intradiol enzymes  cleave the aromatic ring between two hydroxyl grou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as extradiol  enzymes cleave  the aromatic  ring between  an hydroxy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n and another adjacent nonhydroxylated carbon. Extradiol dioxygena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multimeric and  bind one atom of ferrous ion per subunit. 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[1] that the known extradiol dioxygenases are evolutionary rela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that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techol 2,3-dioxygenase  (EC 1.13.11.2)  (metapyrocatechase)  (genes nah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ylE, dmpB, and mcp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-methylcatechol 2,3-dioxygenase (EC 1.13.11.-) (gene t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iphenyl-2,3-diol 1,2-dioxygenase (EC 1.13.11.39) (gene bph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,2-dihydroxynaphthalene dioxygenase (EC 1.13.11.-) (gene nah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 these enzymes  we  selected a region that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 conserved residues. Among them are an histidine and a tyrosine which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mplicated in the binding of the ferrous iron a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x(8)-Y-x(3)-P-x-G-x(3)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tarantula hemocyanin A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arayam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ayama@cmu.unige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rayama S., Rekik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5328-1533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7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83; INTRADIOL_DIOXYGENA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radiol ring-cleavage dioxygen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oxygenases catalyze the incorporation of both atoms of molecular oxyg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ates.  Cleavage of  aromatic rings is one of the most importan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dioxygenases.   The  substrates  of  ring-cleavage   dioxygenases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 into two groups  according to the mode  of scission of the ar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. Intradiol enzymes  cleave the aromatic ring between two hydroxyl grou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as extradiol  enzymes cleave  the aromatic  ring between  an hydroxy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n and another adjacent nonhydroxylated carbon [1]. Intradiol dioxygen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a nonheme  ferric ion as a cofactor.  The enzymes that  belo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ocatechuate 3,4-dioxygenase  (EC 1.13.11.3) (3,4-PCD),  an   oligo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complex  which consists of  12 copies  each  of an alpha  and a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units. Both subunits are evolutionary 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techol 1,2-dioxygenase (EC 1.13.11.1) (gene catA or clc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lorocatechol 1,2-dioxygenase (EC 1.13.11.1) (gene tfd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 these enzymes  we  selected a region that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yrosine residue which, in 3,4-PCD,  has been shown [2], to be impli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nding of the ferric iron a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G-x-[LIVM]-x(4)-[GS]-x(2)-[LIVM]-x(4)-[LIVM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]-[LIVMFY]-x(6)-G-x-[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Y is an iron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arayam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ayama@cmu.unige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rayama S., Rekik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5328-1533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Ohlendorf D.H., Lipscomb J.D., Weber P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6:403-40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9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70; RING_HYDROXYLASE_ALPH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ring hydroxylating dioxygenases alpha-subuni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terial  ring  hydroxylating  dioxygenases   are   multicomponent  enzy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es  composed  of a  hydroxylase  component  and  an  electron 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. The hydroxylase component is  itself  composed  of two subunits: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subunit of about 50 Kd, and a beta-subunit of about 20 Kd.  The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component  is  either  composed of two subunits:  a  ferredoxin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redoxin reductase or by a single bifunctional ferredoxin/reductase sub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pha-subunit of hydroxylase components are evolutionary related [1]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known members of this family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nzene 1,2-dioxygenase (EC 1.14.12.3) (gene bnzA) from Pseudomonas put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nzoate 1,2-dioxygenase (gene benA) from Acinetobacter calcoacetic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aphthalene 1,2-dioxygenase (gene ndoC) from Pseudomonas put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luate 1,2-dioxygenase (gene xylX) from Pseudomonas put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luene 1,2-dioxygenase (gene todC1) from Pseudomonas put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pha-subunit of the hydroxylase components bind  both a 2Fe-2S type ir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fur center and an iron atom.  There is,  in the N-terminal section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a conserved  region  of 24 residues which contains two cyste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histidines  which  could  be  involved  in  the binding of the iron-sulf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. We have used this region h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H-R-G-x(8)-G-N-x(5)-C-x-[FY]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arayam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ayama@cmu.unige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eidle E.L., Hartnett C., Ornston N.L., Bairoch A., Rekik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ayam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5385-539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9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94; BACTERIAL_LUCIFER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luciferase subunit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minous bacteria  are  abundant and  widely distributed  gram negative mo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ds.  The  enzyme  responsible for bioluminescence, bacterial luciferase [1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1.14.14.3) catalyzes the oxidation of reduced riboflavin phosphate (FMNH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 long  chain  fatty aldehyde  with the emission of blue green light (4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). Luciferase  is an heterodimeric enzyme composed of an alpha subunit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xA) and a beta subunit (gene luxB).  The  two subunits appear to have ar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gene du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ome species of Photobacterium a protein exists (gene luxF), whos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yet known, but which is evolutionary related to the luxA/luxB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for this family we  selected  a conserved region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part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A]-[LIVM]-P-[LIVM]-x-[LIVMFY]-x-W-x(6)-[RK]-x(6)-Y-x(3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eighen E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iol. Rev. 55:123-14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1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67; BIOPTERIN_HYDROXY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iopterin-dependent aromatic amino acid hydroxyl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pterin-dependent  aromatic amino  acid hydroxylases [1]  are iron-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, that catalyze a mixed  oxidation  reaction  that  consumes  a re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pterin cofactor  and molecular  oxygen for the hydroxylation of an ar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 substrate. Enzymes  that  belong  to  this  family,  and  fo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data is available,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enylalanine-4-hydroxylase (EC 1.14.16.1) (PAH).  Catalyzes th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henylalanine to tyrosine. Deficiency of PAH causes phenylketonuri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common inborn error of amino acid metabol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rosine 3-hydroxylase (EC 1.14.16.2) (TYH). Catalyzes  the  rate  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in  catecholamine  biosynthesis:  the  conversion of  tyrosine to 3,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hydroxy-L-phenylalan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tophan 5-hydroxylase (EC 1.14.16.4) (TRH). Catalyzes  the rate-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in serotonin biosynthesis: the conversion  of tryptophan to 3-hydrox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hrani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zymes  that   belong  to   this  family  are  functionally, as  well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, related. They contain from 440 to 530 amino acid residues. 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 pattern  for  this  family  we  selected  a conserved reg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part of these enzymes, this region contains two conserved histid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E-L-[LIVM]-G-H-[LIVM]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renett H.E., Ledley F.D., Reed L.L., Woo S.L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5530-553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8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84; CU2_MONOOXYGEN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85; CU2_MONOOXYGEN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pper type II, ascorbate-dependent monooxygen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per type II, ascorbate-dependent  monooxygenases [1] are a class of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requires  copper  as  a  cofactor and which uses ascorbate as an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or. The enzymes which belong to this categor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pamine-beta-monooxygenase (EC 1.14.17.1)  (DBH) [2], which 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of dopamine to the neurotransmitter norepinephr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ptidyl-glycine alpha-amidating  monooxygenase (EC 1.14.17.3) (PAM)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 conversion of the  carboxy-terminal  glycine  of many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ptides and hormones to an amid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few regions  of  sequence  similarities between these two enzy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 of these regions  contain clusters  of conserved  histidine residu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ost probably involved  in binding copper.   We selected these two reg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ignatur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H-M-x(2)-F-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x-F-x(4)-H-T-H-x(2)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outhan C., Kruse L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55:116-12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tewart L.C., Klinman J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7:551-59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9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97; TYROSIN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98; TYROSIN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yrosin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rosinase (EC 1.14.18.1) [1] is  a  copper  monooxygenases that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xylation of  monophenols and the oxidation  of  o-diphenols to o-quin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nzyme, found in prokaryotes as well as in eukaryotes, is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ion of pigments such as melanins and other polyphenolic comp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rosinase binds two copper ions (CuA and CuB). Each of the two copper 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shown [2] to be bound by three conserved histidines residues. The reg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hese copper binding ligands are well conserved and also shared b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ocyanins, which are copper-containing oxygen carriers from the hemolymp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molluscs and arthropods [3,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tein  related to tyrosinase is  founds  in  mammals (it is known as gp7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yrosinase-related protein (trp)).  This protein has recently been sh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 a catalase-type activity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two signature patterns for  tyrosinases and  related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one contains two of the histidines that bind CuA, and is 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-terminal section of tyrosinase. The second pattern contains an hist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inds CuB, that pattern is located in the central section of the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x(4)-F-[LIVM]-x-W-H-R-x(2)-L-x(3)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H's are copper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P-x-F-[LIVMFYW]-x(2)-H-x(3)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 copper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rosinases as well as all the hemocyan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erch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. Clin. Biol. Res. 256:85-9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Jackman M.P., Hajnal A., Lerch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74:707-71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inze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wissenschaften 76:206-21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Lang W.H., van Holde K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244-24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Halaban R., Moellmann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4809-4813(1990)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9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76; FATTY_ACID_DESATUR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74; FATTY_ACID_DESATUR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atty acid desatur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ty acid desaturases (EC 1.14.99.-)  are enzymes that catalyze the inse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double bond at the delta position of fatty 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seems to be two distinct families of fatty acid desaturases which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 to be evolutionary 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1 is composed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earoyl-CoA desaturase (SCD) (EC 1.14.99.5) [1].  SCD is  a key regul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of unsaturated fatty acid biosynthesis. SCD introduces a cis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d at the delta(9) position of fatty acyl-CoA's such as palmitoleoyl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eoyl-CoA. SCD is a membrane-bound enzyme that is thought to function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a multienzyme  complex in the  endoplasmic reticulum of verteb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un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 for this family  we selected a conserved reg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part of these enzymes,  this region  is rich  in histidine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aromatic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2 is composed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stearoyl-acyl-carrier-protein desaturase  (EC 1.14.99.6) [2],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s catalyze the introduction of a double bond at the delta(9)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eraoyl-ACP to produce oleoyl-ACP.  This enzyme  is responsib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of saturated  fatty  acids  to  unsaturated  fatty  aci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hesis of vegetable 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obacteria desA [3]  an  enzyme  that  can introduce a second cis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d  at  the  delta(12)   position  of  fatty   acid  bound  to  membr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ycerolipids. DesA is involved in chilling tolerance; the phase tran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erature of lipids of cellular membranes being dependent on  the  de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nsaturation of fatty acids of the membrane lip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 for this family  we selected a conserved reg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part of thes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E-x-[FY]-H-N-[FY]-H-H-x-F-P-x-D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famil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A-x(4)-L-x(6)-D-Y-x(2)-[LIVMFYW]-[LIVM]-E-[LIVMFYW]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family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aestner K.H., Ntambi J.M., Kelly T.J. Jr., Lane M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4755-1476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hanklin J., Somerville C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2510-251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ada H., Gombos Z., Murata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7:200-20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8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86; CYTOCHROME_P45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tochrome P450 cysteine heme-iron ligand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P450's [1]  are  a  group  of  enzymes  involved  in  the oxid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bolism  of a  high number of natural  compounds (such  as steroids,  fa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s, prostaglandins, leukotrienes, etc) as well  as drugs,  carcinogen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tagens. There are more than twenty different families of P450 [2,3].  P45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heme proteins.  A  conserved  cysteine residue in  the  C-terminal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450's is involved in binding  the heme iron  in the  fifth coordination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region  around  this residue,  we developed  a  ten  residue 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to P450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[SGNH]-x-[GD]-x-[RHPT]-x-C-[LIVMFAP]-[GA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heme iron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450 IIB10 from mouse, which has Lys instead of Phe in the firs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olsztynska E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a@netcom.uucp or netcom!ela@appl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ebert D.W., Gonzalez F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6:945-99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ebert D.W., Adesnik M., Coon M.J., Estrabrook R.W., Gonzalez F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engerich F.P., Gunsalus I.C., Johnson E.F., Kemper P., Lewin 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lips I.R., Sato R., Waterman M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A 6:1-11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ebert D.W., Nelson D.R., Adesnik M., Coon M.J., Estrabrook R.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nzalez F.J., Guengerich F.P., Gunsalus I.C., Johnson E.F., Kemper P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win W., Phillips I.R., Sato R., Waterman M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A 8:1-1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93; HEME_OXYGE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me oxygen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e oxygenase  (EC 1.14.99.3) (HO) [1]  is  the  microsomal  enzyme  that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ls, carries out the oxidation of heme, it cleaves the  heme  ring 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 methene bridge to form biliverdin.  Biliverdin is subsequently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ilirubin by biliverdin reduc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s there are two  isozymes of  heme oxygenase: HO-1 and HO-2. 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zymes differ in their  tissue  expression  and  their inducibility: HO-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inducible by its substrate  heme  and  by  various non-heme substa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HO-2 is non-induc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, in  the central  section of  both  isozymes, a  perfectly 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centered on an histidine residue which is proposed to play  a  key r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inding the substrate heme at the active center of the enzyme. We hav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gion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L-V-A-H-A-Y-T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binds the he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ines M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2:2557-256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8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87; SOD_CU_Z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32; SOD_CU_Z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pper/Zinc superoxide dismut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per/Zinc superoxide dismutase (EC 1.15.1.1) (SODC) [1]  is one of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of an enzyme that catalyzes the dismutation of superoxide radicals. SO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s one atom each of zinc and copper,  the metal binding sites are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the known intracellular SODC sequences and in the related extracell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-SOD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rived two signature  patterns for this family of enzymes:  the 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wo  histidine residues that  bind the copper atom; the second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C-terminal section of  SODC  and  contains a  cysteine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A]-[IFAT]-H-[LIVF]-H-x(2)-[GP]-[SDG]-x-[ST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H's are copper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human complement receptor typ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GN]-[SGA]-G-x-R-x-[SGA]-C-x(2)-[I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nnister J.V., Bannister W.H., Rotilio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 Crit. Rev. Biochem. 22:111-15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jalmarsson K., Marklund S.L., Engstroem A., Edlund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6340-634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8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88; SOD_M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nganese and iron superoxide dismut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ganese  superoxide dismutase (EC 1.15.1.1) (SODM)  [1] is  one of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of an enzyme that catalyzes the dismutation  of superoxide radical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 ligands of  the manganese atom  are  conserved in  all  the  known  SO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.  These metal ligands are also conserved in the related iron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oxide  dismutases  [2].  We selected, as  a signature,  a short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which includes two of the four ligands: an aspartate and an histid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x-W-E-H-[STA]-[FY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and H are manganese/iron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nnister J.V., Bannister W.H., Rotilio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 Crit. Rev. Biochem. 22:111-15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arker M.W., Blake C.C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29:377-38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8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89; RIBORED_LAR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nucleotide reductase large subuni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nucleotide reductase (EC 1.17.4.1) [1]  catalyzes  the reductive 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eoxyribonucleotides from their  corresponding ribonucleotides. It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cursors necessary  for  DNA synthesis.   Ribonucleotide reductas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igomeric enzyme  composed of a  large  subunit (700 to 1000 residues) 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subunit (300 to 400 residues).  There are regions of similariti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the large chain from prokaryotes, eukaryotes and viruses. 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one of these regions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2)-N-S-x(3)-A-x-M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89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illson O., Lundqvist T., Hahne S., Sjoberg B.-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6:91-9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68; RIBORED_SM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nucleotide reductase small subuni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nucleotide reductase (EC 1.17.4.1) [1]  catalyzes  the reductive 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eoxyribonucleotides from their  corresponding ribonucleotides. It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cursors necessary  for  DNA synthesis.   Ribonucleotide reductas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igomeric enzyme  composed of a  large  subunit (700 to 1000 residues) 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subunit (300 to 400 residu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ll chain binds  two iron atoms [2] (three Glu, one Asp, and two Hi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metal binding) and contains an active  site tyrosine radica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 of the sequence that contain the metal-binding residues and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tyrosine are  conserved  in  ribonucleotide  reductase  small  chai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es, eukaryotes and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selected one of these regions as a signature pattern.  It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site residue as  well as a glutamate  and  an histidine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of i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E-x-[LIV]-H-x(3)-Y-x(2)-[LIV]-x(3)-[LIVMFY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 and H bind iron, Y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illson O., Lundqvist T., Hahne S., Sjoberg B.-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6:91-9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ordlund P., Sjoberg B.-M., Eklund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5:593-59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8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90; NITROGEN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itrogenases component 1 alpha and beta subunit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trogenase (EC 1.18.6.1) [1] is  the enzyme system responsible for bio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trogen fixation.  Nitrogenase is an oligomeric complex which consists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:  component 2 is an homodimer of an iron-sulfur protein (enco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ifH gene), while there are three different forms of component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molybdenum-iron containing protein (MoFe). The MoFe protein is an hete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tramer consisting of two pairs of alpha (nifD) and beta (nifK)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vanadium-iron containing protein (VFe).  The VFe protein is an hexam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pairs each of alpha (vnfD), beta (vnfK), and delta (vnfG)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third form of component 1 seems to only contain iron. Like the vana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it  is  an hexamer  composed of  alpha (anfD),  beta (anfK), and de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fG)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pha and  beta  chains of the three types of component 1 are evolu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and a region at the  N-terminal  of  these proteins shows conside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ology.  We selected as a signature for this family of proteins a stret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 which includes a conserved cysteine thought to be one of the lig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metal-sulphur clusters and a proximal, conserved tripept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pattern is also present in the protein nifE, which is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on-molybdenum cofactor biosynthesis and which is structurally rela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 1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(3)-[STANQ]-[ET]-C-x(5)-G-D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a putative iron-sulfur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human complement 8 alpha chai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ypothetical protein from Yarrowia lipoly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au R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4:183-18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0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07; NI_HGENASE_L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08; NI_HGENASE_L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ickel-dependent hydrogenases large subunit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genases are enzymes that catalyze the  reversible  activation of hydr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ich occur widely in prokaryotes as well as in some eukaryotes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types of hydrogenases,  but  all  of them seem to contain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on-sulfur cluster. They can be broadly divided into two groups: hydrogen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nickel and, in  some cases,  also selenium (the [NiFe] and [NiFeS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genases) and those lacking nickel (the [Fe] hydrogenas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NiFe] and [NiFeSe] hydrogenases  are  heterodimer that consist of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 that  contains  a  signal  peptide  and a large subunit. All the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subunits seem to be evolutionary related [1]; they contain  two Cys-x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 motifs; one  at  their N-terminal end;  the other at their C-terminal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our cysteines are thought  to  be involved in the binding of nickel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NiFeSe] hydrogenases the  first  cysteine of  the  C-terminal  motif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nocysteine which  has experimentally been shown to be a nickel ligand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two patterns which are centered on the Cys-x-x-Cys mot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aligenes eutrophus  possess  a NAD-reducing cytoplasmic  hydrogenase (hox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]; this enzyme is composed of four subunits. Two of these subunits (bet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ta) are responsible  for  the hydrogenase  reaction  and  are  evolu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the large and small subunits of membrane-bound 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x-C-G-[LIV]-C-x(6)-[STAGC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may be nickel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D-P-C-[LIM]-[ASG]-C-x(2)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may be nickel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enon N.K., Robbins J., Peck H.D. Jr., Chatelus C.Y., Choi E.-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zybyla A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1969-197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Eidsness M.K., Scott R.A., Prickrill B., Der Vartaninan D.V., LeGall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ra I., Moura J.J.G., Peck H.D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147-15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Tran-Betcke A., Warnecke U., Boecker C., Zaborosch C., Friedrich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2920-292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8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91; THYMIDYLATE_SYNTH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ymidylate synth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ymidylate synthase (EC 2.1.1.45) [1,2]  catalyzes  the reductive methy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UMP to dTMP with  concomitant conversion of 5,10-methylenetetrahydrofo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hydrofolate.   Thymidylate  synthase  plays  an  essential  role  in 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esis and is an important target for certain chemotherapeutic dr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ymidylate synthase is an  enzyme of about 30 to 35 Kd in most species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rotozoan  where  it  exists  as  a  bifunctional  enzyme  that 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hydrofolate reductas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ysteine residue is involved in the catalytic mechanism (it covalently b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5,6-dihydro-dUMP intermediate).   The  sequence  around the active si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nzyme is well conserved from phages to verteb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x-P-C-[HAV]-x(3)-[QM]-[FYW]-x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residue which follows the  active site  cysteine  is an  His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, except in that of  phage phi-3T where it is Val and in Lactococ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ctis where it is 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nkovic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49:227-251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oss P., O'Gara F., Condo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. Environ. Microbiol. 56:2156-216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2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74; MGM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thylated-DNA--protein-cysteine methyltransfer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jor mutagenic and  carcinogenic effect of methylating agents in  DNA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ion of O6-alkylguanine.  The repair  of  DNA containing O6-alky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nine is carried out by the  enzyme 6-O-methylguanine-DNA  methyltransf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2.1.1.63) (methylated-DNA--protein-cysteine methyltransferase) (MGMT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kyl  group at the O-6 position is  transferred to a  cysteine residu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[1]. This is a suicide reaction: the enzyme is irreversibly inactiv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methylated protein accumulates as a dead-end product.   MGMT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obtained from various prokaryotic and eukaryotic sour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inducible bifunctional protein ada. The N-terminal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a protein functions as a transcriptional  activator  of  its own 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f other alkylation repair genes,  while  the C-terminal par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MG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constitutive (non-inducible) ogT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illus subtilis constitutive (non-inducible) dat1 enzyme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O6-methylguanine/O4-methylthimine DNA repair enzyme MGT1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MGMT protein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all  these  enzymes  the region around the active site cysteine resid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and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]-P-C-H-R-[LIVMF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indahl T., Sedgwick B., Sekiguchi M., Nakabeppu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7:133-15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orohoshi F., Hayashi K., Munakata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6531-654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Xiao W., Derfler B., Chen J., Samson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0:2179-218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Tano K., Shiota S., Collier J., Foote R.S., Mitr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686-69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8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92; N6_M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-6 Adenine-specific DNA methyl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6 adenine-specific DNA  methylases (EC 2.1.1.72) (A-Mtase) are  enzy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methylate the amino group at the C-6 position of adenines in D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enzymes are  found  in the three existing types of bacterial restric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systems  (in type I system the A-Mtase is the product of the hs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, and in type III it is the product of the mod gene). All of these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e  a  specific  sequence  in  DNA  and  methylate  an  adenine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 shown [1,2,3] that  A-Mtases  contain  a conserved motif Asp/As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-Pro-Tyr/Phe in their N-terminal  section,  this conserved  region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substrate binding or in the catalytic activity.  We have deriv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from that mo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A]-[LIVMFYA]-x-[DN]-P-P-[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type II HhaII methylase where the second Pro is replaced by G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7 different  proteins that ar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not A-Mtases, and Escherichia coli cell division ftsS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N-4 cytosine-specific DNA methylases,  which are probably enzy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A-Mtases,  also  include  a  conserved  Pro-Pro  dipeptide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round them are  sufficiently different to allow the deriva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specific to thes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Roberts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s@cshl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ckle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ckle@urz.unibas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oenen W.A.M., Daniel A.S., Braymer H.D., Murray N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198:159-170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arva K.E., van Etten J.L., Slatko B.E., Benner J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74:253-25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auster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6:313-32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8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93; N4_M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-4 cytosine-specific DNA methyl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4 cytosine-specific  DNA  methylases  (EC 2.1.1.-) [1,2]  are  enzyme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 methylate  the  amino  group at the C-4 position of cytos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. Such enzymes are found as components of type II  restriction-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in prokaryotes.  Such enzymes recognize a specific sequence in DN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ylate a cytosine in that sequence.    By this action they protect DN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vage by type II restriction enzymes that recognize the sam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I N-4 Mtases seem to be  structurally  and  enzymatically related to N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nine-specific DNA methylases.  Like the N-6 Mtases they contain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-Pro-Tyr/Phe region,  but the N- and C-terminal contexts of this reg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ciently different  to derive a consensus pattern specific to this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T-S-P-P-[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O'Nyong-Nyong  virus  nonstructu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SmaI methylase [3] contains  this signature pattern,  but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currently if this is a N-4 or a C-5 cytosine methyl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Roberts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s@cshl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ckle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ckle@urz.unibas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ao T., Walter J., Brennan K.J., Cotterman M.M., Blumenthal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4161-417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limasauskas S., Timinskas A., Menkevicius S., Butkiene D., Butkus V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ulaitis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9823-983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eidmann S., Seifert W., Kessler C., Domdey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9783-979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8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94; C5_MT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95; C5_MT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-5 cytosine-specific DNA methyl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5 cytosine-specific DNA methylases (EC 2.1.1.73) (C5 Mtase) are enzy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methylate the C-5 carbon of cytosines in DNA [1,2].  Such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found in the proteins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 a component of type II  restriction-modification  systems in prokary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me bacteriophages.  Such enzymes recognize a specific sequence in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ethylate a cytosine  in that sequence. By this action they protect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cleavage  by  type II  restriction  enzymes  that  recognize 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. The sequence of a large number of type II C-5 Mtases is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vertebrates  there  are  a  number  of  C-5 Mtases  that  methylate  C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ucleotides. The sequence of one of these enzyme is known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5 Mtases share a number of short conserved regions. We have  selected two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regions.  The first one is centered around a conserved Pro-Cys di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postulated [4] to form part of the active site.  The second reg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at the C-terminal extremity in the type-II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N]-x-[LIV]-x(2)-G-x-P-C-x(2)-[FW]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 type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, but not the mammalian C-5 M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Q]-x(2)-G-N-[STA]-[LIVM]-x(3)-[LIVM]-x(3)-[LIVM]-x(3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pa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the first position of the pattern all  known Mtases have Arg or L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for methylase DdeI which has G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Roberts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s@cshl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ckle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ckle@urz.unibas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osfai J., Bhagwat A.S., Roberts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74:261-26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auster R., Trautner T.A., Noyer-Weidner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6:305-31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estor T., Laudano A., Mattaliano R., Ingram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3:971-98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Wu J.C., Santi D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2:4778-478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9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96; SER_HYDROXYMETHYLTR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ine hydroxymethyltransferase pyridoxal-phosphate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ne hydroxymethyltransferase (EC 2.1.2.1) [1] catalyzes the transf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xymethyl group of serine to tetrahydrofolate forming 5,10-methylenete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folate and glycine.   In vertebrates, it  exists  in a  cytoplasmic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ochondrial form, whereas in  prokaryotes  only  one form is  found.  Se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xymethyltransferase  is  a  pyridoxal-phosphate  containing  enzym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idoxal-P group is attached to a lysine  residue.   The sequence arou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is perfectly conserved in all forms of the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T(4)-H-K-T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pyridoxal-P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89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rtini F., Maras B., Tanci P., Angelaccio S., Pascarella S., Barra 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ssa F., Schirch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8509-851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1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73; GAR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ribosylglycinamide formyltransfer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ibosylglycinamide  formyltransferase (EC 2.1.2.2) (GART) [1]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step in de novo  purine biosynthesis, the transfer of a formyl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5'-phosphoribosylglycinamide.  In  higher  eukaryotes  GART  is  part 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functional enzyme polypeptide that catalyzes three of the steps of pu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, while in bacteria and yeast, GART is a monofunctional protei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200 amino aci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scherichia coli enzyme, an aspartic acid  residue has been show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 in the  catalytic mechanism.   The  region  around  this active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is well  conserved in GART from prokaryotic and eukaryotic sourc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2)-V-H-[FY]-V-x-[DE]-x-[LIVM]-D-x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Inglese J., Smith J.M., Benkovic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6678-668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9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97; CARBAMOYLTRANSFER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spartate and ornithine carbamoyltransfer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tate carbamoyltransferase (EC 2.1.3.2) (ATCase)  catalyzes th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spartate and  carbamoyl  phosphate to carbamoylaspartate,  the second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e  novo  biosynthesis of  pyrimidine nucleotides [1].  In  prokary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Case  consists  of  two  subunits:  a  catalytic  chain  (gene pyrB)  a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tory chain (gene pyrI), while  in  eukaryotes it is a domain in a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 enzyme  (called URA2 in yeast,  rudimentary  in Drosophila, and 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s [2]) that  also  catalyzes  other  steps  of  the  biosynthesi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imid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nithine carbamoyltransferase (EC 2.1.3.3) (OTCase)  catalyzes th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rnithine and carbamoyl phosphate  to citrulline.   In  mammals this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ipates  in the  urea cycle  [3] and  is  localized  in the mitochond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.  In prokaryotes and  eukaryotic  microorganisms it  is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 of arginine. In some bacterial species it is also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adation of arginine [4] (the arginine deaminase path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 shown [5] that these two  enzymes  are evolutionary rela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icted secondary structure of both enzymes are  similar  and there 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   of  sequence similarities.    One  of these   regions includes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which  have   been shown, by  crystallographic   studies   [6],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ated   in binding the phosphoryl group   of carbamoyl phosphate.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this region as a signature for thes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x-[EK]-x-S-[GT]-R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, R, and the 2nd T bind carbamoyl phospha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 Streptococcus  pyogenes 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othetical protein (encoded in sagP 3'region)  which is, most probably,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s of sequence similarities, an OT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residue in position 3 of the  pattern allows to distinguish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TCase (Glu) and an OTCase (L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erner C.G., Switzer R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1:11156-11165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reund J.N., Jarry B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193:1-1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Takiguchi M., Matsubasa T., Amaya Y., Mor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10:163-16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aur H., Stalon V., Falmagne P., Luethi E., Haas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66:111-11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Houghton J.E., Bencini D.A., O'Donovan G.A., Wild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1:4864-4868(198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Ke H.-M., Honzatko R.B., Lipscomb W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1:4037-4040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0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39; ACYLTRANSF_C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40; ACYLTRANSF_C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yltransferases ChoActase / COT / CPT-II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ukaryotic acetyltransferases  can  be,  on  the basis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, grouped together into a family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oline  acetyltransferase  (EC 2.3.1.6)   (ChoAcTase),  an   enzyme 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biosynthesis of the neurotransmitter acetylcholine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roxisomal carnitine octanoyltransferase (EC 2.3.1.-)  (COT), a fatty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-oxidation pathway enzyme which is involved in the transport of medi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 acyl-coenzyme A's from peroxisome to mitochondria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tochondrial carnitine  palmitoyltransferase II (EC 2.3.1.21) (CPT-II)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involved in fatty acid metabolism and transport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hree enzymes share many regions of sequence similarities.  As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 we  selected  two of these regions.  The  first one,  located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section of  these enzymes is characterized by the presence of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LIVM]-P dipeptides. The second region, located in the central  part 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is characterized by the conservation of a number of charge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P-x-[LIVM]-P-[LIVM]-P-x-L-[DENQ](2)-[ST]-[LIVM]-x(2)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W-x-D-K-[ST]-[LIVMFY]-x-[LIVMFY](2)-x(3)-[DN]-G-x(6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D]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rrard S., Brice A., Lottspeich F., Braun A., Barde Y.-A., Mallet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9280-928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hatterjee B., Song C.S., Kim J.-M., Roy A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7:9000-900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oeltje K.F., Esser V., Weis B.C., Sen A., Cox W.F., McPhaul M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aughter C.A., Foster D.W., McGarry J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0720-1072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9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98; THIOL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99; THIOL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iol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different types  of thiolase [1,2] are  found  both  in  eukaryotes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es: acetoacetyl-CoA thiolase (EC 2.3.1.9) and 3-ketoacyl-CoA thiol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2.3.1.16).  3-ketoacyl-CoA thiolase (also called thiolase I)  has  a b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-length specificity  for  its substrates and is implicated in degrad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ways  such as  fatty acid  beta-oxidation.  Acetoacetyl-CoA thiolase (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thiolase II) is specific  for  the  thiolysis of acetoacetyl-CoA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biosynthetic pathways such  as poly beta-hydroxybutyrate 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teroid biogen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ukaryotes there are  two forms of 3-ketoacyl-CoA thiolase: one 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tochondrion and the other in the peroxiso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conserved cysteine residues which are important for the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olases: the first one  located  in the N-terminal section of the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volved in the formation of  an acyl-enzyme intermediate;  the  seco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at  the  C-terminal  extremity  is  the active site  base 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rotonation in the condensation re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SAG]-S-[SAG]-[LIVMFY]-[RKQ]-[SAG]-[LIVM]-x(6)-[L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formation of acyl-enzyme intermedia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AG]-[LIVM]-x-[STA]-x-C-x-G-x-G-x-[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eoples O.P., Sinskey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5293-1529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Yang S.-Y., Yang X.-Y.H., Healy-Louie G., Schulz H., Elzing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0424-1042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9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00; CA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loramphenicol acetyltransfer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loramphenicol  acetyltransferase  (CAT)   (EC 2.3.1.28)  [1]  catalyz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tyl-CoA dependent  acetylation of  the  antibiotic chloramphenicol (Cm)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ibitor of prokaryotic peptidyltransferase activity.  Acetylation  of  C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  inactivates  the  antibiotic.   An  histidine  residue,  locat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 section of the protein, plays a  central  role  in  the 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 of the enzyme. We have derived a  signature  pattern from the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rounding this active sit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Q-[LIV]-H-H-[SA]-x(2)-D-G-[FY]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econd H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a CAT from Agrobacterium tumefaciens  has  been recently sequenced [2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tein does not show homology with other bacterial CAT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haw W.V., Leslie A.G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phys. Biophys. Chem. 20:363-38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ennigkeit J., Matzura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98:113-1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9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01; CYSE_LACA_NIFP_NOD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sE / lacA / nifP / nodL acetyltransfer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basis of sequence similarities a number of bacterial acetyltransfer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proposed [1] to belong to a single family.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serine acetyltransferase (EC 2.3.1.30)  (SAT) (gene cys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nzyme involved in the biosynthesis of cyste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zotobacter chroococcum nitrogen fixation protein nifP [2].  NifP  is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a SAT involved in the optimization of nitrogenase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 thiogalactoside   acetyltransferase  (EC 2.3.1.18) 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cA), an enzyme involved in the biosynthesis of lact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hizobium leguminosarum nodulation protein nodL,  a protein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ation of nodulation host-specificity.  NodL  is  most  probably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etyltransf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 for  these proteins  we  selected  the  most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, a domain of about  50 amino  acid residues  located  in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 of  these  proteins.   This  domain is  rich in  glycine  and  in 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phobic residues and may contain the active site of the acetyl-transf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G-[GSA]-x(3)-I-x(3)-[LIVM]-x-[LIVM]-G-x(2)-[GSA]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G-A-x-S-[LIVM]-V-x(3)-[LIVM]-P-x(6)-G-x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ownie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3:1649-165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Evans D.J., Jones R., Woodley P.R., Wilborn J.R., Robson R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5457-546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2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06; B_KETOACYL_SYNTH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eta-ketoacyl synth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ketoacyl-ACP synthase  (EC 2.3.1.41) [1] is the enzyme that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ensation of malonyl-ACP with the growing fatty acid chain.  This enzy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as a component of the following enzymatic sys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tty acid synthetase (FAS),  which catalyzes  the formation  of long-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ty acids  from acetyl-CoA, malonyl-CoA and NADPH.  Bacterial  and p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loroplast FAS are composed of eight separate subunits which cor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t enzymatic activities;  beta-ketoacyl synthase is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peptides. Fungal FAS consists of two multifunctional proteins, FAS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2; the  beta-ketoacyl  synthase domain  is  located  in  the 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of FAS2. Vertebrates FAS consist of a single multifunctional cha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ta-ketoacyl synthase domain is located in the N-terminal section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ultifunctional 6-methysalicylic acid synthase (MSAS) from  Penicill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ulum [3].  This is a multifunctional enzyme involved in the bio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polyketide antibiotic  and  which  contains  a beta-ketoacyl  synt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in the N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lyketide antibiotics  synthase enzyme systems.  Polyketides ar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bolites produced by microorganisms and plants from simple  fatty 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P is one of the polypeptidic  components  involved in the biosynthe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eptomyces polyketide antibiotics granatacin [4] and tetracenomycin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hizobium nodulation protein nodE, whose exact  function  is  not yet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hich  probably  acts  as  a  beta-ketoacyl  synthase in the nod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densation reaction is a two step process:  the  acyl  component  of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d acyl primer is transferred to a  cysteine residue  of the enzy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then  condensed with an  activated  malonyl donor  with  the  concommi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of carbon dioxide. The  sequence around  the  active  site cyste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conserved and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4)-[LIVMAP]-x(2)-[AGC]-C-[STA](2)-[STAG]-x(3)-[LIVM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human pyruvate kinase, isozyme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auppinen S., Siggaard-Andersen M., von Wettstein-Knowles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lsberg Res. Commun 53:357-37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itkowski A., Rangan V.S., Randhawa Z.I., Amy C.M., Smith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 198:571-57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eck J., Ripka S., Siegner A., Schiltz E., Schweizer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2:487-49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ibb M.J., Biro S., Motamedi H., Collins J.F., Hutchinson C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2727-273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herman D.H., Malpartida F., Bibb M.J., Kieser H.M., Bibb M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wood D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2717-272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0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41; CHALCONE_SYNT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lcone and resveratrol synthases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lcone synthase (CHS) (EC 2.3.1.74) and resveratrol synthase (RS) (trihyd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stilbene synthase) (EC 2.3.1.95) are two highly similar plant enzymes [1,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S is an important enzyme in the  biosynthesis of flavanoids and  RS is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in biosynthesis of  stilbene-type phyloalexins.  Both  enzymes cataly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ition  of 4-coumaroyl-CoA to  three molecules of malonyl-CoA, pro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naringenin-chalcone  (with CHS) or resveratrol (with 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enzymes are proteins of about  390  amino  acid  residues.  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 residue,  which  is located in the central section of these prote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shown [3] to be  essential for the catalytic activity of both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obably  represents the  binding  site for the 4-coumaryl-CoA group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 around this active site residue is well conserved and can be us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x-I-T-H-[LIV](2)-F-C-T-x-[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hroeder G., Brown J.W.S., Schroed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72:161-16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elchior F., Kindl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68:17-2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anz T., Tropf S., Marner F.-J., Schroeder J., Schroeder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9971-997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0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62; G_GLU_TRANSPEPTID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amma-glutamyltranspeptid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-glutamyltranspeptidase (EC 2.3.2.2) (GGT) [1]  catalyzes the transf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ma-glutamyl moiety  of glutathione to an  acceptor that may be an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, a peptide,  or water (forming glutamate).  GGT  plays a  key ro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-glutamyl  cycle,  a  pathway  for  the  synthesis   and  degrada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athione.  GGT is an enzyme  that,  both  in prokaryotes and in eukaryo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 two  polypeptide  chains  (heavy and light subunits),  which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ed from a single chain precursor. The active site of GGT is know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light sub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mammalian and Escherichia coli GGT show a number of reg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similarity [2].  One of  these regions, located in the light subunit,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proposed [3]  to  contain a residue that might bind gamma-glutamyl;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is a cysteine in the mammalian sequences and a serine in the bac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. We have used this region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x-P-L-S-S-M-[CS]-P-x-[LIVM]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/S is the putative gamma-glutamyl binding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ate S.S., Meiste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. Enzymol. 113:400-419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uzuki H., Kumagai H., Echigo T., Tochikura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5169-517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akamuro D., Yamazoe M., Matsuda Y., Kangawa K., Taniguchi N., Matsuo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shikawa H., Ogasawara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73:1-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7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47; TRANSGLUTAMINAS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ansglutaminases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glutaminases (EC 2.3.2.13) (TGase) [1] are calcium-dependent enzy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  the  cross-linking  of  proteins  by  promoting   the  forma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peptide bonds  between  the  gamma-carboxyl  group  of  a  glutamine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peptide chain and  the  epsilon-amino  group  of  a  lysine  in  a 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peptide chain.  TGases  also  catalyze the  conjugation  of  polyamin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known transglutaminase is the blood coagulation factor XIII, a pla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trameric protein composed of two catalytic A subunits  and two non-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subunits.  Factor XIII is responsible  for cross-linking fibrin chains,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bilizing the fibrin c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orms of transglutaminases  are  widely  distributed  in various org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ssues, and body fluids.  Sequence data is available  for the following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G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issue transglutaminase (TGase C), a monomeric ubiquitous enzyme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ytopl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nsglutaminase K (Tgase K), a  membrane-bound enzyme  found  in mamma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idermis and which is important for the  formation  of  the cornified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served cysteine  is  known  to  be involved in the catalytic mechanis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rythrocyte membrane band 4.2 protein,  which  probably plays an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e in  the  regulation of  erythrocyte  shape  and  mechanical properti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ary  related   to  TGases.   However  the  active  site  cystein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ituted by an alanine and the 4.2 protein does not show TGase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Q-[CA]-W-V-x-A-[GA]-V-x(2)-T-x-L-R-C-L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rst the 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Ichinose A., Bottenus R.E., Davie E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3411-1341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9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02; PHOSPHORYL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rylase pyridoxal-phosphate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ylases   (EC  2.4.1.1)  [1]    are   important allosteric  enzyme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hydrate metabolism.   They catalyze  the formation of glucose 1-phosp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polyglucose.  Enzymes  from different  sources differ in their regul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s  and their natural  substrates.  However, all known  phosphoryl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catalytic  and  structural  properties.  Phosphorylases  are  pyridox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 dependent enzymes.  The pyridoxal-P  group  is  attached to a ly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and the sequence around this residue  is highly  conserved 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s a signature pattern to detect this class of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T-x-N-M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pyridoxal-P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88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ukui T., Shimomura S., Nakano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chem. 42:129-144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5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75; UDPG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DP-glucoronosyl and UDP-glucosyl transfer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s UDP-glucoronosyl transferases (EC 2.4.1.17) (UDPGT) [1] are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of membrane bound  microsomal  enzymes  which  catalyze the transf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coronic  acid to  a  wide  variety of exogenous  and  endogenous lipophi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ates.    These enzymes are of major importance in the detoxif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 elimination of xenobiotics such as drugs and carcinog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vonol O(3)-glucosyltransferase  (EC 2.4.1.91)  is  a  plant enzyme [2]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 the  transfer  of  glucose  from  UDP-glucose  to a flavanol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tion is one of  the  essential  and  terminal steps in the biosynthe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hocyanin pi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uloviruses express  an ecdysteroid UDP-glucosyltransferase (EC 2.4.1.-) 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gt).  This  enzyme  catalyzes  the  transfer  of glucose from UDP-gluc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tysteroids which are insect molting hormones.   The expression of eg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ct  host  interferes  with  the  normal insect development by blo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ting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hree groups of enzymes share a  conserved domain of about 50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which is  located in their C-terminal section.  The pattern to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enzymes is based on all the conserved positions in that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x(2)-Q-x(2)-[LIVM]-L-x-H-x(4)-A-F-[LIVM]-[STAG]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AG]-G-x(2)-[STAG]-x(3)-[STAG]-[LIVM]-x(3)-[LIVM]-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x(3)-P-[LIVMF](2)-[STAG]-[DE]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utton G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Glucoronidation of drugs and other compounds, Dutton G.J., E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 1-78, CRC Press, Boca Raton, 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urtek D., Schiefelbein J.W., Johnston F., Nelson O.E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1:473-48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O'Reilly D.R., Miller L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5:1110-111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9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03; PUR_PYR_PR_TRANSF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urine/pyrimidine phosphoribosyl transfer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ibosyltransferases (PRT)  are  enzymes  that catalyze the synthe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n-5'-monophosphates from phosphoribosylpyrophosphate (PRPP) and an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amine.  A number of PRT's are involved in the biosynthesis of pur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imidine,  and  pyridine  nucleotides,  or  in  the  salvage of  pur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imidines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enine phosphoribosyltransferase (EC 2.4.2.7) (APRT), which is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ine salv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ypoxanthine-guanine  phosphoribosyltransferase (EC 2.4.2.8) (HGPRT)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volved in purine salv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rotate phosphoribosyltransferase (EC 2.4.2.10) (OPRT), which  is 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yrimidine bio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mido phosphoribosyltransferase (EC 2.4.2.14), which is  involved in pu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anthine-guanine phosphoribosyltransferase (EC 2.4.2.22) (XGPRT), 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purine salv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quence of all these enzymes  there is a small conserved  reg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involved in the  enzymatic activity  and/or be part of the PRPP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WC]-[LIVM](3)-[DE](2)-x-[LIVM]-x(2)-[GC]-x-[S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Escherichia  coli   and  Salmon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himurium phosphoribosyl pyrophosphate synthe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position 11 of the  pattern all these enzymes  have Gly,  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ospora anserina orotate phosphoribosyltransferase [2] which has C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ershey H.V., Taylor M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43:287-293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urcq B., Begueret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53:201-20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0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42; GATASE_TYPE_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utamine amidotransferases class-I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rge group of biosynthetic enzymes are able to  catalyze the remova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monia group from glutamine and then to transfer this group to a substr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 a new   carbon-nitrogen  group.  This catalytic  activity  is  known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amine amidotransferase (GATase) (EC 2.4.2.-) [1]. The GATase domain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as a separate  polypeptidic subunit or  as part of a larger poly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sed in  different  ways  to a  synthase domain.  On  the  basis 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 two classes of GATase domains have been identified [2,3]: class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so known as trpG-type) and  class-II  (also  known  as  purF-type). Class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ase domains have been found in the following enz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econd  component of anthranilate  synthase (AS) (EC 4.1.3.27) [4]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biosynthesis  of  anthranilate from chorismate and gluta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s generally a  dimeric  enzyme:  the  first  component  can  synth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hranilate using ammonia  rather  than  glutamine,  whereas  component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the GATase  activity.   In some bacteria and in fungi  the  GAT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 of AS is  part  of a  multifunctional protein that also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teps of the biosynthesis of tryptoph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econd component of para-aminobenzoate synthase (EC 4.1.3.-), a di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karyotic enzyme that catalyzes  the  biosynthesis  of para-aminobenzo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chorismate and glutamine.  The  second  component (gene pabA)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Tase activity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TP synthase (EC 6.3.4.2). CTP synthase catalyzes the final reac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 of pyrimidine, the ATP-dependent formation of CTP from UT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utamine. CTP synthase is a single chain enzyme that contains two distin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s; the GATase domain is in the C-terminal section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MP synthase (glutamine-hydrolyzing) (EC 6.3.5.2).  GMP synthase 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ATP-dependent  formation  of  GMP  from  xanthosine 5'-phosphat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utamine. GMP synthase is a single chain enzyme that contains two distin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s; the GATase domain is in the N-terminal section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tamine-dependent carbamoyl-phosphate synthase  (EC 6.3.5.5) (GD-CPSas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nzyme  involved in  both arginine and pyrimidine biosynthesis an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ATP-dependent formation of carbamoyl phosphate from glut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rbon dioxide.  In bacteria GD-CPSase is composed of two subunits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chain (gene carB) provides the CPSase activity, while the small 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carA) provides the GATase activity.  In yeast  the enzym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inine biosynthesis is also composed of two subunits:  CPA1 (GATase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A2 (CPSase).  In most eukaryotes,  the  first  three steps  of pyrim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 are  catalyzed by a large multifunctional enzyme  (called UR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east, rudimentary in Drosophila, and CAD in mammals). The GATase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ocated at the N-terminal extremity of this polyprotein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histidine amidotransferase hisH, an  enzyme  that  catalyzes  the fif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in the biosynthesis of histidine in prokary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cond component of AS  a  cysteine  has been shown [7] to be ess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amidotransferase activity.    The sequence around this residue i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in all  the  above  GATase  domains and  can  be used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for class-I GA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PA]-[LIVMFY](2)-G-[LIVMFY]-C-[LIVMFY]-G-x-Q-x-[LIVM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the  first position of  the pattern Pro is found in all cases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lime mold GD-CPSase where it is replaced by 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uchanan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. Enzymol. 39:91-183(197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eng M., Zalkin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69:3023-302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yunoya H., Lusty C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59:9790-9798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rawford I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3:567-60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Zalkin H., Argos P., Narayana S.V.L., Tiedeman A.A., Smith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0:3350-3354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Simmer J.P., Kelly R.E., Rinker A.G. Jr., Scully J.L., Evans D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0395-1040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Tso J.Y., Hermodson M.A., Zalkin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55:1451-1457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0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43; GATASE_TYPE_I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utamine amidotransferases class-II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rge group of biosynthetic enzymes are able to  catalyze the remova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monia group from glutamine and then to transfer this group to a substr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 a new   carbon-nitrogen  group.  This catalytic  activity  is  known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amine amidotransferase (GATase) (EC 2.4.2.-) [1]. The GATase domain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as a separate  polypeptidic subunit or  as part of a larger poly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sed in  different  ways  to a  synthase domain.  On  the  basis 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 two classes of GATase domains have been identified [2,3]: class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so known as trpG-type) and  class-II  (also known  as  purF-type). Class-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ase domains have been found in the following enz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mido   phosphoribosyltransferase  (glutamine   phosphoribosylpyrophosp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dotransferase) (EC 2.4.2.14).  An enzyme which  catalyzes the first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urine biosynthesis,  the transfer  of the ammonia group of glutam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PP to form 5-phosphoribosylamine (gene purF in bacteria, ADE4 in ye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cosamine--fructose-6-phosphate  aminotransferase   (EC 2.6.1.16)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catalyzes a  key reaction in amino sugar synthesis, the form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ucosamine 6-phosphate from fructose 6-phosphate and glutamine  (gene gl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scherichia coli, nodM in Rhizobium, GFA1 in yea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paragine synthetase (glutamine-hydrolyzing) (EC 6.3.5.4).  This enzy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the synthesis of asparagine from aspartate and gluta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ysteine is present at the N-terminal extremity of  the  mature  form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enzymes. The cysteine has been shown, in amido phosphoribosyltransf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] and in  asparagine  synthetase [5] to  be  important  for   the 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&lt;x(0,11)-C-[GS]-[IV]-[LIVMFYW]-[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the precursor of cytochrome c3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ulfovibrio vulgaris, a lectin precursor from Erythrina corallodendr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L199 hypothetical protein from human cytomegalo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active site cysteine is found at  the N-terminus of the MATUR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l these proteins, but  in  some  cases (for example in Bacillus subti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do phosphoribosyltransferase)  the  enzyme  is  synthesized  with 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ptide  which  is  cleaved  off  post-translationally;  this  is  why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d the  pattern as &lt;x(0,10)-  instead of &lt;x(0,1)- (0 for a matur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initiator Met, 1 with the initiator M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uchanan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. Enzymol. 39:91-183(197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eng M., Zalkin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69:3023-302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yunoya H., Lusty C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59:9790-9798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van Heeke G., Schuster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5503-550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Vollmer S.J., Switzer R.L., Hermodson M.A., Bower S.G., Zalkin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58:10582-10585(19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6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76; ADOMET_SYNTHET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77; ADOMET_SYNTHET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-Adenosylmethionine synthet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Adenosylmethionine synthetase (EC 2.5.1.6) is  the enzyme that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ion of S-adenosylmethionine (AdoMet) from methionine and ATP [1]. Ado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n important  methyl donor for transmethylation and is also the propyl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or in the biosynthesis of polyam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scherichia coli AdoMet synthetase is  encoded by the metK gene,  in  fun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lants there are two related isozymes (encoded by the SAM1 and SAM2 ge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mammals  there are three  distinct forms designated as alpha, bet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.  The  alpha and beta forms are expressed only in adult liver,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 form is expressed in all other tiss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 of  AdoMet  synthetase  is  highly conserved across isozy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es. We selected two signature patterns for this type of enzyme;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is  an hexapeptide sequence which seems to be implicated in the bin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; the second one is a perfectly conserved glycine-rich nonapept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A-G-D-Q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G-G-A-F-S-G-K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orikawa S., Sasuga J., Shimizu K., Ozasa H., Tsukada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3683-1368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0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44; POLYPRENYL_SYNTHAS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lyprenyl synthet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ariety of isoprenoid compounds  are synthesized by various organisms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in eukaryotes the isoprenoid biosynthetic  pathway is 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hesis of a variety  of end products including  cholesterol,  dolich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iquinone or coenzyme Q.  In  bacteria this pathway leads to the synthe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pentenyl tRNA, isoprenoid quinones, and sugar carrier lipids.    Amo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 that  participate  in  that  pathway,  are  a  number  of  polypren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etase enzymes which catalyze a 1'4-condensation between 5 carbon isopr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the sequence of some of these enzymes is kn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karyotic farnesyl pyrophosphate synthetase (EC 2.5.1.10) (FPP synthet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talyzes the  sequential  condensation  of isopentenyl pyrophosp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dimethylallyl  pyrophosphate,  and  then  with  the resultant geran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yrophosphate  to  form  farnesyl  pyrophosphate.    FPP  synthetase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toplasmic dimeric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karyotic farnesyl pyrophosphate synthetase (gene isp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karyotic hexaprenyl pyrophosphate synthetase,  which  is involved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 of coenzyme Q  and which catalyzes the formation of all tra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prenyl pyrophosphates generally ranging in  length of  between 6 and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prene units depending on the species.   HP synthetase is a mitochond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rane-associated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otenoids are widespread  classes  of  pigments  which are essentia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ion  of  both  photosynthetic  and   non-photosynthetic   tissues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tooxidative  damage.  Carotenoids biosynthesis   is  a  branch  of 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prenoid metabolism. One of the first reaction in carotenoid biosynthes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d  by phytoene  synthase (gene crtE)  which  is  responsible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esis of phytoene from prephytoene disphosph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 shown [1,2] that  all  the above enzymes share  some  region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y.   Two of these regions are rich in aspartic-acid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uld be involved in the binding of the substrates. As a signatur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se enzymes we have selected the second of these conserved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]-G-x(2)-F-Q-[LIVM]-x-D-D-[LIVMFY]-x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n   Escherichia coli  hypoth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encoded in the 5'region of gene nlp, we believe that this could b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involved in isoprenoid metabol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shby M.N., Edwards P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3157-1316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ujisaki S., Hara H., Nishimura Y., Horiuchi K., Nishino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8:995-100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9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04; EPSP_SYNTH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PSP synth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SP   synthase (3-phosphoshikimate  1-carboxyvinyltransferase)  (EC 2.5.1.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sixth step  in the biosynthesis from  chorismate of the ar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 (the shikimate pathway)  in bacteria (gene aroA), plants and fun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ere it is part of a multifunctional enzyme which catalyzes five cons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s in this  pathway). It has been suggested [1]  that a cysteine resid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involved or very  near the active site of the enzyme.  This residu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on around it  are conserved in fungi [1], bacterial [2], and plant 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SP synthase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2)-K-T-[FYW]-P-x-[FYW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ycobacterium tuberculosis aroA  where  the  conserved Cys is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uncan C., Edwards R.M., Coggins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46:375-38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skell D.J., Morrissey P., Dougan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0:2467-247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asser C.S., Winter J.A., Hironaka C.M., Shah D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4280-428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9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05; ASP_AMINOTRANSFER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spartate aminotransferases pyridoxal-phosphate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tate aminotransferase  (AAT)  (EC 2.6.1.1)  [1]  catalyzes the rever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 of  the  amino group  from  L-aspartate  to  2-oxoglutarate  to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aloacetate and L-glutamate.  In vertebrates  there  are two isozymes of A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is  localized  in  the  mitochondrial  matrix,  while  the  second 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plasmic. In prokaryotes only one form of ATT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matic  aminotransferase [2] (EC 2.6.1.57)  (Escherichia coli gene tyrB)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synthesis of Phe, Tyr, Asp and  L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wo types of aminotransferases are related pyridoxal-phosphate 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. The pyridoxal-phosphate group is attached to a lysine residu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around this residue is sufficiently conserved to allow us to der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specific to this class of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[FY]-[SA]-K-x(3)-[LIVM]-Y-x-E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pyridoxal-P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AAT's from  the  archaebacteria Sulfolobus solfataricus and 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mophilic Bacillus strain YM-2 [3], whose sequence are very diverge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f other prokaryotic or eukaryotic AAT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irsch J.F., Eichele G., Ford G.F., Vincent M.G., Jansonius J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174:497-525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otheringham I.G., Dacey S.A., Taylor P.P., Smith T.J., Hunter M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y M.E., Primrose S.B., Parker D.M., Edwards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34:593-604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ung M.H., Tanizawa K., Tanaka H., Kuramitsu S., Kagamiyama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rotsu K., Okamoto A., Higuchi T., Soda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2567-257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1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99; AA_TRANSFER_CLAS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minotransferases class-II pyridoxal-phosphate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transferases  share  with   other  pyridoxal-phosphate-dependent 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mechanistic features such as  the  covalent  binding of the pyridox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 group to a lysine residue.  On  the  basis  of sequence similar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various  enzymes can be  grouped together [1] into  subfamilies. 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amilies, that  we call Class-II, currently  consists of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ycine  acetyltransferase (EC 2.3.1.29), which  catalyzes the addi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etyl-CoA to glycine to form 2-amino-3-oxobutano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5-aminolevulinic acid  synthase (EC 2.3.1.37) (delta-ALA  synthase)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 first step in  the  biosynthesis of  heme,  the  add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inyl-CoA to glycine to form 5-aminolevul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8-amino-7-oxononanoate   synthase   (EC 2.3.1.47)    (7-KAP synthetase),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terial enzyme (gene bioF) which  catalyzes an  intermediate  ste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 of biotin,  the addition  of 6-carboxy-hexanoyl-CoA to ala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orm 8-amino-7-oxononano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istidinol-phosphate  aminotransferase (EC 2.6.1.9),  which  catalyz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ghth step in histidine  biosynthetic  pathway,  the  transfer of an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from 3-(imidazol-4-yl)-2-oxopropyl phosphate to glutamic acid to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idinol phosphate and 2-oxogluta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around the pyridoxal-phosphate attachment site  of these 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ufficiently conserved to allow the  creation of a pattern specific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of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T-[LIVMFYW]-[SAG]-K-[SAG]-[LIVMFYW]-[GA]-x(2)-[S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pyridoxal-P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rat IG epsilon chain C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iro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ublished observations 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1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00; AA_TRANSFER_CLASS_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minotransferases class-III pyridoxal-phosphate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transferases  share  with   other  pyridoxal-phosphate-dependent 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mechanistic features such as  the  covalent  binding of the pyridox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 group to a lysine residue.  On  the  basis  of sequence similar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various  enzymes can be  grouped together [1] into  subfamilies. 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amilies, that  we call Class-III, currently  consists of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etylornithine aminotransferase (EC 2.6.1.11) which catalyzes th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 amino group  from  acetylornithine  to  alpha-ketoglutarate  yie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-acetyl-glutamic-5-semi-aldehyde and glutamic ac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rnithine aminotransferase (EC 2.6.1.13),  which  catalyzes the transf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mino group from  ornithine to alpha-ketoglutarate  yielding glutamic-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-aldehyde and glutamic ac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4-aminobutyrate aminotransferase  (EC 2.6.1.19) (GABA transaminase)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transfer of an amino group from  GABA  to alpha-ketoglut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ielding succinate semialdehyde and glutamic ac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PA aminotransferase (EC 2.6.1.62), a bacterial  enzyme (gene bioA)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an   intermediate  step  in   the  biosynthesis  of  biotin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amination  of  7-keto-8-aminopelargonic  acid  (7-KAP)  to   form 7,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minopelargonic acid (DAP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,2-dialkylglycine  decarboxylase  (EC 4.1.1.64),  a   Pseudomonas  cep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(gene dgdA), that  catalyzes the decarboxylating  amino  transf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2-dialkylglycine and  pyruvate to  dialkyl ketone,  alanine,  and  car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ox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around the pyridoxal-phosphate attachment site  of these 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ufficiently conserved to allow the  creation of a pattern specific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of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W](2)-x-D-E-x(3)-G-x-[AG]-x-[ST]-G-x-[LIVMFYW]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7,11)-D-[LIVMFYW]-x(3)-[SAG]-K-x(3)-[STAGN]-[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pyridoxal-P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iro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ublished observations 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1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95; P_SER_AMINOTRANSFER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serine aminotransfer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serine   aminotransferase   (EC 2.6.1.52)  is   a   pyridoxal-phosp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  enzyme  which    catalyzes  the   reversible  interconvers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serine and 2-oxoglutarate to 3-phosphonooxypyruvate and glutamat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is required both in major phosphorylated pathway of serine bio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the biosynthesis of pyridox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1] that the bacterial enzyme (gene serC) is  highly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rabbit endometrial progesterone-induced protein (EPIP), which is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hosphoserine aminotransf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for this type of enzyme we  selected  one of the man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.  That region,  which is  located  in  the C-terminal section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is rich in glycine and positively charge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K-G-H-R-x(2)-G-G-x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van der Zel A., Lam H.-M., Winkler M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8379-837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7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78; HEXOKINAS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xokin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okinase (EC 2.7.1.1) [1] is an important  glycolytic  enzyme that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osphorylation  of keto-  and  aldohexoses  (e.g.  glucose,  mannos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uctose) using MgATP as the phosphoryl don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ertebrates there  are four major isoenzymes, commonly referred as types 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, III and IV.  Type IV hexokinase,  which  is  often  incorrectly desig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cokinase [2], is  only  expressed  in  liver and  pancreatic beta-cel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s an important role in modulating insulin secretion;  it is a protei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cular mass of about 50 Kd.   Hexokinases of types I to III, which have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m values for glucose,  have a  molecular mass of about 100 Kd.  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onsist of a very small N-terminal  hydrophobic  membrane-binding 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wo highly similar domains of 450 residues.   The first domai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its catalytic activity and has evolved into a regulatory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east there  are  three  different isozymes: hexokinase PI (gene HXK1), P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ene HXKB), and glucokinase (gene GLK1). All three proteins  have a mole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s of about 50 K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enzymes contain one  (or two in the case of types I to III isozy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ngly conserved region which has been shown [3] to be involved in subst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. We have derived a pattern from that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G-F-T-F-S-[FY]-P-x(5)-[LIVM]-[DN]-x(3)-[LIVM]-x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-T-K-x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iddleton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8:180-18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ornish-Bowden A., Luz Cardenas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281-28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chirch D.M., Wilson J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. Biochem. Biophys. 254:385-39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9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06; GALACTOKI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alactokin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actokinase  (EC 2.7.1.6) [1]  catalyzes  the  first reaction  of  galact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bolism,  the  conversion  of  galactose  to  galactose 1-phosphate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ree well conserved regions in the sequence of eukaryotic and prokaryo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actokinase.  As a signature pattern we have selected the  best conserv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regions, which is located in the N-terminal section of galactoki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east the GAL3 protein [2] is required for rapid induction of the galact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The exact function of GAL3 is not known, but it may be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 of a true inducer or coinducer  molecule.   The sequence of GAL3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ly related to that of galactoki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R-x-N-L-I-G-E-H-x-D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ebouck C., Riccio A., Schumperli D., McKenney K., Jeffers J., Hughes 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senberg M., Heusterspreute M., Brunel F., Davison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3:1841-1853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jwa W., Torchia T.E., Hopper J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8:3439-344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3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33; PHOSPHOFRUCTOKI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fructokin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fructokinase (EC 2.7.1.11)  (PFK) [1,2] is  a key  regulatory enzy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lycolytic pathway.  It  catalyzes  the phosphorylation by ATP of fruct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-phosphate  to fructose  1,6-bisphosphate.  In  bacteria PFK is a tetram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cal 36 Kd subunits. In mammals it is a tetramer of 80 Kd subunits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 Kd subunit  consist of two  homologous domains  which are highly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terial 36 Kd subunits. In human there are three, tissue-specific,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FK isozymes: PFKM (muscle),  PFKL (liver),  and PFKP (platelet).  In y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K is an octamer composed  of  four 100 Kd alpha chains (gene PFK1)  and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Kd beta chains (gene PFK2);  like the  mammalian 80 Kd subunits, the y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Kd subunits are composed of two homologous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PFK  we selected a region that contains thre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involved in fructose-6-phosphate 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x(4)-G-H-x-Q-[QR]-G-G-x(5)-D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R/K, the H and the Q/R are involved in fructose-6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Escherichia coli has two phosphofructokinase isozymes which are 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genes pfkA (major) and pfkB (minor).  The pfkB isozyme is not evolu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other prokaryotic or eukaryotic PFK's (see the relevant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oorman R.A., Randolph A., Kemp R.G., Heinrikson R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09:467-469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inisch J., Ritzel R.G., von Borstel R.C., Aguilera A., Rodicio 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mmermann F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78:309-32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0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83; PFKB_KINASES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84; PFKB_KINASE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fkB family prokaryotic carbohydrate kin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1,2,3] that the following prokaryotic  carbohydrate kin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evolutionary related and can be  grouped  into  a single family, 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[1] as the 'pfkB family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uctokinase (EC 2.7.1.4) (gene scr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6-phosphofructokinase isozyme 2 (EC 2.7.1.11) (phosphofructokinase-2)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fkB). pfkB is a minor phosphofructokinase isozyme in Escherichia coli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evolutionary related to the major isozyme (gene pfk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ibokinase (EC 2.7.1.15) (gene rb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-phosphofructokinase   (EC 2.7.1.56)  (fructose 1-phosphate kinase) 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u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gatose-6-phosphate kinase (EC 2.7.1.-) (phosphotagatokinase) (gene lac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above kinases are proteins of about 310 amino acid residues that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region of sequence similarity.  We have selected two of these region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s.  The  first  pattern  is based on a region rich in glyc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located in the N-terminal  section of these enzymes; while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is based on a conserved region in the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AG]-G-x(0,1)-[GP]-x-N-x-[STA]-x(6)-[GS]-x(9)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5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A](3)-[ST]-x-G-x(2)-G-[LIVMA]-x(10)-[LIVMA]-x(8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NS]-x(2)-[STAG](2)-G-D-x(3)-[AG](2)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Reiz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eizer@ucs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u L.-F., Reizer A., Reizer J., Cai B., Tomich J.M., Saier M.H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3117-312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Orchard L.M.D., Kornberg H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R. Soc. Lond., B, Biol. Sci. 242:87-9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latch G.L., Scholle R.R., Woods D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95:17-2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9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67; PHOSPHORIBULOKI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ribulokin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ibulokinase (EC 2.7.1.19) (PRK) [1,2] is  one  of the enzymes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Calvin's reductive pentose phosphate cycle which is the  major rout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rbon dioxide is assimilated and reduced by autotrophic organisms.  P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 the  ATP-dependent  phosphorylation  of  ribulose 5-phosphate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ulose 1,5-bisphosphate which is the substrate for Rub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K's of diverse origins show different properties with respect to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, the subunit  structure, or the enzymatic regulation.  However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gnment of  the  sequences  of  PRK   from plants, algae, photosynthet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moautotrophic  bacteria  shows  that  there  are  a few regions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y.  As a signature  pattern  we have selected one of these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[LIVM]-x-R-D-x(3)-R-G-x-[ST]-x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ossmann J., Klintworth R., Bowie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85:247-25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ibson J.L., Chen J.-H., Tower P.A., Tabita F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8085-809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2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03; TK_CELLULAR_TYP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ymidine kinase cellular-typ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ymidine kinase (TK) (EC 2.7.1.21) is an ubiquitous enzyme that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-dependent phosphorylation of thymidine.   A comparison of TK sequence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[1,2,3] that there are two different families of TK.   One family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TK from herpesviruses as well as cellular thymidylate kinases,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family currently consists of TK from the following sour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erteb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cteriophage T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x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frican swine fever virus (AS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sh lymphocystis disease virus (FLD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 for  this family of TK we selected a  conserved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located in the C-terminal section of thes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-[DE]-x-Y-x-[STA]-x-C-[NR]-x-[CH]-[LIVMFY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K from FLDV which is highly  divergent  compared to the other memb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proteins belonging to this family also contains a copy  of the AT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motif A (see the relevant section) in their N-terminal extre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oyle D.B., Coupar B.E.H., Gibbs A.J., Seigman L.J., Both G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ology 156:355-365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lasco R., Lopez-Otin C., Munoz M., Bockamp E.-O., Simon-Mateo 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nuela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ology 178:301-30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obertson G.R., Whalley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6:11303-1131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0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45; PROK_CARB_KINAS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karyotic carbohydrate kin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1] that four different type of prokaryotic kinases  se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volutionary related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cokinase (EC 2.7.1.5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conokinase (EC 2.7.1.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ycerokinase (EC 2.7.1.3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ylulokinase (EC 2.7.1.1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enzymes are proteins of from 480 to 520 amino aci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consensus pattern for this  family  of  kinases  we selected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in the C-terminal section of thes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LIVM]-x(10)-R-A-x-L-E-[SG]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Reiz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eizer@ucs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eizer A., Deutscher J., Saier M.H. Jr., Reiz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5:1081-108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0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07; PROTEIN_KINASE_AT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08; PROTEIN_KINASE_S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09; PROTEIN_KINASE_TY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tein kin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protein  kinases [1,2,3,4]  are  enzymes  that  belong  to  a 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ve family of  proteins which share a conserved catalytic core comm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serine/threonine and  tyrosine protein kinases.  There  are  a 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s in the catalytic domain of protein kinases. We hav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of these regions to build signature patterns.  The  first region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N-terminal extremity of the catalytic domain, is a glycine-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tch of residues in the vicinity  of a lysine residue, which has been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involved in ATP binding.   The second  region,  which is 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part of the  catalytic  domain,  contains  a  conserved  aspartic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 which is important for the catalytic activity  of  the enzyme [5];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derived  two signature patterns for that region: one specific for serin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onine kinases and the other for tyrosine ki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G-x-G-x-[FYM]-[SG]-x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the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known protein kinases but it fails to find a number of them (such as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 of phosphorylase kinase B, galactosyltransferase associated kinase p5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st kinases BYR1,  KIN28, NIM1, NPR1, PHO85,  STE7,  SPK1, VPS15, YCK1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CK2, Drosophila ninaC, herpes viruses and poxviruses kinases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7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pattern shown above has been updated since its publication in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majority of protein kinases  have Gly in position 7 of the patt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 few have 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C]-x-[HY]-x-D-[LIVMFY]-K-x(2)-N-[LIVMFYC]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 serin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onine specific protein kinases with the  exception  of Epstein-Barr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LF4 and Drosophila ninaC which have respectively Ser and Arg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 Lys  and  which are  therefore  detected  by  the  tyrosine ki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pattern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pattern shown above has been updated since its publication in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C]-x-[HY]-x-D-[LIVMFY]-[RSTA]-x(2)-N-[LIVMFYC]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tyro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protein kinases with  the  exception  of human ERBB3, mouse bl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sophila Tk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two  Plasmodium  merozoite 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g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pattern shown above has been updated since its publication in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f a protein  analyzed  includes the two protein kinase signatur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ility of it being a protein kinase is close to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unter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ter@salk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unter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. Enzymol. 200:3-3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anks S.K., Quinn A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. Enzymol. 200:38-6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anks S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Opin. Struct. Biol. 1:369-38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anks S.K., Quinn A.M., Hunter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1:42-5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Knighton D.R., Zheng J., Ten Eyck L.F., Ashford V.A., Xuong N.-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ylor S.S., Sowadski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53:407-41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Bairoch A., Claverie J.-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1:2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0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10; PYRUVATE_KI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yruvate kinase active sit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uvate kinase (EC 2.7.1.40) (PK) [1] catalyzes the final step in glycolys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version  of  phosphoenolpyruvate  to  pyruvate   with  the  concomi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ion of ADP to ATP.  PK requires  both magnesium and potassium 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ts activity.  PK is found in all  living organisms.  In vertebrate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four, tissues  specific, isozymes:  L (liver),  R (red cells), M1 (musc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t, and brain), and M2 (early fetal tissues). In Escherichia coli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isozymes: PK-I (gene pykF) and PK-II (gene pykA).  All PK isozymes se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etramers of identical subunits of about 500 amino aci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PK we  selected a  conserved region that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sine residue which seems to be the acid/base  catalyst  responsible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onversion  of  pyruvate and  enolpyruvate, and a  glutamic  acid resi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ated in the binding of the magnesium 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(2)-x-K-[LIVM]-E-[NR]-x-[EQ]-[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 is a magnesium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uirhead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8:193-19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0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11; PGLYCERATE_KI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glycerate kin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glycerate kinase (EC 2.7.2.3) (PGK)  [1] catalyzes  the  second ste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phase of glycolysis, the  reversible  conversion of  1,3-diphosph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erate to 3-phosphoglycerate  with  generation of one molecule of ATP.  PG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ound in all  living organisms and  its  sequence has been highl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out evolution. PGK is a two-domain protein with each domain compo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 repeats of an alpha/beta structural motif. As a signature pattern for PG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selected a conserved region which forms a loop between one of the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et and an alpha helix.  This loop is part of the substrate-binding clef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zyme and the conserved amino acids are almost all involved in substra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G-P-x-G-x-F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atson H.C., Littlechild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8:187-19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8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24; ASPARTOKI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spartokin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tokinase (EC 2.7.2.4) (AK) [1] catalyzes the first step in th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-aspartate to lysine, methionine and threon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scherichia coli there are  three different isozymes  which differ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itivity to repression  and to  inhibition by Lys, Met, and Thr.  AK1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A) and AK2 (gene metL) are bifunctional enzymes which both consist  of a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AK domain  and  a C-terminal  homoserine dehydratase domain.   AK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biosynthesis of threonine,  and  AK2  that of methionin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 isozyme, AK3 (gene lysC) is monofunctional and involved in the 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ysine. In yeast there is a single isozyme of AK (gene HOM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AK we selected a conserved region which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-terminal extremity of thes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F-G-G-[ST]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afalski J.A., Falco S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2146-215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0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12; GUANIDO_KI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P:guanido phosphotransferases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:guanido phosphotransferases  are a family of structurally and func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enzymes [1] that reversibly catalyze the transfer of phosphat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 and various phosphogens. The enzymes that belongs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eatine kinase (EC 2.7.3.2) (CK) [2,3], which  plays  an important ro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rgy  metabolism  of vertebrates. It catalyzes the reversible transf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energy  phosphate from ATP to creatine, generating phosphocreat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P.  There are at least four different, but very closely related, fo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K.  Two  of  the  CK isozymes  are cytosolic: the M (muscle) and B (br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while the two others  are  mitochondrial.  In  sea  urchin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ellar isozyme [4], which consists of the triplication of a CK-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ginine kinase (EC 2.7.3.3),  an enzyme that  catalyzes  the  transf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phate from ATP to argin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urocyamine kinase (EC 2.7.3.4), an annelid-specific enzyme that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fer of phosphate from ATP to taurocya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mbricine kinase (EC 2.7.3.5),  an  annelid-specific enzyme that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fer of phosphate from ATP to lombric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mc74 [1], a cercaria-specific enzyme from Schistosoma mansoni. This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two CK-related duplicated domains. The substrate(s) specif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mc74 is not ye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ysteine  residue  is implicated in the catalytic activity of thes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on around this active site residue is highly conserved and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P-x(0,1)-[ST]-N-[IL]-G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tein L.D., Harn D.A., David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6582-658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essman S.-P., Carpenter C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4:831-862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aas R.C., Strauss A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6921-692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Wothe D.D., Charbonneau H., Shapiro B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5203-520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1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69; PTS_HPR_HI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89; PTS_HPR_S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TS HPr component phosphorylation sit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osphoenolpyruvate-dependent sugar  phosphotransferase system (PTS) [1,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major carbohydrate  transport system in bacteria.   The PTS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ion  of  incoming   sugar   substrates   concomitant   with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ocation across the cell membrane.  The  general  mechanism of the PT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ollows: a phosphoryl group from  phosphoenolpyruvate (PEP)  is trans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zyme I (EI) of the PTS which in turn transfers it to a phosphoryl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(HPr).  Phospho-HPr  then  transfers  the phosphoryl group to a sug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permease complex (enzymes EII/EI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r [3,4] is a small cytoplasmic protein of 70  to 90 amino acid residue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bacteria  HPr is  a domain in a larger protein  that includes a EIII(Fr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IA) domain and in some cases also the EI domain.    A conserved histid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-terminal section of HPr serves as  an acceptor for  the phosphoryl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I.  In the central part of HPr there is a conserved serine which, in g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ve bacteria only, is phosphorylated by  an ATP-dependent protein kina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cess which probably play a regulatory role in sugar trans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around both phosphorylation sites are well conserved  and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s signature patterns for HPr proteins or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LIVM]-H-[STA]-R-[PA]-[GSTA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phosphor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A]-[KR]-x(4)-[KR]-S-[LIVMF](2)-x-[LIVM]-x(2)-[LIVM]-[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phosphor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Escherichia coli glycogen synt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Reiz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eizer@ucs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eadow N.D., Fox D.K., Rosema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9:497-54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ostma P.W., Lengeler J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iol. Rev. 49:232-269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eizer J., Saier M.H. Jr., Deutscher J., Grenier F., Thompson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gstenberg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 Crit. Rev. Microbiol. 15:297-33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erzberg O., Reddy P., Sutrina S., Saier M.H. Jr., Reizer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padia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 In press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2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71; PTS_EII_EIII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72; PTS_EII_EIII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TS proteins phosphorylation sit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osphoenolpyruvate-dependent sugar  phosphotransferase system (PTS) [1,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major  carbohydrate  transport system  in  bacteria.  The  PTS 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hosphorylation of  incoming  sugar  substrates  concomitant  with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ocation across the cell membrane.    The general mechanism of the PT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:  a  phosphoryl   group  from   phosphoenolpyruvate   (PEP)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 to  enzyme-I  (EI)  of  PTS  which  in  turn  transfers  it 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yl carrier protein (HPr).  Phospho-HPr  then transfers  the phosphor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 to  a  sugar-specific  permease   which  consists  of  at  least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distinct  domains (IIA, IIB, and IIC) [3]  which  can  either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sed together  in  a  single  polypeptide chain  or  exist as  two  or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chains; which used to be called enzymes II (EII) and III (EI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domain (IIA),  carries  the  first  permease-specific phoshory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, an  histidine which is  phosphorylated by phospho-HPr. The second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IB) is phosphorylated on a cysteinyl or  histidyl residue, 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ase, by phospho-IIA. Finally the phosphoryl group is transferr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B domain to the sugar substrate in a process  that  is  catalyzed by the I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; this process is  coupled to  the transmembrane transport of the su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two signature patterns  for  the phosphorylation si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A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2)-[LIVMF](3)-H-[LIVMF]-G-[LIVMF]-x-T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phosphor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B. subtil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 coli, and S. typhimurium IIA(Glc), E. coli IIA(Nag), E. coli IIA(Bgl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 coli IIA(Sc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P-H-G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phosphor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 E. coli I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gl), E.coli IIA(Mtl), S.Aureus and S.carnosus IIA(Mtl), and   S.typhimur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A(Fr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9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entry will be completely updated in the next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Reiz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eizer@ucs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eadow N.D., Fox D.K., Rosema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9:497-54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ostma P.W., Lengeler J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iol. Rev. 49:232-269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aier M.H. Jr., Reiz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In press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0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13; ADENYLATE_KI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denylate kin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nylate kinase  (EC 2.7.4.3) (AK) [1]  is  a  small  monomeric  enzym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reversible transfer of MgATP to AMP (MgATP + AMP = MgADP + AD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s there are three different isoz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K1 (or myokinase), which is cytoso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K2, which is located in the outer compartment of mitochond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K3 (or GTP:AMP phosphotransferase),  which is located in the mitochond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x and which uses MgGTP instead of MgA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 AK has also  been  obtained from different  bacterial spe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rom ye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other enzymes have been found to be evolutionary related to AK.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uridine monophosphokinase (EC 2.7.4.-) (UMPK) [2] which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of a phosphate group from ATP to UMP to form UDP and AD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lime mold UMP-CMP kinase (EC 2.7.4.14) [3] which catalyzes the transf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hosphate group from ATP to either CMP or UMP to form CDP or UDP and AD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regions of  AK  family enzymes  are well conserved, including the AT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domains.  We have  selected the  most conserved  of  all  region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for this type  of  enzyme.   This  region includes  an aspartic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that is  part of the  catalytic  cleft  of  the  enzyme  and  tha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 a salt  bridge.    It  also  includes an  arginine  residue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leads to inactivation of the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W](3)-D-G-[FY]-P-R-x(3)-[NQ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hulz G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d Spring Harbor Symp. Quant. Biol. 52:429-43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iljelund P., Sanni A., Friesen J.D., Lacroute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65:464-47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iesmueller L., Noegel A.A., Barzu O., Gerisch G., Schleicher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6339-634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0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69; NDP_KINAS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ucleoside diphosphate kinases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oside diphosphate kinases (EC 2.7.4.6) (NDK) [1] are enzymes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hesis of nucleoside triphosphates (NTP)  other than ATP.  They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TPs  for  nucleic  acid synthesis,  CTP  for  lipid  synthesis,  UTP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saccharide synthesis, and GTP for protein elongation, signal transdu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icrotubule polyme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ukaryotes there seem to be a  small family  of NDK isozymes which each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 different  subcellular  compartment  and/or  has  a  distinct bio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 Eukaryotic NDK  isozymes  are hexamers  that  consist of two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chains (A and B) [2].  By random association (A6, A5B...AB5, B6)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kind of chains form isoenzymes differing in their isoelectric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K are proteins of 17 Kd  that  act  via  a  ping-pong mechanism, in whic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residue  is  phosphorylated by  transfer  of  the terminal phosp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from ATP.  In presence of  magnesium, the phosphoenzyme can transf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 group to any NDP to produce a N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K isozymes have been  sequenced from prokaryotic and eukaryotic source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lso been shown [3] that the Drosophila awd (abnormal wing discs) prot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 microtubule-associated NDK.  Mammalian NDK  is also  known as metast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ibition factor nm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NDK has been highly  conserved through evolution.  There 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histidine residue  conserved in all known NDK isozymes,  this hist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one implicated  in the catalytic mechanism [2].   Our signatur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entered on th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x(2)-[LIVM]-H-G-S-D-[SA]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putativ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arks R., Agarwal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The Enzymes (3rd edition) 8:307-334(197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illes A.-M., Presecan E., Vonica A., Lascu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8784-878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iggs J., Hersperger E., Steeg P.S., Liotta L.A., Shear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3:933-94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0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14; PRPP_SYNTHE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ribosyl pyrophosphate synthet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ibosyl   pyrophosphate   synthetase   (EC 2.7.6.1)  (PRPP  synthet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formation of PRPP from ATP  and ribose 5-phosphate. PRPP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various biosynthetic pathways,  as for example in the form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ines,  pyrimidines,  histidine, and tryptophan.  PRPP  synthetase 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rganic phosphate and magnesium ions for its stability and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s two isozymes of  PRPP synthetase are found,  they  are  p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 splicing of the same g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 pattern  for  this enzyme we selected a very conserved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as been suggested to be involved in the binding of divalent cations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gion contains  three  conserved  aspartic acid  residues  as well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, which are all potential ligand to a cation such as magnes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L-H-A-x-Q-I-Q-G-F-F-D-[LIVM]-P-[LIVM]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ower S.G., Harlow K.W., Switzer R.L., Hoven-Jense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0287-1029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1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89; RNA_POL_PHA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ophage-type RNA polymerase family active sit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forms of RNA polymerase (EC 2.7.7.6) are known.  Most RNA polymera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meric enzymes, but there is a family of  single  chain polymerase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evolutionary  related,  and  which,  except  for  two  known  exce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te from bacteriophages. The RNA  polymerases that belong to this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doviridae bacteriophages T3, T7, and K11 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teriophage SP6 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mitochondrial polymerase (gene RPO4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aviceps purpurea linear mitochondrial plasmid pClK1 putative 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served lysine residue has been shown [1] to be part of the active si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 polymerase. We use the region around this lysine as a signature patter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amily of polymer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]-R-x(3)-K-x(2)-[IV]-M-T-x(2)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putativ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ksimova T.G., Mustayev A.A., Zaychikov E.F., Lyakhov D.L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nitskaya V.L., Akbarov A.K., Luchin S.V., Rechinsky V.O., Chernov B.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chetkov S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5:841-84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0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15; RNA_POL_II_REPEA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ukaryotic RNA polymerase II heptapeptide repea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A polymerase II (EC 2.7.7.6) [1,2]  is   one of  the  three   forms  of  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merase that  exist  in eukaryotic nuclei.  The  C-terminal region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st subunit of this oligomeric  enzyme consists of the tandem repeat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heptapeptide [3].  The number of  repeats  varies  according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es  (for example: 17 in Plasmodium, 26 in yeast, 44 in Drosophila, and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s). The region containing  these repeats is essential to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olymerase II. This  repeated heptapeptide  (called CT7n or CTD) is ri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xyl groups. It probably projects out of the globular catalytic doma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interact with the acidic  activator  domains of transcriptional regul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It is also known to bind by intercalation to DNA.  RNA polymerase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ctivated by phosphorylation. The serine and threonine residues in the CT7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s are the target of such phosphory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[ST]-P-[ST]-S-P-[STAN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consensus for the heptapeptide repeat is Y-S-P-T-S-P-S, but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variants in position 2, 4, and, 7 of the pattern so as to detec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imperfect repe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protozoan parasites such Trypanosoma and Crithidia  do  not have a CT7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oychik N.A., Young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347-35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Young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. Rev. Biochem. 60:689-71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orden J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383-38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1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46; RNA_POL_30K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ukaryotic RNA polymerases 30 to 40 Kd subunit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ukaryotes there are three different forms of DNA-dependent RNA polymer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2.7.7.6).  Each  class  of  RNA polymerase is assembled from ten to twe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polypept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it  has  been shown [1,2] that  small  subunits  of about 30 to 40 K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found in all three  types of  polymerases are highly conserv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s which are known to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RPC5 subunit (or RPC40) from RNA polymerases I and 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RPB3 subunit from RNA polymerase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RPB 33 from RNA polymerase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pattern  for  these  subunits we  selected a highly 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in the central part of th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(3)-x-K-L-R-x-G-Q-E-[LIVM]-x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olodziej P., Young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9:5387-539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ati U.K., Weissman S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8400-840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47; DNA_POLYMERASE_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NA polymerase family A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icative  DNA polymerases (EC 2.7.7.7)  are the key enzymes  catalyz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te  replication of DNA.   They require either a small RNA molecule 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as a primer for the de novo synthesis of a DNA chain. 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  a number of DNA polymerases have  been grouped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,2] under the designation of  DNA polymerase family A.  The polymeras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 to this family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and Streptococcus pneumoniae polymerase I (gene pol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rmus aquaticus Taq 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teriophage sp02 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teriophage T5 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teriophage T7 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mitochondrial polymerase gamma (gene MIP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 regions of similarity  are  found  in  all the above polymerases. 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nserved regions, known as 'motif B' [1], is located in a domain wh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scherichia coli polA,  has been shown to bind deoxynucleotide triphosp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ates; it contain a conserved  tyrosine  which  has been shown, by pho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inity labelling, to be in the active site; a conserved lysine, also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otif, can be chemically labelled, using pyridoxal phosphate. We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as a signature for this family of DNA polymer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x(2)-[AG]-K-x(3)-[LIVMFY]-[AG]-x(2)-Y-x(2)-[GS]-x(3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elarue M., Poch O., Todro N., Moras D., Argos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Eng. 3:461-46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Ito J., Braithwaite D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9:4045-405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0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16; DNA_POLYMERASE_B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NA polymerase family B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icative  DNA polymerases (EC  2.7.7.7) are the key enzymes  catalyz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te  replication of DNA.   They require either a small RNA molecule 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as a primer for the de novo synthesis of a DNA chain. 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  a number of DNA polymerases have  been grouped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 to 6]  under the designation of DNA polymerase family B.    The polymer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polymerase alp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olymerase  I/alpha (gene POL1),  polymerase II/epsilon  (gene POL2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merase III/delta (gene POL3), and polymerase REV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polymerase II (gene dinA or pol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lymerases of viruses from the herpesviridae family (Herpes type I and I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tein-Barr, Cytomegalovirus, and Varicella-zos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lymerases from Adeno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lymerases from Baculo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lymerases from Poxviruses (Vaccinia virus and Fowlpox vir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teriophage T4 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doviridae bacteriophages Phi-29, M2, and PZA 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ctiviridae bacteriophage PRD1 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lymerases encoded on linear DNA plasmids:  Kluyveromyces lactis pGKL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KL2, Ascobolus immersus pAI2, and Claviceps purpurea pCLK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utative polymerase from the maize mitochondrial plasmid-like S1 D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 regions of similarity (numbered from I to VI) are found in all or a sub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above polymerases.  The most conserved region  (I) includes a perf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tetrapeptide which contains two aspartate residues.  The fun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conserved region  is not  yet known,  however  it has been suggested 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may be involved in binding a magnesium ion. We selected this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as a signature for this family of DNA polymer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YA]-x-D-T-D-S-[LIVM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east polymerase II/epsilon  which has Glu instead of Tyr/Ala and has 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Ser, and  for  Ascobolus immersus plasmid  pAI2 which also has 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chicken vitellogeni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residue in position 1 is Tyr in every family B polymerases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hage T4, where it is 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ung G., Leavitt M.C., Hsieh J.-C., Ito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8287-8291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ernad A., Zaballos A., Salas M., Blanco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6:4219-4225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Argos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6:9909-991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Wang T.S.-F., Wong S.W., Korn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3:14-2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Delarue M., Poch O., Todro N., Moras D., Argos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Eng. 3:461-46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Ito J., Braithwaite D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9:4045-405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5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22; DNA_POLYMERASE_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NA polymerase family X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polymerases (EC  2.7.7.7) can  be  classified,  on  the  basis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 [1],  into at least four different groups (A, B, C, and X) 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polymerases that belong to family X are listed below [2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tebrate polymerase beta, which is involved in DNA rep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rminal deoxynucleotidyltransferase)  (TDT)  (EC 2.7.7.31).  TDT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longation of polydeoxynucleotide chains by terminal ad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enzymes are small (about 40 Kd) compared  to  other polymerases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tion mechanism operates via a distributive mode, i.e. they dissociat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mplate-primer after addition of each nucleot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is family of DNA polymerases we selected a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 that  contains  two  conserved  arginines and  two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tic acid residues.  The conserved  aspartic acids and the second argi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shown [3], in polymerase beta, to be involved in primer 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SG]-F-R-R-G-x(3)-[SG]-x-D-[LIVM]-D-[LIVMFY](3)-T-x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Ito J., Braithwaite D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9:4045-405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tsukage A., Nishikawa K., Ooi T., Seto Y., Yamaguch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2:8960-896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ate T., Yamamoto S., Tanihara K., Nishimoto Y., Matsukag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0:5286-529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0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17; GAL-P-UDP-TRANSF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alactose-1-phosphate uridyl transferase active sit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actose-1-phosphate  uridyl  transferase (EC 2.7.7.10) (galT) 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of an uridyldiphosphate group on  galactose (or glucose) 1-phosph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reaction the uridyl  moiety becomes linked to an histidin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scherichia coli enzyme,  it  has  been shown [1]  that  two  hist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separated by a  single  proline residue  are essential for the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. These two histidines are conserved in all known GalT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E-N-[RK]-G-x(3)-G-x(4)-H-P-H-x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H's are the active site residu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eichardt J.K.V., Berg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6:9017-902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2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79; CDP_ALCOHOL_P_TRANS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DP-alcohol phosphatidyltransfer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 phosphatidyltransferases,  which are all involved in phospholi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 and that share the property of catalyzing the displacement of C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CDP-alcohol by a second alcohol with formation of a phosphodiester b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comitant  breaking  of  a phosphoride  anhydride bond share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region [1,2]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thanolaminephosphotransferase (EC 2.7.8.1) from yeast (gene EPT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acylglycerol  cholinephosphotransferase  (EC 2.7.8.2)  from  yeast 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T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osphatidylglycerophosphate synthase  (EC 2.7.8.5)   (CDP-diacylglycerol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ycerol-3-phosphate 3-phosphatidyltransferase) from Escherichia co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osphatidylserine synthase  (EC 2.7.8.8)    (CDP-diacylglycerol--serine 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phatidyltransferase) from yeast (gene CHO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osphatidylinositol synthase  (EC 2.7.8.11)  (CDP-diacylglycerol--inosit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phosphatidyltransferase) from yeast (gene P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 enzymes  are  proteins  of  from  200  to 400 amino acid residu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contains  three aspartic  acid residues and is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section of the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G-x(2)-A-R-x(8)-G-x(3)-D-x(3)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ikawa J.-I., Kodaki T., Yamashit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2:4876-4881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jelmstad R.H., Bell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5094-513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2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70; PEP_ENZYM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EP-utilizing enzymes phosphorylation sit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nzymes that catalyze  the  transfer  of  a  phosphoryl group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enolpyruvate (PEP) via a phospho-histidine intermediate have been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structurally related [1,2,3]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yruvate,orthophosphate  dikinase (EC 2.7.9.1)  (PPDK).  PPDK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ible phosphorylation of pyruvate and orthophosphate by ATP to PE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yrophosphate. In plants PPDK function in the direction of the form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P, which is the primary acceptor of carbon dioxide in C4 and crassulac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 metabolism plants.  In  some  bacteria, such as Bacteroides symbios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DK functions in the direction of ATP 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osphoenolpyruvate  synthase (EC 2.7.9.2) (pyruvate,water dikinase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catalyzes the reversible  phosphorylation  of pyruvate by ATP to P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yrophosph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osphoenolpyruvate-protein phosphotransferase (EC 2.7.3.9).  This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enzyme of  the phosphoenolpyruvate-dependent sugar phosphotransf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(PTS),  a  major carbohydrate transport system in bacteria.  The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 the  phosphorylation of  incoming sugar  substrates  concomi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ir translocation across the cell membrane.  The  general  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TS is the following:  a phosphoryl  group from PEP  is  trans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zyme-I (EI) of PTS  which in turn transfers it to a phosphoryl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(HPr).  Phospho-HPr then transfers the phosphoryl group to a sug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perm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enzymes share  the  same  catalytic  mechanism:  they  bind  PE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the phosphoryl  group  from it  to a histidine residue. 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hat residue is highly conserved and can be used as a signatur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s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T-x(2)-G-G-x-T-x-H-[STA](2)-[LIVM](2)-[STA]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phosphor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Reiz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eizer@ucs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u L.-F., Saier M.H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4:1219-122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ocalyko D.J., Carroll L.J., Martin B.M., Babbitt P.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naway-Mariano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10757-1076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eiz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ublished observations 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2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80; RHODANE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hodane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odanese  (thiosulfate sulfurtransferase) (EC 2.8.1.1) [1] is an enzym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transfer of  the sulfane atom of thiosulfate to cyanide  to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fite and  thiocyanate.  In vertebrates, rhodanese  is a liver mitochond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of about 300 amino acid residues.  A  cysteine residue is impli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talytic 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tein closely related to  rhodanese  has  been  found in Saccharopolysp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ythraea [2]. This protein, called cysA, is probably also a sulfotransf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I-A-x-C-R-x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estley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. Enzymol. 77:285-291(198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onadio S., Shafiee A., Hutchinson C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350-36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0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18; PA2_HI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19; PA2_AS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lipase A2 active sit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lipase A2 (EC 3.1.1.4) (PA2) [1,2] is  an  enzyme  which releases fa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s  from  the  second  carbon group of glycerol.  PA2's are small and rig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of 120 amino acid residues that contains from four to seven disul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s. PA2 binds a calcium ion which is required for activity. The side ch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wo conserved residues, an histidine and an aspartic acid, participa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atalytic network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PA2's have been sequenced from mammals (where there are at least 2 fo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 pancreatic, and the other membrane-associated), snakes, lizards, and b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nom of most snakes contains multiple forms of PA2's. Some of these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A2 are presynaptic neurotoxins which inhibit neuromuscular transmiss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ing acetylcholine release from the nerve term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two  different signature patterns for PA2's.  The first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ed on  the active site  histidine  and contains three cystein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disulfide bonds. The second pattern is centered on the active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tic acid and also contains three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C-x(2)-H-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  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 PA2's.     However, this pattern will not detect some snake tox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ologous with PA2, but which have lost their catalytic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tomato cysteine proteinase,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an granuli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C-{LIVMFYWPCST}-C-D-x(5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the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unctional and non-functional PA2's.  The sequences which are not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: bee PA2, gila monster PA2's, PA2 PL-X from habu and PA2 PA-5 from mul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human  von Willebrand  factor,  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laminin, and Caenorhabditis elegans metallothionei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avidson F.F., Dennis E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1:228-23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omez F., Vandermeers A., Vandermeers-Piret M.-C., Herzog R., Rathe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evenart M., Winand J., Christophe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6:23-3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1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20; LIPASE_S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pases, serin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glyceride lipases (EC 3.1.1.3) [1]  are  lipolytic  enzymes that hydro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ter  bond of  triglycerides.  Lipases are widely distributed in anim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s and prokaryotes. In higher vertebrates there are at least three tissu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isozymes: pancreatic, hepatic, and gastric/lingual. These thre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ipases are  closely related to each other as well as to lipoprotein lip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3.1.1.34) [2], which hydrolyzes triglycerides of chylomicrons and very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sity lipoproteins (VLD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conserved region  in  all  these proteins is centered around a se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 which  has  been shown [3] to participate, with an  histidine 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tic acid residue, to a charge relay system. Such a region is also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lipases of prokaryotic origin  and in lecithin-cholesterol  acyltransf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2.3.1.43)  (LCAT)  [4],  which   catalyzes  fatty  acid  transfer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idylcholine and cholesterol. We have built a pattern from that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x-[LIVFY]-[LIVT]-G-[HY]-S-x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6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Drosophila vitellogenins are also related to lipases [5], but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their active site ser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hapus C., Rovery M., Sarda L., Verger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0:1223-123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ersson B., Bengtsson-Olivecrona G., Enerback S., Olivecrona 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rnvall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79:39-4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low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3:694-69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cLean J., Fielding C., Drayna D., Dieplinger H., Baer B., Kohr 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zel W., Law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3:2335-2339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Baker M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55:1057-106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1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21; COLIP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lip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ipase [1] is a protein that functions as a cofactor  for pancreatic lip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orms a stoichiometric  complex  with  the lipase and  allows the enzy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hor itself to the water-lipid interface.     Colipase is a small protei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100 amino  acid residues with five conserved disulfide bonds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gnature  pattern for  this protein  we  chose a  region which include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s involved  in  disulfide bonds,  as well  as three tyrosine resid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eem to be involved in the interfacial 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x(2)-Y-Y-x-C-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89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hapus C., Rovery M., Sarda L., Verger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0:1223-123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22; CARBOXYLESTERASE_B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rboxylesterases type-B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eukaryotes have many  distinct  esterases. Among the different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rases, are those which  act  on carboxylic esters (EC 3.1.1.-).  Carboxy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rases  have  been  classified  into three categories (A, B, and C) 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  of  differential   patterns  of  inhibition  by  organophosphat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a  number  of  type-B  carboxylesterases  indicates [1] 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ity of them are evolutionary related.  This  family is currently com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etylcholinesterase (EC 3.1.1.7)  (AChE)  from  mammals,  Drosophila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pe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cholinesterase II (butyryl cholinesterase) (EC 3.1.1.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etylcholinesterase and cholinesterase II are closely related enzy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olyze choline esters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liver microsomal carboxylesterases (EC 3.1.1.1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esterase 6, which is  produced in the anterior  ejaculatory 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rosophila male reproductive system and plays  an important  role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oductive bi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esterase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pancreatic lysophospholipase (EC 3.1.1.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cholesterol esterase (EC 3.1.1.13)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bile-salt stimulated lipase (BSSL) (EC 3.1.1.3),  a  milk 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activated by bile salts in the  infants intestine where it ai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est milk fats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ect juvenile hormone esterase (JH esterase) (EC 3.1.1.59)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pases (EC 3.1.1.3)  from the fungi  Geotrichum  candidum [7]  and Cand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rac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mbrane enclosed crystal proteins from slime mold [8]. These proteins 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probably esterases, and  the vesicles that contains those protein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therefore designated as esteroso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around the active site serine is well conserved in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G-G-x(4)-[LIVM]-x-[LI]-x-G-x-S-A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human esterase-D, which is also a type-B carboxylesterase does not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evolutionary 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yroglobulin (TG), a glycoprotein specific to the thyroid gland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precursor of the iodinated thyroid hormones thyroxine (T4) and trii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yronine (T3) is evolutionary related [9] to type-B carboxylesterase bu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the active site serin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yers M., Richmond R.C., Oakeshott J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Biol. Evol. 5:113-11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ockridge 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9:125-12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ong R.M., Satoh H., Martin B.M., Kimura S., Gonzalez F.J., Pohl L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56:866-87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issel J.A., Fontaine R.N., Turck C.W., Brockman H.L., Hui D.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06:227-23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Nilsson J., Blaeckberg L., Carlsson P., Enerbaeck S., Hernell O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ursell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2:543-55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Hanzlik T.N., Yehia A.I.A.-A., Harshman L.G., Hammock B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2419-1242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Slabas A.R., Windust J., Sidebottom C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9:279-28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Bomblies L., Biegelmann E., Doering V., Gerisch G., Krafft-Czepa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egel A.A., Schleicher M., Humbel B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Cell Biol. 110:669-67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Malthiry Y., Marrio C., Berg-Lefranc J.-L., Franc J.-L., Henry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jeune P.-J., Ruf J., Lissitzky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1:195-21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1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03; PECTINESTER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ectinester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ctinesterase (EC 3.1.1.11) (pectin methylesterase)  catalyzes the hydro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ectin into pectate and methanol.  In plants  it plays an important ro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ll wall metabolism during fruit ripening.  In plants bacterial pathog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Erwinia carotovora and in fungal pathogens  such as Aspergillus ni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ctinesterase is involved in maceration and soft-rotting of plant t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ctinesterase from prokaryotic  and  eukaryotic origin share a few reg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 [1,2]. We have selected  the  best  conserved  of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, an octapeptide located in the central part of thes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STA]-[LIVM]-D-F-I-F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ay J., Knapp J., Grierson D., Bird C., Schuch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74:119-12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lastow G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2:247-25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1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23; ALKALINE_PHOSPHA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kaline phosphat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kaline phosphatase (EC 3.1.3.1) (ALP) [1] is a metalloenzyme containing z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gnesium  which hydrolyzes phosphate  esters optimally at high  pH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nearly  all living organisms,  with the exception of some plant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 ALP (gene phoA) is found  in the periplasmic space,  in y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ene PHO8) in lysosome-like  vacuoles,  while in mammals it is a glyco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the membrane by a GPI-anchor.  In mammals there are fou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ssue-specific isozymes: placental,  placental-like  (germ cell),  intest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ver/bone/kid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rine is implicated in the catalytic activity of ALP. The region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site serine is relatively well conserved and can be used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IV]-x-D-S-[GA](2)-[STGA]-[GA]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putative phosphatase specifi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ptomycin-6-phosph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rowsdale J., Martin D., Bicknell D., Campbell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8:178-18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1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24; FBP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ructose-1-6-bisphosphat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uctose-1,6-bisphosphatase (EC 3.1.3.11) (FBPase) [1], a regulatory enzy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coneogenesis,  catalyzes  the  hydrolysis  of  fructose 1,6-bisphosph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uctose 6-phosphate.  It is involved in many different metabolic pathwa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ound in most organis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ian FBPase, a lysine residue has  been shown  to  be 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tic mechanism [2].  The  region  around this residue is highl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n be used as a signature pattern for FBPase.  It  must be noted that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 bacterial  FBPase  sequences  the  active  site lysine is replaced b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in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RK]-L-R-x-[LIV]-Y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/R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nkovic S.J., DeMaine M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. Enzymol. 53:45-82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e H., Thorpe C.M., Seaton B.A., Lipscomb W.N., Marcus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12:513-53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ibson J.L., Chen J.-H., Tower P.A., Tabita F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8085-809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1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25; SER_THR_PHOSPHA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ine/threonine specific protein phosphat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ne/threonine specific protein phosphatases  (EC 3.1.3.16) (PP) [1,2,3]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that catalyze the removal of a phosphate group attached to a seri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threonine  residue.  These  enzymes are very important  in  the control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acellular events in eukaryotic cells.  In mammalian tissues fou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of PP have been identified,  they  are  known as PP-1, PP-2A, PP-2B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-2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phosphatase-1 (PP-1) is an enzyme with a broad specificity. PP-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ibited by two thermostable proteins inhibitor-1 and -2. In mammal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wo closely related isoforms of PP-1: PP-1alpha and PP-1beta,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  by  the  alternative  splicing of the same gene.   In Aspergil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dulans PP-1 (gene bimG) plays an important role in the control of mito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eversing the action of the nimA kinase.  In yeast  PP-1  (gene SIT4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dephosphorylation of the large subunit of RNA polymerase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phosphatase-2A (PP-2A) is  also an enzyme with a broad specifi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ammals there  are two closely related isoforms of PP-2A: PP-2Aalph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-2Abeta which are encoded by separate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phosphatase-2B (PP-2B or calcineurin) is a calcium-dependent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se activity is stimulated by calmodulin. It is composed of two subun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talytic A-subunit, and the calcium-binding B-subunit. The specif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P-2B is restri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phosphatase-2C (PP-2C) is an enzyme with a broad specificity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gnesium-dependent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 above-mentioned  enzymes some  additional serine/threo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protein phosphatases have been recently characterized.  These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bbit phosphatase-X (PP-X), and  Drosophila phosphatase-V (PP-V)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ly related but yet distinct from PP-2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phosphatase-Y (PP-Y), and  rabbit phosphatase-Z (PP-Z)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ly related but yet distinct from PP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teriophages Lambda and Phi-80 ORF-221  which  have  been  shown 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phatase activity and which are related to mammalian PP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for PP-2C, all other serine/threonine specific protein phosphata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ary  related.  The best  conserved  regions  in  these  protein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ly conserved pentapeptide that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G-N-H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chicken neurofilament M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ohen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8:453-50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ohen P., Cohen P.T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21435-2143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ohen P.T.W., Brewis N.D., Hughes V., Mann D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68:355-35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2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83; TYR_PHOSPHA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yrosine specific protein phosphatases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rosine specific  protein  phosphatases (EC 3.1.3.48)   (PTPase) [1,2,3]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 that catalyze the removal of a phosphate group attached to a tyro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.  These  enzymes  are  very  important in  the control of cell grow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iferation, differentiation and transformation.  Multiple  forms of PTP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characterized  which can be  classified into two categories: sol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Pases and transmembrane receptor proteins that contain PTPase domain(s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known PTPases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ble PTP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cental cytosolic PTPase 1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-cell PTPase (TC-PT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hizosaccharomyces pombe PYP1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rsinia virulence plasmid PTPAses (YOP2B and YOP5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accinia virus H1 PTP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or PTP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, all known receptor PTPases, are  made  up  of  a variabl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domain, followed  by a  transmembrane region and by a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tic cytoplasmic domain. Some of the receptor PTPases contain fibronec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II (FN-III) repeats and immunoglobulin-like domains in the extracell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.  The cytoplasmic region  generally  contains  two copies of the PTP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, the first one seem to have enzymatic activity, while the second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ctive but seems to affect  the substrate  specificity of the  first on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 domains the  catalytic cysteine  is generally conserved but some o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umably important, residues are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table we show the domain structure of known receptor PTP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           Intracell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-like      FN-III      PTP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ukocyte common antigen (LCA) (CD45)       0           0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ukocyte antigen related (LAR)             3           8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sophila DLAR                             3           9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sophila DPTP                             2           2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P-alpha (LRP)                             0           0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P-epsilon                                 0           0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P-beta                                    0          16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Pase  domains  consist  of about 300  amino  acids.  There are two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s, the second  one  has been shown [4] to  be  absolutely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.  A number  of  conserved residues  in the immediate vicinity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 have also  been shown to be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 a signature pattern for PTPase domains centered on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cyste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H-C-x(2)-G-x(3)-[ST]-[STAG]-x-[LIVM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 putative  helicase  from  pot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M, and a hypothetical 12 Kd  protein  from the avirulence AVRSB1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Xanthomonas campest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ischer E.H., Charbonneau H., Tonks N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53:401-40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onks N.K., Charbonneau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4:497-50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unter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8:1013-101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treuli M., Krueger N.X., Thai T., Tang M., Saito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2399-240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5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84; PROKAR_ZN_DEPEND_PLP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karyotic zinc-dependent phospholipase C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illus cereus expresses  a phosphatidylcholine  hydrolyzing  phospholipas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3.1.4.3) (PLC) which  is a  monomeric  protein  of 245 amino acid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inds three zinc ions [1].  B. cereus PLC is highly similar to the alp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xin of Clostridium  perfringens which is also a zinc-dependent phospholip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acillus cereus  there are nine  residues which are known to b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nding  of  the zinc ions: 5 His, 2 Asp, 1 Glu and 1 Trp.  These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l conserved in the Clostridium alpha-to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 for  this  family  of enzymes, we selected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of 11 residues  that  contains  three of the zinc-ligands: an hist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ated  in the binding of the first zinc ion, an aspartic acid which b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he first  and  third zinc ions,  and an histidine which binds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nc 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Y-x-G-D-[LIVM]-[DN]-x-P-x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H's and the D bind zin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ough E., Hansen L.K., Birknes B., Jynge K., Hansen S., Hordvik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C., Dodson E., Derewenda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8:358-36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itball R.W., Rubidge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MS Microbiol. Lett. 68:261-26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1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26; PDEASE_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3'5'-cyclic nucleotide phosphodiester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'5'-cyclic nucleotide phosphodiesterases (EC 3.1.4.17) (PDEases) cataly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lysis of cAMP  or cGMP to the  corresponding nucleoside 5' monophosph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. There are at least five different forms of PDEases [2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1, calmodulin/calcium-dependent PD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2, cGMP-stimulated PD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3, cGMP-inhibited PD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4, cAMP-specific PD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5, cGMP-specific PD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se forms seem to  share a conserved domain of about 270 residue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derived a signature  pattern  from a stretch of 12 residues tha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conserved histid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D-[LIVMFY]-x-H-x-[AG]-x(2)-N-x-[LIVM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slime mold extracellular PDEase  and  yeast  low-affinity  PDEase (g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E1) do not show any similarity with the above enzymes and belong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of PDEases (see the relevant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harbonneau H., Beier N., Walsh K.A., Beavo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3:9308-9312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eavo J.A., Reifsnyder 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Pharmacol. Sci. 11:150-15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3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07; PDEASE_I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MP phosphodiesterases class-II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ic  AMP  phosphodiesterase   (EC 3.1.4.17)  (cAMP-PDEase)   catalyz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lysis of  cAMP to  the  corresponding nucleoside 5' monophosphate.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PDEases can be, on  the  basis of sequence similarities, grouped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, there are at least two enzymes which do not  belong to the main fami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Eases and which represent a second class of these enzymes [2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lime mold Dictyostelium discoideum extracellular cAMP PDEase.  This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s an essential role in  development  by  hydrolyzing the cAMP us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moattractant by aggregating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low-affinity cAMP PDEase (gene PDE1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, in the central part of  these enzymes,  a  highly  conserved 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s three histidines.  We  have  used  this  region 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x-H-L-D-H-[LIVM]-x-G-[LIVM](3)-x-S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avo J.A., Reifsnyder 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Pharmacol. Sci. 11:150-15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ikawa J.-I., Sass P., Wigler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7:3629-363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23; SULFAT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49; SULFAT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ulfat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fatases (EC 3.1.6.-) are enzymes that hydrolyze various sulfate este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different types of sulfatases are available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ylsulfatase A (EC 3.1.6.8)  (ASA), a lysosomal  enzyme  which  hydro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ebroside sulf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ylsulfatase B (EC 3.1.6.12) (ASB),  a  lysosomal enzyme  which hydro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lfate esters group from  N-acetylgalactosamine 4-sulfate  resid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matan sulf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eryl-sulfatase  (EC 3.1.6.2) (STS)  (arylsulfatase C),  a  membrane 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mal enzyme which hydrolyzes 3-beta-hydroxy steroid sulf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duronate 2-sulfatase precursor (EC 3.1.6.13)  (IDS),  a  lysosomal 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ydrolyzes the 2-sulfate  groups  from  non-reducing-terminal idu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s in dermatan sulfate and heparan sulf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cosamine-6-sulfatase   (EC 3.1.6.14)  (G6S),  a  lysosomal  enzym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olyzes the N-acetyl-D-glucosamine  6-sulfate  units  of heparan sulf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keratan sulf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a urchin embryo arylsulfatase (EC 3.1.6.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lamydomonas reinhardtii arylsulfatase (EC 3.1.6.1), an enzyme which 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mportant role in the mineralization of sulf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lebsiella aerogenes arylsulfatase (EC 3.6.1.1) (gene at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that the mammalian  enzymes and the sea urchin sulfata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related [1,2];  this  similarity can be extended to the bac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[3], but the algal [4] enzyme does not show any similarity to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fat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ignature patterns for that family of enzymes we have selected the two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s. Both regions are located in the N-terminal section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.   The  first  region  contains  a conserved arginine which  c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ated in the catalytic 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AP]-[LIVM]-[SC]-x-P-[SA]-R-x(2)-[LIVMF](2)-T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 is a putativ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Y-x-T-x(2)-[LIVMA]-G-K-x(0,1)-[FY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eters C., Schmidt B., Rommerskirch W., Rupp K., Zuehlsdorf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ngron M., Meyer H.E., Pohlmann R., von Figura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3374-338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ilson P.J., Morris C.P., Anson D.S., Occhiodoro T., Bielicki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ments P.R., Hopwood J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8531-853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e Hostos E.L., Schilling J., Grossman A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18:229-23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urooka Y., Ishibashi K., Yasumoto M., Sasaki M., Sugino H., Azakami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mashit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2131-214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4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17; RIBONUCLEASE_II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nuclease III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 ribonuclease III (EC 3.1.26.3) (gene rnc) [1]  is  an 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igests double-standed RNA. It is involved in the processing of ribo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A precursors and of  some mRNAs.  Fission  yeast PAC1 [2]  is a ribonuc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probably  inhibits  mating  and  meiosis  by  degrading a  specific  m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sexual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wo enzymes  are  evolutionary  related  and  share  regions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y; one of which is a perfectly conserved stretch of 11 residu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N-E-R-L-E-F-L-G-D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ashimoto H., Uchida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01:25-29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Iino Y., Sugimoto A., Yamamoto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0:221-22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5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30; RNASE_T2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31; RNASE_T2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nuclease T2 family histidine active sit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gal ribonucleases T2 from Aspergillus oryzae, M from Aspergillus sait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h from Rhizopeus niveus  are structurally  and functionally related 30 K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oproteins [1] that cleave the 3'-5' internucleotide  linkage  of RNA vi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otide 2',3'-cyclic phosphate intermediates (EC 3.1.27.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-incompatibility [2] in flowering plants is  often controlled  by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 (S-gene) that has several alleles.  This  gene  prevents fertiliz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-pollen or by pollen  bearing either  of  the  two S-alleles  expre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yle.  The self-incompatibility  glycoprotein  from several higher p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olanaceae family has  been shown [2,3] to be  a  ribonuclease 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is highly related to that of the fungal enzyme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omato, a phosphate-starvation  induced  ribonuclease [4] which is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 in that plant phosphate-starvation rescue system has also been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a member of this RNase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histidines residues  have  been shown [5]  to be involved in the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 of RNase T2.  These  residues  and the region around them are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in all the sequence described above. We have developed two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, one for each  of the two active-site histidines.  The second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contains a cysteine which, in T2, is  known to be involved in a disul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W]-x-[LIVM]-H-G-L-W-P-[DENQ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x(2)-[EQ]-[FYW]-x-[KR]-H-G-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atanabe H., Naitoh A., Suyama Y., Inokuchi N., Shimada H., Koyama 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gi K., Irie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8:303-31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aring V., Gray J.E., McClure B.A., Anderson M.A., Clarke A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50:937-94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cClure B.A., Haring V., Ebert P.R., Anderson M.A., Simpson R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kiyama F., Clarke A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2:9595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Jost W., Bak M., Glund K., Terpstra P., Beintema J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8:1-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Kawata Y., Sakiyama F., Hayashi F., Kyogoku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7:255-26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1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27; RNASE_PANCREATI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ncreatic ribonuclease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creatic ribonucleases (EC 3.1.27.5)  are pyrimidine-specific  endonuc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in high  quantity in the pancreas of a number of mammalian taxa 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reptiles [1,2].    As shown in the following schematic represen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pancreatic RNases there are four conserved disulfide bo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amino acid residues involved in the catalytic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+------------------|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       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#xxxxxxCxxxxxxC#xxxxxxxCxxCxxxCxxxxxCxxxxxCxxxxxxCxxx#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****        |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+---+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#': active sit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other proteins  belongs to  the  pancreatic RNAse family and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vine seminal vesicle and bovine brain ribonuc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kidney non-secretory  ribonucleases  (also  known as eosinophil-der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rotoxin (EDN) [3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ver-type ribonucleases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giogenin, which induces vascularization of normal  and malignant tiss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pecifically catalyzes the cleavage of 28 and 18S r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osinophil cationic protein (ECP) [5],  a cytotoxin and helminthotoxi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bonuclease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og liver ribonuclease and frog sialic acid-binding lectin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we  developed for these proteins includes five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: a cysteine  involved in a disulfide  bond, a lysine 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tic activity and three other residues important for substrate 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K-x(2)-N-T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red  clover  necrotic  mosaic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at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intema J.J., Schuller C., Irie M., Carsana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. Biophys. Mol. Biol. 51:165-19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eintema J.J., van der Lann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194:338-343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osenberg H.F., Tenen D.G., Ackerman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4460-446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ofsteenge J., Matthies R., Stone S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8:9806-981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Rosenberg H.F., Ackerman S.J., Tenen D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Exp. Med. 170:163-17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Lewis M.T., Hunt L.T., Barker W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eq. Data Anal. 2:101-10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1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06; BETA_AMYL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eta-amyl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amylase (EC 3.2.1.2) [1,2] is  an  enzyme  that hydrolyzes the 1,4-alp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cosidic linkages in starch-type polysaccharide substrates  so  as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ive maltose units from the  non-reducing  ends  of  the  chains.  Be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ylase is present in certain bacteria as well as in pl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highly conserved sequence  regions are found in all known beta-amyl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have selected the  first of these regions, 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N-terminal section of thes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x-C-G-G-N-V-G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se proteins belong to family 14  in  the  classification of glycos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lase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ikami B., Morita Y., Fukazawa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ikagaku 60:211-21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riedberg F., Rhodes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eq. Data Anal. 1:499-50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0:309-3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1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02; POLYGALACTURO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lygalacturon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galacturonase   (EC 3.2.1.15)  (PG)  (pectinase)   catalyzes   the 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lysis  of 1,4-alpha-D-galactosiduronic  linkages  in  pectate  and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acturonans. In fruits polygalacturonase plays an important role in the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 metabolism during fruit ripening.  In plants bacterial pathogens 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winia carotovora or Pseudomonas solanacearum and in fungal pathogen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ergillus niger, polygalacturonase  is  involved  in  maceration  and  so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ting of plant t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galacturonase from  prokaryotic  and eukaryotic origin share a few reg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equence similarities [1,2].  We have  selected the best conserved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, a glycine-rich  octapeptide  located  in  the  central  par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H-G-[LIVM]-S-I-G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uttowski E., Labitzke R., Khanh N.Q., Loeffler F., Gottschalk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y K.-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87:104-10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uang J., Schell M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3879-388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1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48; CLOST_CELLULASES_RP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lostridium cellulases repeated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-positive, thermophilic  anaerobes  such  as  Clostridium thermocellum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tridium cellulolyticum secretes a highly active and thermostable cellul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(cellulosome) responsible for the degradation of crystalline cellu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,2]. The cellulosome contains at least  30 polypeptides, the major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are endoglucanases  (EC 3.2.1.4), but  there  are  also some xylan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3.2.1.8) and some beta-glucosidases (EC 3.2.1.2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sequence data for many of these enzymes has been obtained. A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proteins contain a highly conserved region of about 65 to 70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generally (but not always)  located  in  the C-terminus.  This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  duplicated  segment  of  24  amino acids.   The  function 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d segment is not yet known, although it  has  been  suggested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be involved in substrate-binding or in calcium-binding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[4] this domain has been found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glucanases A (celA),  B (celB),  D (celD),  E (celE),  H (celH),  and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elX) from Clostridium thermocell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glucanase A (celCCA) from Clostridium cellulolytic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ylanase Z (xynZ) from Clostridium thermocell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 we  developed  spans the first 22 positions of the 24 amino ac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[LIVMFY]-N-x-[DS]-x(2)-[LIVM]-[DN]-[SA]-x-D-x(3)-[LIVM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K](2)-x-[LIVM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s that pattern is detected twice,  except in celD,  where the secon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24 residues segment has Ser instead of the conserved L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Beguin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cel@pasteur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guin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4:219-24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eguin P., Millet J., Grepinet O., Navarro A., Juy M., Amit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jak R., Aubert J.-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FEMS Symposium  43, Biochemistry and Genetics of Cellu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radation, Aubert J.-P., Beguin P., Eds., pp.267-282, Academic p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don, 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hauvaux S., Beguin P., Aubert J.-P., Bhat K.M., Gow L.A., Wood T.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iro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5:261-26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Yaguee E., Beguin P., Aubert J.-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89:61-6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1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28; LACTALBUMIN_LYSOZY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pha-lactalbumin / lysozyme C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lactalbumin [1], a milk protein, is  the  regulatory  subunit of lact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etase. In the  mammary  gland,  alpha-lactalbumin  changes  the subst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ity of galactosyltransferase from N-acetylglucosamine to gluc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sozymes (EC 3.2.1.17) [2]  act  as bacteriolytic  enzymes by hydrolyz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(1-&gt;4) bonds  between N-acetylglucosamine  and N-acetylmuramic aci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oglycan of  prokaryotic  cell walls.   There are at least fiv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es of lysozymes [3,4]: C (chicken type), G (goose type), phage-type (T4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gi  (Chalaropsis), and  bacterial  (Bacillus subtilis)  but there  are 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 in the sequences of the different types of lyso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lactalbumin and lysozyme C are  evolutionary related [5].  Around  35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% of the residues are conserved in both proteins as well as the posi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 disulfide bonds (see the schematic representation).   The patter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amily of proteins includes  three  cysteines  involved  in  two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bonds (the first cysteine is linked to the third 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**|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xxxxxxxxxxCxxxxxxxxxxxxxxxCxxxxxCxCxxxxxxCxxxxxxxxxCxxxC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              +--------+        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+----------------------------------------+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3)-C-x(2)-[LF]-x(3)-[DEN]-[LI]-x(5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ll L., Campbell P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ays Biochem. 22:1-26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oncise Encyclopedia Biochemistry, Second Edition, Walter de Gruy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lin New-York 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eaver L.H., Grutter M.G., Remington S.J., Gray T.M., Isaacs N.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hews B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1:97-111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amei K., Hara S., Ikenaka T., Murao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4:832-83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Nitta K., Suga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2:111-11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2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29; SUCR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ysosomal alpha-glucosidase / sucrase-isomalt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glycosyl hydrolases are structurally rel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ysosomal alpha-glucosidase  (EC 3.2.1.20) (acid maltase)  is a glycosid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at low pH, which  hydrolyzes alpha(1-&gt;4) and alpha(1-&gt;6) linka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ycogen, maltose, and isomaltose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stinal sucrase-isomaltase  (EC 3.2.1.48 / EC 3.2.1.10) is  a  membra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, multifunctional enzyme complex which hydrolyzes sucrose, malto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maltose [2].  The sucrase  and  isomaltase  domains  of  the enzyme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ologous (41% of amino acid identity)  and  have most probably evolv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spartic acid has been implicated [3] in the catalytic activity of sucr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maltase,  and lysosomal alpha-glucosidase.  The  region around  thi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is highly conserved and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I-D-M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oefsloot L.H., Hoogeveen-Westerveld M., Kroos M.A., van Beeumen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user A.J.J., Oostra B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7:1697-170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unziker W., Spiess M., Semenza G., Lodish H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6:227-234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ermans M.M.P., Kroos M.A., van Beeumen J., Oostra B.A., Reuser A.J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3507-1351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4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12; ALPHA_GALACTOSID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pha-galactosid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galactosidase (EC 3.2.1.22) (melibiase) [1]  catalyzes the hydroly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libiose into galactose and glucose. In man, the deficiency of this enzy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use of Fabry's disease (X-linked sphingolipidosis).  Alpha-galactosid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esent  in a  variety of organisms.  There  is  a  considerable  deg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y in  the  sequence of  alpha-galactosidase  from  various eukaryo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 alpha-galactosidase  (gene melA),   which  requires  NA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esium as cofactors, is not structurally related to the eukaryotic enzym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contrast, an  Escherichia coli  plasmid  encoded  alpha-galactosidase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fA) [2] contains  a  region  of  about  50 amino acids which is simila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of the eukaryotic alpha-galactosid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N-acetylgalactosaminidase (EC 3.2.1.49) [3] catalyzes the hydrolysi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non-reducing  N-acetyl-D-galactosamine residues in  N-acetyl-alpha-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actosaminides.  In man,  the deficiency  of  this enzyme  is  the caus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indler and Kanzaki diseases. The sequence  of this enzyme is highly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at of the eukaryotic alpha-galactosid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elected, as a  signature pattern for these enzymes, the N-terminal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served  domain.  The  pattern  contains  two  conserved  aspartic 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which could be involved in the catalytic 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LIVMFY]-x(2)-[LIVMFY]-x-[LIVM]-D-D-x-W-x(3,4)-R-[D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se proteins belong to family 27  in  the  classification of glycos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lases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mav@frgren81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ey P.M., Pridham J.B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. Enzymol. 36:91-120(197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slanidis C., Schmid K., Schmitt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6753-676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ang A.M., Bishop D.F., Desnick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21859-2186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0:309-3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2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85; ALPHA_L_FUCOSID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pha-L-fucosidase putativ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L-fucosidase (EC 3.2.1.51) [1] is a  lysosomal  enzyme  responsibl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lyzing   the   alpha-1,6-linked  fucose  joined   to   the   reducing-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acetylglucosamine  of the carbohydrate moieties of glycoproteins. Defici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pha-L-fucosidase results in the lysosomal storage disease fucosido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ysteine residue is important for the activity of the enzyme.  There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cysteine conserved  between  the sequence of  mammalian alpha-L-fucosid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at of the slime mold Dictyostelium discoideum. We have derived a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region around that conserved cyste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x(2)-L-x(2)-H-K-W-E-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putativ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isher K.J., Aronson N.N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4:695-70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9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72; GLYCOSYL_HYDROLASES_F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ycosyl hydrolases family 1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1,2,3] that  the  following  glycosyl hydrolases can be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s of sequence similarities, classified into a single 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ta-glucosidases (EC 3.2.1.21) from various bacteria such as Agrobacter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in ATCC 21400, Bacillus polymyxa, and Caldocellum saccharolytic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wo  different  beta-galactosidases (EC 3.2.1.23)  from  the  archebac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lfolobus solfataricus (genes bgaS and la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6-phospho-beta-galactosidases (EC 3.2.1.85) from  various  bacteria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ctobacillus casei, Lactococcus lactis, and Staphylococcus aure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6-phospho-beta-glucosidase (EC 3.2.1.86) from Escherichia coli (gene bgl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lactase-phlorizin hydrolase  (LPH)  (EC 3.2.1.108 / EC 3.2.1.6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H, an integral membrane glycoprotein, is  the  enzyme that splits lact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mall intestine. LPH is a large protein of about 1900 residu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four tandem repeats  of  a  domain  of about 450 residues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olutionary related to the above glycosyl hydrol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conserved regions in  these enzymes  is  centered  on  a 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amic acid residue which has been  shown [4], in the beta-glucosidase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obacterium, to  be directly involved  in glycosidic bond cleavage by 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nucleophile. We have used this region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FY]-[IV]-[LIVMT]-E-N-G-[LIVMA]-[CS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ucleoprotein from influenza 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n C/California/7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will pick up the last two domains of LPH;  the  first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s, which are removed from  the LPH precursor by proteolytic proces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lost the active site glutamate and may therefore be inactive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mav@frgren81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0:309-3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eq. Data Anal. 4:61-6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onzalez-candelas L., Ramon D., Polaina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95:31-3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Withers S.G., Warren R.A.J., Street I.P., Rupitz K., Kempton J.B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ebersold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Am. Chem. Soc. 112:5887-588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1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92; GLYCOSYL_HYDROLASES_F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ycosyl hydrolases family 9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crobial degradation  of cellulose and  xylans requires  several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such as endoglucanases (EC 3.2.1.4),  cellobiohydrolases (EC 3.2.1.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oglucanases), or xylanases (EC 3.2.1.8) [1,2].  Fungi and bacteria pro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trum of cellulolytic  enzymes (cellulases)  and  xylanases which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 of sequence similarities,  can be classified into families.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es is known as the cellulase family E [3] or as  the glycosyl hydrol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9 [4].   The enzymes which are currently known to belong to this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utyrivibrio fibrisolvens cellodextrinase 1 (gene ced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llulomonas fimi endoglucanases B (gene cenB) and C (gene cen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ostridium stercoararium endoglucanase Z (avicelase I) (gene cel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ostridium thermocellum endoglucanase D (gene ce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brobacter succinogenes endoglucanase A (gene end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seudomonas fluorescens endoglucanase A (gene cel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ctyostelium discoideum  spore  germination  specific endoglucanase 270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lime mold enzyme may digest the spore cell wall  during  germin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lease the enclosed amoe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glucanases from plants such as Avocado or French bean.  In  plant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may be involved the fruit ripening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conserved regions in  these enzymes  is  centered  on  a 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residue  which  has  been  shown [5],  in  the  endoglucanase 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ulomonas thermocellum, to be important for the catalytic activity.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his region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V]-x-[LIVMFY]-[STV]-x(2)-G-x-[NKR]-x(4)-[PLIVM]-H-x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Beguin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cel@pasteur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mav@frgren81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guin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4:219-24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ilkes N.R., Henrissat B., Kilburn D.G., Miller R.C. Jr., Warren R.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iol. Rev. 55:303-31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enrissat B., Claeyssens M., Tomme P., Lemesle L., Mornon J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81:83-9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0:309-3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Tomme P., Chauvaux S., Beguin P., Millet J., Aubert J.-P., Claeyssens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0313-1031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1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91; GLYCOSYL_HYDROLASES_F1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ycosyl hydrolases family 10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crobial degradation  of cellulose and  xylans requires  several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such as endoglucanases (EC 3.2.1.4),  cellobiohydrolases (EC 3.2.1.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oglucanases), or xylanases (EC 3.2.1.8) [1,2].  Fungi and bacteria pro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trum of cellulolytic  enzymes (cellulases)  and  xylanases which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 of sequence similarities,  can be classified into families.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es is known as the cellulase family F [3] or as  the glycosyl hydrol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10 [4].  The enzymes which are currently known to belong to this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illus sp. strain 125 xyla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utyrivibrio fibrisolvens xylanase A (gene xyn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docellum saccharolyticum bifunctional  endoglucanase/exoglucanase 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B). This protein consists of two domains; it  is  the N-terminal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has exoglucanase activity, which belongs to this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docellum saccharolyticum xylanase A (gene xyn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docellum saccharolyticum ORF4.   This hypothetical protein is enco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ynABC operon and is probably a xyla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llulomonas fimi exoglucanase (gene ce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ostridium thermocellum xylanase Z (gene xyn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yptococcus albidus xyla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seudomonas fluorescens xylanase A (gene xynA) and xylanase B (gene xyn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rmoascus aurantiacus xyla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conserved regions in  these enzymes  is  centered  on  a 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amic acid  residue  which  has been shown [5],  in  the  exoglucanas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ulomonas fimi, to  be directly involved  in  glycosidic  bond  cleavag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g as a nucleophile. We have used this region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T]-x(2)-[IVN]-x-[LIVMF]-[ST]-E-[LIVMFY]-[DN]-[LIVM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rmoascus aurantiacus xylanase whose sequence seems to be in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Beguin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cel@pasteur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mav@frgren81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guin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4:219-24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ilkes N.R., Henrissat B., Kilburn D.G., Miller R.C. Jr., Warren R.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iol. Rev. 55:303-31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enrissat B., Claeyssens M., Tomme P., Lemesle L., Mornon J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81:83-9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0:309-3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Tull D., Withers S.G., Gilkes N.R., Kilburn D.G., Warren R.A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ebersold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5621-1562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0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87; GLYCOSYL_HYDROLASES_F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ycosyl hydrolases family 17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1,2] that  the following glycosyl hydrolases can be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 of sequence similarities, classified into a single 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can  endo-1,3-beta-glucosidases    (EC 3.2.1.39)      (endo-(1-&gt;3)-be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ucanase) from various plants.  This enzyme may be involved in the def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lants against pathogens through its ability to degrade fungal cell 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sacchar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can 1,3-beta-glucosidase (EC 3.2.1.58) (exo-(1-&gt;3)-beta-glucanase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st (gene BGL2). This enzyme  may play  a  role  in cell expansion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wth, in cell-cell  fusion  during  mating,  and  in spore releas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r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chenases (EC 3.2.1.73)   (endo-(1-&gt;3,1-&gt;4)-beta-glucanase)  from 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conserved region in the sequence of these enzymes is located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section. This  region  contains  a  conserved tryptophan residu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be involved in  the  interaction with  the  glucan substrates [2]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contains a conserved glutamate  which  could be involved in the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. We have used this region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[LIVMFYW](3)-[STAG]-E-[ST]-G-W-P-[ST]-x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mav@frgren81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0:309-3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Ori N., Sessa G., Lotan T., Himmelhoch S., Fluhr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3429-343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4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16; ALKYLBASE_DNA_GLYCO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kylbase DNA glycosidases alkA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kylbase DNA glycosidases [1] are  DNA repair  enzymes  that   hydro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oxyribose N-glycosidic bond to excise various alkylated bases from a dam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poly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scherichia coli there  are  two alkylbase DNA glycosidases: one (gene t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constitutively expressed and  which is specific for the removal of 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yladenine, and one (gene alkA)  which  is  induced  during  adaptati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kylation and which can remove a variety of alkylation products. Tag and al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share any region of sequence simil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east there  is  an alkylbase DNA glycosidase (gene MAG) [2,3],  which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3-methyladenine or 7-methyladenine and which is structurally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 and alkA are both proteins of about 390 amino acid residues.  While th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-terminal ends appear to be unrelated, there is a central region of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0 residues which is well conserved.  As a signature pattern we hav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is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I-G-x-W-[ST]-A-x(2)-F-x-[LIVM]-x-G-x(4)-D-V-F-x-P-[ED]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indahl T., Sedgwick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7:133-15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erdal K.G., Bjoras M., Bjelland S., Seeberg E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4563-456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hen J., Derfler B., Samson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4569-457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2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30; U_DNA_GLYCOSYL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racil-DNA glycosyl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acil-DNA glycosylase (EC 3.2.2.-)  (UNG) [1] is  a  DNA repair  enzym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ises uracil residues from DNA by cleaving the N-glycosylic bond.  Uraci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can arise as  a  result  of  misincorportation  of  dUMP residues  by 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merase or due to deamination of cytos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uracil-DNA  glycosylase  is  extremely  well  conserved [2]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es,  bacteria, and  eukaryotes.  Eukaryotic cells contain  at  least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ct forms of the enzyme: a nuclear form and a mitochondrial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for this type of enzyme  we selected the most  conserved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located in the central section of the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A-x(2)-G-V-L(3)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wo sequences of UNG from human have been currently reported [2,3]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sequence is that of a protein  of 304  residues which is highly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ther species UNG sequences; it  is  not known if that form repres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ochondrial or nuclear isozyme.  The  second  human UNG is a protein of 3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whose sequence does not  show any degree of relatedness to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G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Aasland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sland@bio.uib.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ancar A., Sancar G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7:29-6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Olsen L.C., Aasland R., Wittwer C.U., Krokan H.E., Helland D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3121-3125 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uller S.J., Caradonn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88:197-20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91; PROLINE_PEPTID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minopeptidase P and proline dipeptid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peptidase P (EC 3.4.11.9) is  the  enzyme  responsible for the rele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N-terminal amino  acid adjacent to a proline residue.  Proline dipeptid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3.4.13.9) (prolidase)  splits  dipeptides  with  a  prolyl  residu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xyl terminal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 aminopeptidase P II (gene pepP) [1], Escherichia coli pro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eptidase (gene pepQ) [2], and human proline dipeptidase (gene PEPD) [3]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ary related. These proteins are manganese metallo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 these enzymes we  selected a conserved reg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ree histidine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G-[LIVM]-[SG]-H-x-L-G-[LIVM]-x-V-H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Yoshimoto T., Tone H., Honda T., Osatomi K., Kobayashi R., Tsuru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5:412-41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akahigashi K., Inokuchi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6439-643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Endo F., Tanoue A., Nakai H., Hata A., Indo Y., Titani K., Matsuda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4476-448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2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31; CARBOXYPEPTIDASE_SER_S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60; CARBOXYPEPTIDASE_SER_HI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ine carboxypeptidases, active sit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known  carboxypeptidases  are either  metallo carboxypeptidases or se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xypeptidases (EC 3.4.16.1). The catalytic activity of the serine carbox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ases, like  that  of  the  serine  proteases  of  the trypsin fami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by a charge relay system involving an aspartic acid residue hydrog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ed to an histidine, which  itself  is  hydrogen-bonded  to  a  serine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known to be serine carboxypeptidas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rley and wheat serine carboxypeptidases I, II, and III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carboxypeptidase Y (gene PRC1), a  vacuolar  protease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radation of small pept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KEX1 protease,  which  is  involved  in killer toxin and alpha-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urso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tebrate protective protein / cathepsin A [3], a  lysosomal prote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oth a carboxypeptidase and is also essential  for  the activity of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-galactosidase and neuraminid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in the  vicinity of the active site serine and histidine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highly conserved in all these serine carboxypeptid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E-S-Y-A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[GN]-[AG]-[SG]-H-x-V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iao D.I., Remington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6528-653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orensen S.B., Svendsen I., Breddam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lsberg Res. Commun. 54:193-20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aljart N.J., Morreau H., Willemsen R., Gillemans N., Bonten E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zzo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4754-1476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2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32; CARBOXYPEPTIDASE_ZN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33; CARBOXYPEPTIDASE_ZN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Zinc carboxypeptidases, zinc-binding regio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number of  different types of zinc-dependent carboxypeptidases (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.17.-) [1,2].   All these enzymes seem  to be structurally and func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. The enzymes that belong to this family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rboxypeptidase A (EC 3.4.17.1), a  pancreatic  digestive  enzyme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s all C-terminal amino acids with the exception of Arg, Lys and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rboxypeptidase B (EC 3.4.17.2), also a  pancreatic  digestive enzym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referentially removes C-terminal Arg and L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rboxypeptidase N (EC 3.4.17.3) (also known as arginine carboxypeptidas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lasma  enzyme   which  protects  the body  from  potent  vasoactiv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lammatory  peptides  containing C-terminal Arg or Lys (such as kini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phylatoxins) which are released into the cir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rboxypeptidase H (EC 3.4.17.9) (also  known as  enkephalin  converta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boxypeptidase E), an enzyme located in  secretory granules of pancre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lets, adrenal gland, pituitary and brain. This enzyme removes residual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Arg or Lys  remaining  after  initial endoprotease cleavag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hormone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rboxypeptidase M (EC 3.4.17.-), a membrane bound Arg/Lys specific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deally situated to  act  on  peptide  hormones at local tissue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it could control  their  activity  before  or  after intera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plasma membrane recep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st cell carboxypeptidase (EC 3.4.17.-),  an  enzyme  with  a  specif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rboxypeptidase A, but  found in the secretory  granules of mast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Streptomyces griseus carboxypeptidase (Cpase SG) (EC 3.4.17.-) [3]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s the specificities of mammalian carboxypeptidases A an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 these  enzymes  bind  an  atom of zinc.  Three  conserved resid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ated in the binding of the zinc atom: two histidines and a glutamic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two signature patterns which contain these three zinc-lig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PK]-x-[LIVMFY]-x-[LIVMFY]-x(4)-H-[STAG]-x-E-x-[LIVM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AG]-x(6)-[LIVM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and E are zinc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at carboxypeptidase A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[STAG]-x(3)-[LIVM]-x(2)-[LIVMFYW]-P-[FY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 zinc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5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f a protein includes  both signatures, the  probability of  it be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zinc carboxypeptidase is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an F., Chan S.J., Steiner D.F., Schilling J.W., Skidgel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3165-1317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eynolds D.S., Stevens R.L., Gurley D.S., Lane W.S., Austen K.F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afin W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20094-2009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arahashi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7:879-88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2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34; TRYPSIN_HI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35; TRYPSIN_S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ine proteases, trypsin family, active sit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talytic activity  of the  serine proteases from the  trypsin  famil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by a charge relay system involving an aspartic acid residue hydrog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ed  to an histidine, which  itself  is hydrogen-bonded to  a serine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 in the vicinity of the active site serine and histidine resid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conserved in this family of proteases [1].  The current list of prot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to belong to the trypsin family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ro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ipsin (28 Kd protein, adipocy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thepsin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ymotryps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totoxic cell proteases (granzymes A to 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lastases 1, 2, 3A, 3B (protease E), leukocyte (medullas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ood coagulation factors VII, IX, X, XI  and XII,  thrombin,  plasmino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tein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plement components C1R, C1S, C2, and complement factors B, D and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p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andular (tissue) kallikreins (including EGF-binding  protein  types A, 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, NGF-gamma chain, and Ton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sma kallikr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st cell proteases I (chymase), II (group-specific protease), III, and 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yeloblas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state specific antigen (PSA) (arginine ester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mma-ren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sminogen activators (urokinase-type, and tissue-typ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sins I, II, III, and 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nake venom proteases batroboxin, flavoboxin, and protein C activ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llagenase  from  common cattle  grub  and  collagenolytic  protease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lantic sand fiddler cr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polipoprotein(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ood fluke cercarial prot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trypsin like proteases: alpha, easter, snake-loc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hromobacter lyticus protease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ysobacter alpha-lytic prot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reptomyces proteases A an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[ST]-A-[STAG]-H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mplement components C1R and C1S, pig plasminogen, bovine protein C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romobacter lyticus protease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Bacillus subtilis sucrose perme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Newcastle disease virus hemagglutin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D-S-G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ipsin,  granzymes A, C, and G,  flavoboxin,   complement C2,  leukoc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astase, and Achromobacter lyticus protease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5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f a  protein  includes  both  the serine and the histidine active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s,  the  probability of it being a trypsin family serine prote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renner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4:528-53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2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36; SUBTILASE_AS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37; SUBTILASE_HI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38; SUBTILASE_S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ine proteases, subtilase family, active sit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ilases  (EC 3.4.21.14) [1]  are  an  extensive  family of serine prot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se catalytic activity is provided by a  charge relay system similar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rypsin family  of  serine proteases  but which evolved by 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gent  evolution.   The  sequence  around  the  residues involved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tic triad (aspartic acid, serine and histidine) are completely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at of the analogous  residues  in  the trypsin serine proteases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as signatures specific to that category of prot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tilase family currently includes, the following prote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btilisins, these alkaline proteases  from  various Bacillus  speci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the target of numerous studies in the past thirty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kaline elastase YaB from an alkalophilic Bacillus str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kaline extracellular protease (AEP) from Yarrowia lipolytica (gene xpr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kaline proteinase B from Aspergillus oryza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kaline serine exoprotease A from Vibrio alginolyticus (gene pro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qualysins from Thermus aquatic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illopeptidase F (esterase) from Bacillus subtilis (gene bp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5A peptidase from Streptococcus pyogenes (gene scp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ium-dependent protease from Anabaena variabilis (gene prc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ll envelope-located proteases PI,PII,PIII from Lactococcus lact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tracellular protease from Xanthomonas campest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tracellular serine protease from Serratia marcesc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jor intracellular serine protease ISP-1 from Bacillus subti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nor extracellular serine protease from Bacillus subtilis (gene e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EX-1 protease from Kluyveromyces lact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EX-2 protease from ye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furin, neuroendocrine convertases 1 and 2,  three proteas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 to be involved in the processing of hormone precursors  and 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y similar to yeast KEX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ases K, R, and T from Tritirachium alb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rmitase from Thermoactinomyces vulga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rmomycolin from Malbranchea sulfu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acuolar protease B from yeast (gene PRB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AIV]-x-[LIVM](2)-D-[DSTA]-G-[LIVMFC]-x(3)-[DN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. marcescens extracellular serine protease, B. subtilis bacillopeptid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, and the extracellular protease from X. campest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E. coli   amidotransferase  (hisH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. typhimurium DNA primase (dna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G-T-x(2)-[STA]-G-x-[LIVM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. lactis cell envelope-located proteases PI, PII, and P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two plants dehydr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T-S-x-[SA]-x-P-x(2)-[STAV]-[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human fosB, and rabbit apom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f a protein includes at least two of the three active site signa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bability of  it being  a serine protease from the subtilase  famil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Brannigan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b5@vaxa.york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iezen R.J., de Vos W.M., Leunissen J.A.M., Dijkstra B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Eng. 4:719-73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5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81; CLPP_PROTEASE_S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82; CLPP_PROTEASE_HI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lpP proteases active sit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p proteinase from  Escherichia coli cleaves peptides in various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process that requires ATP hydrolysis [1].  Clp is a dimeric prote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an  ATP-binding  regulatory  subunit (gene clpA) and a proteo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 (gene clpP).   ClpP is  a serine  protease and  its catalytic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s to be provided by a charge relay  system similar to  that of the tryp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of  serine  proteases, but  which  evolved  by  independent  conver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ases highly  similar to ClpP  have been found to be encoded in the ge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hloroplast of plants and seem to be also present in other eukary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around two of  the  residues  involved  in the catalytic triad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ne and an histidine)  are  highly  conserved  and can be used as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 specific to that category of prot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G-x-A-A-S-M-x(2)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x(2)-R-[LIVM](3)-H-Q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urizi M.R., Clark W.P., Kim S.-H., Gottesma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2546-1255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2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39; THIOL_PROTE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ukaryotic thiol (cysteine) proteases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thiol proteases (EC 3.4.22.-) [1]  are  a  family  of   proteo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which currently consists of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our different enzymes from papaya latex: papain (EC 3.4.22.2), chymopa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C 3.4.22.6), papaya proteinase omega, and papaya proteinase IV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lant enzymes: actinidin (EC 3.4.22.14), aleurain (EC 3.4.22.16), f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C 3.4.22.3), and bromelain (EC 3.4.22.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vertebrate lysosomal cathepsins B (EC 3.4.22.1), H (EC 3.4.22.16)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(EC 3.4.22.1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pains (EC 3.4.22.1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eomycin hydrolase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jor dust mite allergen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lime mold cysteine proteinases CP1 and CP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emonchus contortus cysteine proteinase AC-1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steine proteinases from the protozoan Trypanosoma cruzi [6] and Theil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va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 all  contain  an  active site cysteine.   Catalysis  proceeds 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oester intermediate  and is facilitated by  a nearby histidine  side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around the active site cysteine is well 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Q-x(3)-[GE]-x-C-W-x(2)-[ST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oybean P34 [8], a protein highly similar  to thiol proteases,  bu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 Gly instead of the active site C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Escherichia coli  betaine  aldehy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hydroge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residue in position 4 of the pattern is almost always cysteine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exceptions are calpains (Leu), and bleomycin hydrolase (S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residue in position 5 of the pattern is always Gly except in papa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ase IV where it is Gl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 active  site  sequence  of  prokaryotic  thiol  proteases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tripain or streptococcal cysteine protease)  differs  from the eukaryo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nsus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Turk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k@ijs.ac.mail.y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ufour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0:1335-134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itonja A., Buttle D.J., Rawlings N.D., Turk V., Barrett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58:109-11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ebti S.M., Mignano J.E., Jani J.P., Srimatkandada S., Lazo J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8:6544-654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hua K.Y., Stewart G.A., Thomas W.R., Simpson R.J., Dilworth R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zza T.M., Turner K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Exp. Med. 167:175-18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Cox G.N., Pratt D., Hageman R., Boisvenue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Biochem. Parasitol. 41:25-3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Mottram J.C., North M.J., Barry J.D., Coombs 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58:211-21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Nene V., Gobright E., Musoke A.J., Lonsdale-Eccles J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8047-1805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Kalinski A., Weisemann J.M., Matthews B.F., Herman E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3843-1384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2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40; UC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biquitin carboxyl-terminal hydrolase, putative active-sit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iquitin  carboxyl-terminal  hydrolases   (EC 3.4.22.-) (UCH) [1]  are  thi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ases  that  recognize  and  hydrolyze  the peptide bond at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ine of ubiquitin.    These enzymes are involved in the processing of pol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iquitin precursors as well as that of ubiquinated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t least two isozymes in yeast (YUH1 and YUH2), and four isozy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mmals (UCH-L1 to UCH-L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ve site of UCH must correspond to the only cysteine residue 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a signature  pattern from  around  that residue.  This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includes  one  of  the two  conserved  histidines  residues,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s must participate in the catalytic 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x-C-G-x(3)-[LIVM](2)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putativ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entsch S., Seufert W., Hauser H.-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89:127-13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2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41; EUK_ASP_PROTE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ukaryotic aspartyl proteases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tyl  proteases (also  known as acid proteases) (EC 3.4.23.-) are a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teolytic enzymes [1,2] which is known to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psins A and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ymo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thepsins D and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n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olds proteases mucor rennin, rhizopuspepsin, and endothiapep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roteinase A (gene PEP4). PEP4 is implicated in the posttransl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tion of vacuolar hydrol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extracellular "barrier" protein (gene BAR1). Probably a protea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ves alpha-factor and thus acts a an antagonist of the mating pherom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ll contain TWO aspartate residues in their active site [3].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he two aspartates is  very similar  and a single pattern is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tect both 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FA]-D-T-G-[STA]-[STA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 21 other proteins are picked u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ttern, but in all of  them the pattern  is only found ONCE, where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eukaryotic aspartyl proteases it  is  always found TWICE  (an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yeast BAR1 which has Ser instead of Thr in the second active site doma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will be update in  the  next  release to generalize 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al (retroviruses and plant viruses) aspartyl prot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oltman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ays Biochem. 17:52-84(198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ubramanian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3:1-3(197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ruton J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. Enzymol. 44:1-44(197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2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42; ZINC_PROTE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utral zinc metallopeptidases, zinc-binding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jority of zinc-dependent  metallopeptidases (with the  notabl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arboxypeptidases) share a common pattern of primary structure [1,2]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t of  their  sequence involved  in the   binding  of  zinc, and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ed together as  a family  on the basis  of  this sequence similarit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ases which are currently  known to belong to this family are liste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ferences are only listed for recently sequenced members of this fami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rmostable  thermolysins (EC 3.4.24.4),  and related thermolabile neu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ases from various species of Bacil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neutral endopeptidase (EC 3.4.24.11) (NEP) (enkephalin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extracellular  matrix metalloproteinases  (EC 3.4.24.7) (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xins) [3]: MMP-1 (interstitial collagenase), MMP-2 (72 Kd gelatinas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P-9  (92 Kd gelatinase),  MMP-7 (pump-1), MMP-8 (neutrophil collagenas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P-3 (stromelysin-1), MMP-10 (stromelysin-2), and MMP-11 (stromelysin-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giotensin-converting enzyme (EC 3.4.15.1) (dipeptidyl carboxypeptidase 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CE) the enzyme  responsible  for hydrolyzing angiotensin I to angioten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There  are  two  forms of ACE:  a testis-specific isozyme and a s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zyme which has two active centers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tracellular zinc-metalloprotease from Serrat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creted proteases B and C from Erwinia chrysanthe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tracellular elastase from Pseudomonas aeruginosa (gene las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tracellular proteinase proA from Legionella pneumophila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mune inhibitor A from Bacillus thuringiensis (gene ina) [6]. Ina de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classes of insect antibacterial proteins, attacins and cecrop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ll surface protease (surface glycoprotein gp63)  from  various spec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ish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tracellular neutral metalloprotease from Streptomyces caca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tacin, a crayfish endoprot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prin A, a mouse kidney brush border metalloendopeptidase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BA-peptide hydrolase, a human intestine membrane protease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ne morphogenic protein 1 (BMP-1), a  protein which induces cartilag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e formation and which express metalloendopeptidase activity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morrhagic metalloproteinases from snakes venom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a urchin hatching enzyme (envelysin) (EC 3.4.24.12) [9].  A protea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 embryo to digest  the  protective  envelope derived from the e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aminopeptidase N (EC 3.4.11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aminopeptidase N (gene pep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P-1/6C3 antigen [10], an early B-lineage cells phosphorylated cell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ycoprotein which is most probably a zinc metallopeptidase.  It may 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e in regulating growth and differentiation of early B-lineage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ell blood group  glycoprotein [11], a major  antigenic  protein  of  h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ythrocytes. The Kell protein is very probably a zinc endopeptid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ukotriene A-4 hydrolase (EC 3.3.2.6), is  the  enzyme responsib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olysis of an  epoxide moiety of LTA-4 to form LTB-4.  It has been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2] that this enzyme binds zinc and is capable of peptidase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tertiary  structure  of  thermolysin, the  position  of  the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g as zinc ligands and those involved in the catalytic activity are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of the zinc ligands are  histidines  which are  very close togeth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;  C-terminal to  the first histidine is a glutamic acid residu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s as a  nucleophile and  promotes  the  attack of  a water  molecu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nyl carbon of the substrate.  A signature  pattern which includes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 and the glutamic acid residues  is sufficient to detect this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AIV]-x(2)-H-E-[LIVMFYW]-{DEHRKP}-H-x-[LIVMFYWQ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H's are zinc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treptomyces cacaoi protease which has Ala in  the position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ve site Gl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3 plant phytochromes, two botuli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rotoxin  chains and  8 other proteins.  This  pattern  is  also  foun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rospora crassa conidiation-specific protein 13 [13] which could be a zi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ongeneel C.V., Bouvier J., Bairo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42:211-21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urphy G.J.P., Murphy G., Reynolds J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89:4-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oessner J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5:2145-215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Ehlers M.R., Riordan J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0:7118-712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Black W.J., Quinn F.D., Tompkins L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2608-261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Loevgren A., Zhang M., Engstroem A., Dalhammar G., Lande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4:2137-214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Dumermuth E., Sterchi E.E., Jiang W., Wolz R.L., Bond J.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nnery A.V., Beynon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21381-2138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Takeya H., Onikura A., Nikai T., Sugihara H., Iwanag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8:711-71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Lepage T., Gach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3003-301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Wu Q., Lahti J.M., Air G.M., Burrows P.D., Cooper M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993-99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1] Lee S., Zambas E.D., Marsh W.L., Redman C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6353-635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2] Medina J.F., Wetterholm A., Radmark O., Shapiro R., Haeggstroem J.Z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lee B.L., Samuelsso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7620-762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3] Hager K.M., Yanofsky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96:153-15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7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45; CYSTEINE_SWITC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trixins cysteine switch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mmalian extracellular matrix metalloproteinases (EC 3.4.24.7) (also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ins) [1] are  zinc-dependent  enzymes that  are  secreted by cells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ctive form (zymogen) that differs from the mature enzyme by the pres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-terminal propeptide.  A highly conserved octapeptide is found two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stream of the C-terminal end of the propeptide; this region has been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involved in the autoinhibition of the matrixins [2,3].  A cystein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present  in  the  conserved octapeptide chelates the active site zinc 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inhibiting the enzyme.  This region has been called the "cysteine swit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"autoinhibitor reg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ysteine switch has been found in the following zinc prote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MP-1 (interstitial collagen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MP-2 (72 Kd gelatin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MP-3 (stromelysin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MP-7 (PUMP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MP-8 (neutrophil collagen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MP-9 (92 Kd gelatin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MP-10 (stromelysin-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MP-11 (stromelysin-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a urchin hatching enzyme (envelysin)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R-C-G-x-P-D-[LIV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chelates the zinc 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oessner J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5:2145-215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anchez-Lopez R., Nicholson R., Gesnel M.C., Matrisian L.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thnach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1892-1189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ark A.J., Matrisian L.M., Kells A.F., Pearson R., Yuan Z., Navre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584-159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Lepage T., Gach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3003-301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3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43; INSULI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ulinase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proteases dependent on divalent cations  for  their activity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recently shown [1], on  the  basis of sequence similarity, to belong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. These enzyme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ulinase  (also known as insulin-degrading enzyme or IDE), a  cytoplas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which seems to be involved in  the  cellular  processing of insul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ucagon, and other small polypept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 protease III  (gene  ptr),  a  periplasmic   enzym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rades small pept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tochondrial processing peptidase. This enzyme removes the transit 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recursor form of proteins imported from the  cytoplasm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ochondrial inner membrane. It is composed of two nonidentical homolog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units. The second subunit, known as the processing-enhancing protein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 one  of  the  core subunits of  mitochondrial  ubiquinol-cytochrom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enzymes do  not  share  many  region  of  sequence  similarity,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able one is in the N-terminal section; it includes a conserved hist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uld  be involved in  the binding of the divalent cation.  The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for this family is based on this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9)-G-x-[STA]-H-[LIVMFY]-x-[DE]-[HRK]-[LIVMFY]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]-x-[GST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awlings N.D., Barrett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75:389-39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3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21; REC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cA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terial recA  protein (EC 3.4.99.37) [1,2] is essential  for  homolog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bination.  recA  has  many  functions: it  binds  to  single- and doub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ded DNA, it  binds  and hydrolyzes ATP,  it  is  also a recombinas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ase capable of cleaving some repressor proteins such as lexA or um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 is a protein of about 350 amino acid residues.  The  sequence  of rec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well conserved among bacterial and cyanobacterial species.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we have selected  the best  conserved region, a nonapeptide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er part of th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L-K-F-Y-[STA](2)-V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mith K.C., Wang T.-C.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10:12-1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iller R.V., Kokjohn T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4:365-39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2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88; PROTEASO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teasome subunit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asome (or macropain) [1]  is  an eukaryotic multicatalytic protei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that seems to be involved in  an  ATP/ubiquitin-dependent nonlyso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olytic pathway.   The proteasome is composed of at least 12 non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s which form a highly ordered ring-shaped structure (20 S r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eems [2,3,4,5] that most proteasome subunits are evolutionary relat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proteasome  components are  proteins of from 210 to 290 amino aci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a number of conserved sequence regions. Subunits for which sequenc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vailabl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t C2, C3, C5, C8, and C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PROS-28.1, PROS-29 and PROS-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C1, C7-alpha (Y8), C11, Y7, and Y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proteasome subunits  we selected the best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, which is located in the N-terminal part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x(4)-[ST]-x-[FYW]-S-P-x-G-[RKH]-x(2)-Q-[LIVM]-[DE]-Y-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[S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at C5 and yeast C11 which are not similar to the other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ivett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. Biochem. Biophys. 268:1-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anaka K., Fujiwara T., Kumatori A., Shin S., Yoshimura T., Ichihara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kunaga F., Aruga R., Iwanaga S., Kakizuka A., Nakanish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3777-378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aass C., Pesold-Hurt B., Kloetzel P.-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4018-401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Lee L.W., Moomaw C.R., Orth K., McGuire M.J., DeMartino G.N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aughter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37:178-18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Fujiwara T., Tanaka K., Orino E., Yoshimura T., Kumatori A., Tamura 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ng C.H., Nakai T., Yamaguchi K., Shin S., Kakizuka A., Nakanishi 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hihara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6604-1661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1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01; SCP_21_1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gnal peptidase complex SPC21/SPC18 subunit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l peptidase complex (SPC) cleaves the N-terminal signal peptide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retory proteins.  It is  an integral component of the endoplasmic reticul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. In mammals it  is  an  oligomeric complex of at least five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C25, SPC22/23, SPC21, SPC18, and SPC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s of two of  these  subunits, SPC21 and SPC18,  are highly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, and are also related  with that of yeast SEC11,  a  probable compon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C of that spe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C21/SPC18/SEC11 subunits  are  proteins of about 180 amino acid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eem  to  consist of a  very  short  cytoplasmic  domain,  followed 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region and a large endoplasmic lumenal domain. There is a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15 residues, located at  the  beginning  of  the  lumenal domain, 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ly conserved, we have used it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P-I-V-V-V-L-S-G-S-M-E-P-A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helness G.S., Blobel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9512-951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9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71; AMIDAS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mid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1,2,3] that  several  enzymes  from various prokaryot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organisms which are involved in the hydrolysis of amides (amida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evolutionary related. These enzyme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doleacetamide hydrolase (EC 3.5.1.-), a  bacterial plasmid encoded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talyzes the  hydrolysis  of  indole-3-acetamide (IAM) into indole-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etate (IAA), the  second  step  in  the   biosynthesis  of   auxins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ptoph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etamidase  from  Aspergillus nidulans (gene amdS), an enzyme which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etamide to be used as a sole carbon or nitrogen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midase (EC 3.5.1.4) from Rhodococcus sp. N-774 and Brevibacterium sp. R3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amdA). This enzyme hydrolyzes propionamides efficiently,  and also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wer efficiency, acetamide, acrylamide and indoleacetam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6-aminohexanoate-cyclic-dimer  hydrolase  (EC 3.5.2.12)   (nylon  oligo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rading enzyme E1) (gene nylA), a bacterial plasmid  encoded enzym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first  step in the degradation of 6-aminohexanoic acid cyc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er, a by-product of nylon manufacture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utative amidase from yeast.  The exact  function  of this protei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enzymes contains in their central  section a highly conserved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 in glycine, serine, and alanine residues.  We  have used this region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G-S-S-G-G-x-[GSA](2)-x-[LIVM]-[GSA]-x(6)-[GSA]-x-G-x-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[GA](2)-S-[LIVM]-R-x-P-[GS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yaux J.-F., Cerbelaud E., Soubrier F., Faucher D., Petre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6764-677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ashimoto Y., Nishiyama M., Ikehata O., Horinouchi S., Beppu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88:225-23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hang T.-H., Abelson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7180-718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Tsuchiya K., Fukuyama S., Kanzaki N., Kanagawa K., Negoro S., Okada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3187-319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3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44; ASN_GLN_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sparaginase / glutamin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aginase   (EC 3.5.1.1),   glutaminase   (EC 3.5.1.2)   and   glutamina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aginase (EC 3.5.1.38) are  aminohydrolases that catalyze the   hydro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sparagine (or glutamine) to  aspartate (or glutamate) and ammonia [1]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-terminal part of these enzymes there is  a perfectly conserved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 residues.   This region includes a threonine which has been shown [2]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  asparaginase II, to  play  a catalytic role.   We  use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as a signature for this family of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x(2)-T-G-G-T-I-[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econd T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two potato cathepsin D inhib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anaka S., Robinson E.A., Appella E., Miller M., Ammon H.L., Roberts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ber I.T., Wlodawe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8583-859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arms E., Wehner A., Aung H.P., Rohm K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85:55-5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3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45; URE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re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ease (EC 3.5.1.5) is a nickel-binding  enzyme that  catalyzes the hydro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urea  to  carbon  dioxide and ammonia [1].   Historically it wa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 to  be crystallized (in 1926).   Urease  is  found especially in p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ds, in microorganisms, and in invertebrates. In plants urease is an hex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dentical chains.   In bacteria [2] urease consist of  either  two or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subunits (alpha, beta, and gam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lants urease is known  to  bind  two  nickels ions  per subunit, hist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seem to be implicated  as  ligand  to  these metal ions.  A  cy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s as a general acid catalyst in the mechanism of action of ur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 for  this  enzyme  we  selected  a conserved pentapepti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active site cysteine as well as two histidine  residues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volved in the binding of nic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M-V-C-H-H-L-[D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akishima K., Suga T., Mamiya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75:151-16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obley H.L.T., Husinger R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iol. Rev. 53:85-10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0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82; DIHYDROOROT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83; DIHYDROOROT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hydroorot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hydroorotase (EC 3.5.2.3) (DHOase)  catalyzes  the third step in the de no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 of pyrimidine, the conversion of ureidosuccinic acid (N-carbamo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-aspartate) into dihydroorotate.  Dihydroorotase  binds  a zinc ion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its catalytic activity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acteria DHOase is  a  dimer  of  identical  chains of about 350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(gene pyrG).  In  higher  eukaryotes DHOase is part of a large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  protein  that  catalyzes  the  first  three  steps  of  pyrim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  (this protein is know as `rudimentary' in Drosophila, and as 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s).  The DHOase  domain  is  located  in  the central  part  o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protein. In yeasts, DHOase is  encoded by  a  monofunctional protein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A4),  but a defective DHOase domain [2] is  also  found in a multifun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 (gene URA2)  that  catalyzes   the  first  two  steps  of  pyrim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arison of the sequence of  DHOase  from various sources shows [3]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highly conserved regions. The  first  one  is  located in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extremity and contains two histidine  residues which are proposed 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involved in the binding of the zinc ion.  The  second region i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al part. We have developed signature patterns for both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[LIVMFYW]-H-[LIV]-H-[LIV]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H's are probable zinc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A]-[ST]-D-x-A-P-H-x(4)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rown D.C., Collins K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597-160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ouciet J.-L., Nagy M., Le Gouar M., Lacroute F., Potier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79:59-7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uyonvarch A., Nguyen-Juilleret M., Hubert J.-C., Lacroute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12:134-14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3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46; BETA_LACTAMASE_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36; BETA_LACTAMASE_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37; BETA_LACTAMASE_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eta-lactamases classes -A, -C, and -D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lactamases (EC 3.5.2.6) [1,2]  are enzymes  which catalyze the hydro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 amide bond in  the  beta-lactam ring  of  antibiotics  belonging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icillin/cephalosporin  family.  Four  kinds of  beta-lactamases  have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 [3]. Class-B enzymes are zinc containing proteins, while classes-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, and -D enzymes  are serine hydrolases.  The three classes of serine  be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ctamases are  evolutionary related and belong to a superfamily [4] tha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DD-peptidases  and  a  variety  of  other penicillin-binding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BP's). All these proteins contain a  Ser-x-x-Lys motif,  where the ser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ve site residue.  Although  clearly  homologous,  the sequenc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classes of serine beta-lactamases exhibit a large degree  of var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nly a small number of residues are conserved in addition to the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pattern that would detect  all  serine beta-lactamases would also pick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unrelated sequences we  decided to provide specific patterns, center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ve site serine, for each of the three cl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x-[LIVMFY]-x-S-[TV]-x-K-x(4)-[AG]-x(2)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 class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lactam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Bacteroides nodosus protein fi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E-[LIVM]-G-S-[LIVM]-S-K-T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rst 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 class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lactam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x-S-[ST]-F-K-[LI]-[PA]-x-[STA]-[L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 class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lactam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Brannigan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b5@vaxa.york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1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mbler R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. Trans. R. Soc. London B 289:321-331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astor N., Pinero D., Valdes A.M., Soberon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4:1957-196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ush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microb. Agents Chemother. 33:259-26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Joris B., Ghuysen J.-M., Dive G., Renard A., Dideberg O., Charlier P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re J.M., Kelly J.A., Boyington J.C., Moews P.C., Knox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50:313-32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3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47; ARGIN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48; ARGIN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rginase and agmatin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inase (EC 3.5.3.1)  catalyzes the  degradation of arginine to ornith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ea.  The sequence of arginase from several eukaryotes and one prokaryote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at this enzyme has been well conserved through ev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tinase (EC 3.5.3.11) (agmatine ureohydrolase) is a prokaryotic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hydrolysis of agmatine into putrescine and urea [2].  Agmati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tructurally related to argi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inase and agmatinase are both enzymes of about 300 amino acid residues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elected two conserved regions as signatures for these types of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G-D-H-x-[LIVM]-[S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[LIVM]-D-x-[LIVM]-D-P-x(3)-P-x(2)-G-T-x-V-x-G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hrell A., Alt-Moerbe J., Lanz T., Schroed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4:635-64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zumanski M.B.W., Boyle S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538-54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1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85; A_DEAMI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denosine and AMP deamin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nosine deaminase  (EC 3.5.4.4)  catalyzes  the  hydrolytic  deamina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nosine into inosine.  AMP  deaminase (EC 3.5.4.6)  catalyzes the hydro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mination of AMP into IMP.  It  has  been  shown [1] that these two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 share  three  regions of  sequence  similarities; these  region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ed on residues which are  proposed  to  play  an  important  ro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tic mechanism  of  these two enzymes.  We  have  selected one  of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, it contains two conserved aspartic  acid  residues that are pot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site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[LIVM]-[NS]-T-D-D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D's are putative active site residu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hang Z., Nygaard P., Chinault A.C., Kellems R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0:2273-228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2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87; PP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organic pyrophosphat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rganic  pyrophosphatase (EC 3.6.1.1) (PPase) [1]  is the enzym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the  hydrolysis of pyrophosphate (PPi).   All  known  PPases  requi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of divalent metal cations,  with  magnesium  conferring  the 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.  Among other residues, a  lysine has  been  postulated to be par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to the active site.  PPases  have  been sequenced  from Escherichia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examer of identical subunits  of  175  amino acids),  from  the thermophi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terium PS-3 [2],  from  fungi  (dimer of  identical subunits  of 286 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s), from a plant [3], and from bovine retina [4].  A mitochondrial iso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Pase has been characterized  as  being  involved  in energy produc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se activity is stimulated by uncouplers of ATP synthesis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s  of PPases share  some  regions of  similarities.  As 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 we have selected a  region  that  contains three conserved aspar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involved in cations 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[SGN]-D-P-[LIVM]-D-[LIVM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ree D's bind divalent metal ca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Kolakowski L.F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lakowski@helix.mgh.harvar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ahti R., Kolakowski L.F. Jr., Heinonen J., Vihinen M., Pohjanoksa 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perman B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38:338-34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Ichiba T., Takenaka O., Samejima T., Hachimori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8:572-57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Keiber J., Kolakowski L.F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Submitted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Wensel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ublished data 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Lundin M., Baltscheffsky H., Ronne,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2168-1217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3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50; ACYLPHOSPHAT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51; ACYLPHOSPHAT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ylphosphat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lphosphatase  (EC 3.6.1.7) [1,2] catalyzes  the hydrolysis of the carboxy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 bond of various acyl phosphates such as carbamyl phosphate, succin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, 1,3-diphosphoglycerate, etc.  The physiological role of this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yet clear.  Acylphosphatase is a small protein of around 100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.  In mammals there  are  at least two isozymes: one which i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cles, the other in erythrocytes.  In some bird species there are two mus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zymes.  More than 50% of the positions in the sequences of acylphosphat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onserved. As signature patterns  we selected  two  conserved regions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ne is  located  in the  N-terminal section,  while  the  second 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central part of the protein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V-D-Y-E-[LIVM]-x-G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T-V-x-G-Q-x-Q-G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iguri G., Camici G., Manao G., Cappugi G., Nassi P., Modesti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oni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5:8089-8094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Ohba Y., Minowa O., Mizuno Y., Shiokawa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2:1221-122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3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52; ATPASE_ALPHA_BET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P synthase alpha and beta subunit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 synthase (proton-translocating ATPase) (EC 3.6.1.34) [1,2]  is a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ytoplasmic membrane of eubacteria, the inner membrane of mitochond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thylakoid membrane of chloroplasts.  The ATPase complex is compo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ligomeric  transmembrane  sector (called CF(0))  which acts  as  a  pro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, and a catalytic core (called coupling factor CF(1)) which is com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ive subunits (alpha, beta, gamma, delta, and epsilon). The seque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 and beta subunits  are related,  and both  subunits contain a nucleo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site for ATP and ADP.    The alpha chain has catalytic activity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ta chain is a regulatory sub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uolar ATPases [3] (V-ATPases)  are  responsible for acidifying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acellular  compartments  in  eukaryotic cells.   Like  F-ATPases 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igomeric complexes composed of a transmembrane and a catalytic secto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the largest  subunit of the catalytic sector (70 Kd) is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f F-ATPases beta subunit, while a 60 Kd subunit, also from the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, is related to the F-ATPases alpha subunit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aebacterial membrane-associated ATPases are  composed  of  three subun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pha chain  is  related  to F-ATPases  beta  chain, and the beta chai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F-ATPases alpha chain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terial fliI protein [5], which is involved in flagella biosynthes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similar  to  the  beta subunit of F-ATPases and probably function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 a segment of ten  amino  acid residues  which contains   two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ne residues   as a signature pattern to detect these ATPases subuni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serine seems, in the  ATPase alpha chain at least, to  be importan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sis, as its mutagenesis causes catalytic impair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[SAP]-[IV]-[DN]-x(3)-S-x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rst S is a putativ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archaebacteria Sulfolobus acidocaldarius ATPase alpha chain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Ser is replaced by 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4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F-ATPases alpha and beta  subunits, the V-ATPases 70 Kd subun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haebacterial  ATPases  alpha  subunit  also contain a copy of the AT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motifs A and B (see the relevant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utai M., Noumi T., Maed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8:111-13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enior A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ol. Rev. 68:177-23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elson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energ. Biomembr. 21:553-57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Gogarten J.P., Kibak H., Dittrich P., Taiz L., Bowman E.J., Bowman B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olson M.F., Poole R.J., Date T., Oshima T., Konishi J., Denda 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shid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6661-66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Vogler A.P., Homma M., Irikura V.M., Macnab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3564-357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3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53; ATPASE_GAMM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P synthase gamma subuni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 synthase (proton-translocating ATPase) (EC 3.6.1.34) [1,2]  is a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ytoplasmic membrane of eubacteria, the inner membrane of mitochond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thylakoid membrane of chloroplasts.  The ATPase complex is compo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ligomeric  transmembrane  sector (called CF(0))  which acts  as  a  pro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, and a catalytic core (called coupling factor CF(1)) which is com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ive subunits (alpha, beta, gamma, delta, and epsilon).   The gamma sub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elieved to be important in the regulation  of ATPase activity and the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tons  through the CF(0) complex.  The best conserved region of the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 [3] is its C-terminus  which  seems  to  be essential for assemb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sis. We use as a signature  pattern to detect ATPase gamma subunits a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conserved segment;  the  last  amino acid in this segment is found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 subunits, one to three residues from the C-terminal extre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I-T-x-E-x(2)-E-x(3)-G-A-x-[S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utai M., Noumi T., Maed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8:111-13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enior A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ol. Rev. 68:177-23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iki J., Maeda M., Mukohata Y., Futa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32:221-22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2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89; ATPASE_DELT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P synthase delta (OSCP) subuni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 synthase (proton-translocating ATPase) (EC 3.6.1.34) [1,2]  is a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ytoplasmic membrane of eubacteria, the inner membrane of mitochond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thylakoid membrane of chloroplasts.  The ATPase complex is compo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ligomeric  transmembrane  sector (called CF(0))  which acts  as  a  pro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, and a catalytic core (called coupling factor CF(1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subunits of the ATPase complex, which is known as the delta sub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bacteria  and  chloroplasts),  or  the  Oligomycin  Sensitivity  Confer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(OSCP) (in mitochondria)  seems  to  be part of the stalk  that 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(0) to CF(1).  It either  transmits  conformational  changes from CF(0)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(1) or is implicated in proton conduction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t delta/OSCP subunits are proteins of approximately 200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(once the transit peptide has been removed in the chloroplas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ochondrial forms) which show only moderate sequence homolog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used to detect ATPase delta/OSCP subunits is  bas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in the C-terminal section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[LIVM]-x(3)-[LIVM]-x(3)-[LIVM]-x-[GA]-G-[LIVMFY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[LIVM]-[RKE]-x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utai M., Noumi T., Maed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8:111-13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enior A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ol. Rev. 68:177-23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Engelbrecht S., Junge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15:379-39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2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49; ATPASE_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P synthase a subuni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 synthase (proton-translocating ATPase) (EC 3.6.1.34) [1,2]  is a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ytoplasmic membrane of eubacteria, the inner membrane of mitochond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thylakoid membrane of chloroplasts.  The ATPase complex is compo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ligomeric  transmembrane  sector (called CF(0))  which acts  as  a  pro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, and a catalytic core (called coupling factor CF(1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F(0) a subunit (also called protein 6)  is  a key component of the pro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; it  may play a direct role in the translocation of protons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. It  is  a highly  hydrophobic protein  that  has  been predict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8 transmembrane region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arison of  the  sequences of the a subunit  from all available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als  very  few conserved regions. The best conserved region is 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predicted to be  the fifth transmembrane domain.  This region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perfectly conserved residues: an arginine, a leucine, and an asparag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tagenesis  experiments carried out in Escherichia coli [4] have  shown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ysine is  necessary for proton translocation and that its replacement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amino acid results in loss of ATPase activity.  We have  select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AG]-x-[STAG]-[LIVMF]-R-L-x-[SAG]-N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important for proton transloc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utai M., Noumi T., Maed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8:111-13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enior A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ol. Rev. 68:177-23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ewis M.L., Chang J.A., Simoni R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0541-1055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ain B.D., Simoni R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3292-330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2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05; ATPASE_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P synthase c subuni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 synthase (proton-translocating ATPase) (EC 3.6.1.34) [1,2]  is a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ytoplasmic membrane of eubacteria, the inner membrane of mitochond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thylakoid membrane of chloroplasts.  The ATPase complex is compo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ligomeric  transmembrane  sector (called CF(0))  which acts  as  a  pro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, and a catalytic core (called coupling factor CF(1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F(0) c subunit (also called  protein 9,  proteolipid, or subunit III) 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highly hydrophobic protein of about 8 Kd which has been impli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n-conducting activity of ATPase. Structurally subunit c  consist  of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 terminal  hydrophobic  regions, which probably span the membrane, 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 hydrophilic region.   N,N'-dicyclohexylcarbodiimide (DCCD)  can  b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alently to subunit c and thereby abolish the ATPase activity. DCCD bi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ific glutamate or aspartate residue  which  is  located in the midd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hydrophobic region near the C-terminus of the prote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rived a signature pattern which includes the DCCD-binding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STA]-R-[NQ]-P-x(10)-[LIVMFYW](2)-x(3)-[LIVMFYW]-x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or E binds DCC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unflower mitochondrial encoded subunit C which has Trp instead of Ar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2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vaccinia virus protein E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proteolipid subunit of the vacuolar ATPase,  a 16 Kd protei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inds DCCD, is evolutionary  related to subunit c  and has arisen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ion of a subunit c type domain. This protein is however too diver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detected by this patte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utai M., Noumi T., Maed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8:111-13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enior A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ol. Rev. 68:177-23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Ivaschenko A.T., Karpenyuk T.A., Ponomarenko S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khimiya 56:406-41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3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54; ATPASE_E1_E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1-E2 ATPases phosphoryl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1-E2 ATPases are cation transport  ATPases which  form  an aspartyl phosp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in the course of ATP hydrolysis. The ATPases which belo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are listed below [1,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ungal and plants plasma membrane (H+) ATPases [reviewed in 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vertebrate (Na+, K+) ATPases (sodium pump) [reviewed in 4,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gastric (K+, H+) ATPases (proton pum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alcium (Ca++) ATPases (calcium pump)  from  the sarcoplasmic reticul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R), the endoplasmic reticulum (ER), and the plasma membr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bacterial potassium (K+) ATP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bacterial cadmium efflux (Cd++) ATPases [reviewed in 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bacterial magnesium (Mg++) ATPases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robable cation ATPase from Leish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xI, a probable cation ATPase  from Rhizobium meliloti,  which is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itrogen fix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on  around the phosphorylated aspartate residue is perfectl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these ATPases and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K-T-G-T-[LIVM]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is phosphor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reen N.M., McLennan 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7:819-82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reen N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7:970-97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errano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947:1-2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Fambrough D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Neurosci. 11:325-32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weadner K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988:185-22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Silver S., Nucifora G., Chu L., Misra T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4:76-8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Snavely M.D., Miller C.G., Maguire M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815-82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2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90; ATPASE_NA_K_BETA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91; ATPASE_NA_K_BETA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dium and potassium ATPases beta subunit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dium pump (Na+,K+ ATPase), located in the plasma membrane of  all an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s, is an heterodimer  composed of a catalytic subunit (alpha chain) 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lycoprotein subunit (beta chain). The beta  subunit  seems [1] to regul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 assembly  of alpha/beta  heterodimers, the number of sodium p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orted to the plasma membr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ta subunit is a protein  of about 300 amino acids.  Structurally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sed of a charged  cytoplasmic  domain of about 35 residues,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 region, and a large  extracellular  domain  that contains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 bonds  and  glycosylation sites.  This  structure is  sche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in the figur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+ +--+       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|  |    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xxxxxxxxxxxCxxxxCxCxxCxxxxxxxCxxxxxxxxxxxC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                    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Cyt-&gt;&lt;TM&gt;&lt;------------Extracellular----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isoforms of the beta subunit (beta-1 and beta-2) are currently known;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about 50% sequence ide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stric (K+, H+)  ATPase  (proton pump)  which  is  responsible  for 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  in the  stomach has recently been shown [2] to also consist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s, the beta chain is highly similar to the sodium pump beta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wo signature  patterns for beta subunits.  The  first patter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 cytoplasmic  domain,  while the  second  one is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 domain  and contains two of the cysteines involved in disul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W]-x(2)-[FYW]-x-[FYW]-[DN]-x(6)-[LIVM]-G-R-T-x-[GSTA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x(2)-C-[RKQ]-x(5)-L-x(2)-C-S-G-x(2)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cDonough A.A., Gerring K., Farley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4:1598-160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oh B.-H., Gleeson P.A., Simpson R.J., Moritz R.L., Callaghan J.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ldkorn I., Jones C.M., Martinelli T.M., Mu F.-T., Humphris D.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titt J.M., Mori Y., Masuda T., Sobieszczuk P., Weinstock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tamadiotis T., Baldwin G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6418-642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4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55; CUTI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utinase, serin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inase is an extracellular  fungal  enzyme that  catalyzes the hydroly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in, a polyester that forms the structure of plant cuticle.  Cutinase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ogenic fungi to penetrate  through the host plant cuticular barrier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 stage of  fungal  infection.  Cutinase is a serine estera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classical catalytic triad (Asp, Ser, and His) found in the se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lases.  The sequence  around  the catalytic  serine residue  is perf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in the sequence of the known fungal cutinases [1,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G-Y-S-Q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89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oliday C.L., Flurkey W.H., Okita T.W., Kolattukudy P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1:3939-3943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Ettinger W.F., Thukral S.K., Kolattukudy P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6:7883-789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2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92; DDC_GAD_HD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DC / GAD / HDC pyridoxal-phosphate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different enzymes, which are all pyridoxal-dependent decarboxylases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hare regions of sequence similarities [1,2], especially in the vicin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ysine residue  which  serves  as  the  attachment site for the pyridox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 (PLP) group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tamate decarboxylase (EC 4.1.1.15) (GAD).  Catalyzes the decarboxy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glutamate into the neurotransmitter GABA (4-aminobutano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istidine decarboxylase (EC 4.1.1.22) (HDC).  Catalyzes the decarboxy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histidine to histamine.  There  are  two, completely unrelated,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DC: those that use PLP  as a cofactor (found in gram-negative bacteri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mmals), and those that contain a covalently bound pyruvoyl residue (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gram-positive bacteri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omatic-L-amino-acid decarboxylase  (EC 4.1.1.28)  (DDC)  (also  known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-dopa  decarboxylase or   tryptophan  decarboxylase).   DDC 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arboxylation of  tryptophan to tryptamine.  It  also  acts on 5-hydrox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ptophan and dihydroxyphenylalanine (L-dop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[LIVMFYW]-x(5)-K-[LIVMFYW](2)-x(3)-[LIVMFYW]-x-C-x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W]-x(2)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rst K is the pyridoxal-P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ackson F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1:325-32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Joseph D.R., Sullivan P., Wang Y.-M., Kozak C., Fenstermacher D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rendsen M.E., Zahnow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733-73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4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56; OMPDEC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rotidine 5'-phosphate decarboxyl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otidine 5'-phosphate decarboxylase (EC 4.1.1.23) (OMPdecase) [1,2]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step in the de novo  biosynthesis of pyrimidines, the decarboxy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MP  into UMP.  In  higher  eukaryotes  OMPdecase  is  part,  with  oro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ibosyltransferase, of a bifunctional enzyme, while the prokaryot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gal OMPdecases are monofunctional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OMPdecase is  well  conserved  in  all species sequenced.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 we selected a conserved region of 15 residues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section of OMPdecases;  this  pentadecapeptide  could repres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P binding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x-[LIVM]-F-x-D-x-K-F-x-D-I-x(2)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acquet M., Guilbaud R., Garreau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11:441-44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Vian A., Penalva M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Genet. 17:223-22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3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93; PEPC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enolpyruvate carboxyl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enolpyruvate  carboxylase   (EC 4.1.1.31)   (PEPcase)   catalyzes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reversible beta-carboxylation of phosphoenolpyruvate by bicarbonate to y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aloacetate and phosphate. The enzyme is found in all plants and in a var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icroorganisms. A lysine  residue  has been implicated [1] in the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 of this enzyme; the region around this active site residue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 in PEPcase  from various plants, bacteria and cyanobacteria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as a signature pattern for this type of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V-M-[LIVM]-G-Y-S-D-S-x-K-D-[STAG]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iao J.-A., Podesta F.E., Chollet R., O'Leary M.H., Andreo C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41:291-29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2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05; PEPCK_GT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enolpyruvate carboxykinase (GTP)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enolpyruvate carboxykinase (GTP)  (EC 4.1.1.32)  (PEPCK)  [1]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ion of phosphoenolpyruvate by decarboxylation of  oxaloacetat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lyzing GTP, a rate limiting step in  gluconeogenesis (the biosynthe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cose).  In vertebrates there  are  two  isozymes: a  cytosolic  form 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 is affected by hormones  regulating  this  metabolic process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cagon, or insulin) and a mitochondrial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ssential  cysteine residue has been  proposed [2] to  be impli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tic mechanism; this residue is  located in the central part of PEP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 the center of  a  perfectly  conserved region that we use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P-S-A-C-G-K-T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putativ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phosphoenolpyruvate carboxykinase  (ATP)  (EC 4.1.1.49)  an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same reaction, but  using ATP instead of GTP, is not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enzyme (see the relevant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eldon S.L., Rando A., Matathias A.S., Hod Y., Kalonick P.A., Savon 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k J.S., Hanson R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7308-731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ewis C.T., Seyer J.M., Carlson G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27-3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6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32; PEPCK_AT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enolpyruvate carboxykinase (ATP)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enolpyruvate carboxykinase (ATP)  (EC 4.1.1.49)  (PEPCK)  [1]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ion of phosphoenolpyruvate by decarboxylation of  oxaloacetat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lyzing ATP, a rate limiting step in  gluconeogenesis (the biosynthe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co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this enzyme has  been  obtained  from Escherichia coli, ye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rypanosoma brucei;   these three  sequences are evolutionary relate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many regions of similarity.  As a signature pattern we selected a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that contains four acidic  residues  and  which is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ral part of the enzyme.  The beginning of the pattern is located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residues to the C-terminus of a putative ATP-binding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I-G-D-D-E-H-x-W-x-D-x-G-V-F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phosphoenolpyruvate carboxykinase  (GTP)  (EC 4.1.1.32)  an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same reaction, but  using GTP instead of ATP, is not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enzyme (see the relevant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edina V., Pontarollo R., Glaeske D., Tabel H., Goldie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7151-715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4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57; RUBISCO_LAR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ulose bisphosphate carboxylase large chain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ulose bisphosphate carboxylase (EC 4.1.1.39) (RuBisCO) [1,2] 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step in Calvin's  reductive  pentose phosphate cycle in plants,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le and green bacteria. The enzyme consists of a large catalytic unit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subunit of undetermined function.  In plants, the large subunit is 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chloroplastic genome  while the small subunit is encoded in the nu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ome. The molecular activation of RuBisCO by CO2 involves the forma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amate  with the  epsilon-amino group of a  conserved lysine residu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amate  is  stabilized  by a  magnesium ion.  One of  the  ligands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esium ion is an aspartic acid residue close to the active site lysine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a pattern  which  includes  both  the active site residu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l-ligand, and which is specific to RuBisCO large ch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-D-F-x-K-x-D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econd D is a magnesium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iziorko H.M., Lorimer 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2:507-535(19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kazawa T., Takabe T., Kobayashi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9:380-383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Andersson I., Knight S., Schneider G., Lindqvist Y., Lundqvist 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den C.-I., Lorimer 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7:229-23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4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58; ALDOLASE_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ructose-bisphosphate aldolase class-I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uctose-bisphosphate  aldolase (EC 4.1.2.13)  [1] is a glycolytic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 the reversible  aldol cleavage   or  condensation of  fructose-1,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phosphate into  dihydroxyacetone-phosphate and  glyceraldehyde 3-phosph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 two  classes  of  fructose-bisphosphate  aldolases  with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tic  mechanisms.   Class-I aldolases [2],  which  are  found  in 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es, are homotetrameric enzymes which form a  Schiff-base  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C-2 carbonyl  group of  the substrate (dihydroxyacetone phosph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epsilon-amino group of a lysin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ertebrates, three  forms  of this enzyme  are found: aldolase A in musc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dolase B in liver, and aldolase C in br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around the lysine involved in the Schiff-base is highl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n be used as a signature for this class of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E-G-x-L-L-K-P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involved in Schiff-base form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erham R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8:185-18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reemont P.S., Dunbar B., Fothergill-Gilmore L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49:779-78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2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02; ALDOLASE_I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ructose-bisphosphate aldolase class-II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uctose-bisphosphate  aldolase (EC 4.1.2.13)  [1] is a glycolytic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 the reversible  aldol cleavage   or  condensation of  fructose-1,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phosphate into  dihydroxyacetone-phosphate and  glyceraldehyde 3-phosph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 two  classes  of  fructose-bisphosphate  aldolases  with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tic mechanisms. Class-II aldolases [2],  which  are found in prokary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ungi, are homodimeric enzymes which  require  a  divalent metal  ion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is class  of  enzyme  we  selected an octa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s two histidine residues that could be involved in the bin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l ion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H-[ST]-D-H-C-x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erham R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8:185-18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von der Osten C.H., Barbas C.F. III, Wong C.-H., Sinskey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3:1625-163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4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10; MALATE_SYNTH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late synth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ate synthase (EC 4.1.3.2) catalyzes the  aldol  condensation  of glyoxy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cetyl-CoA to form malate;  the  second step of the glyoxylate bypass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 to the tricarboxylic acid  cycle  in  bacteria, fungi, and pl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ate synthase is a protein of from 530 to 570 amino acids  whose seque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conserved across species [1]. As a signature pattern we selected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in the central section of the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D-H-x(2)-G-L-N-C-G-R-W-D-Y-[LIVM]-F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ruinenberg P.G., Blaauw M., Kazemier B., Ab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st 6:245-25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2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80; CITRATE_SYNTH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itrate synth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rate synthase (EC 4.1.3.7) (CS) is the tricarboxylic acid cycle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 synthesis of citrate  from  oxaloacetate  and acetyl-CoA 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dol condensation.  CS can directly form  a carbon-carbon bond in the abs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etal ion cofa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rokaryotes citrate synthase  is  composed of six  identical  subunit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es there are two isozymes of citrate synthase: one is localiz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ochondrial matrix, while the  second one is cytoplasmic. Both isozymes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dimer of identical ch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number of  regions of sequence  similarity between prokaryot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citrate synthases.  One  of the  best conserved  region contain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which is one of three residues that, in the vertebrate mitochond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, have  been shown [1] to  be implicated in the catalytic mechanism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used this region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FY]-G-H-x-V-x-[RK]-x(2)-D-P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arpusas M., Branchaud B., Remington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2213-221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4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59; ALDOLASE_KDPG_KHG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60; ALDOLASE_KDPG_KHG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KDPG and KHG aldolases active sit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hydroxy-2-oxoglutarate aldolase (EC 4.1.3.16)  (KHG-aldolase) 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onversion of  4-hydroxy-2-oxoglutarate  into  pyruvate  and  glyoxy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-2-dehydro-3-deoxygluconate  aldolase   (EC 4.1.2.14)   (KDPG-aldol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interconversion of  6-phospho-2-dehydro-3-deoxy-D-gluconat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uvate and glyceraldehyde 3-phosph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wo enzymes are structurally and functionally related [1]. They ar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otrimeric proteins of approximately 220 amino acid residues. They are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dolase whose catalytic mechanism  involves  the formation of a Schiff-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 between  the  substrate  and the epsilon-amino group of a ly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. In both enzymes an arginine is required for the catalytic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 developed  two  signature  patterns for these enzymes. 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active site arginine,  while the  second  one contains the ly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formation of the Schiff-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E-V-T-L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K-x-F-P-A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involved in Schiff-base form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Vlahos C J., Dekker E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1683-1169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4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61; ISOCITRATE_LY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socitrate ly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citrate lyase (EC 4.1.3.1) [1,2] is an enzyme that catalyzes th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socitrate  to  succinate and glyoxylate.   This  is the  first ste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oxylate bypass, an alternative to the tricarboxylic acid cycle in bacte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gi, and pl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ysteine, an histidine  and a glutamate or aspartate have been identif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mportant  for  the  catalytic  activity  of the enzyme.  Only one cy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is conserved between  the sequences of the fungal, plant and bac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; this cysteine  is  located  in  the middle  of  a perfectly 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peptide that can be used as a signature pattern for this type of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K-C-G-H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a putativ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eching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eq. Data Anal. 2:463-46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tomi H., Ueda M., Hikida M., Hishida T., Teranishi Y., Tanaka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7:262-26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3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94; DNA_PHOTOLYAS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NA photoly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oxyribodipyrimidine photolyase (EC 4.1.99.3) (DNA photolyase) [1,2] is a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air enzyme  that binds to UV-damaged  DNA containing  pyrimidine dim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absorbing  a  near-UV photon  (300 to 500 nm) breaks the cyclobutane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ining  the  two pyrimidines  of  the  dimer.  There  are  two classes of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tolyases;  both  of which contain reduced FADH2 as a choromophore-co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 the folate  class  contains 5,10-methenyltetrahydrofolate (5,1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FH), and  the deazaflavin class contains an oxidized 8-hydroxy-5-deazaflav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ative  (F420) as the  second chromophore.  The  folate  class enzy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ified by  Escherichia coli and yeast photolyases,  while the deazaflav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is   exemplified  by  the  Anacystis  nidulans and  Streptomyces gris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. The folate  or  deazaflavin chromophore  appears  to  function a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nna, while the FADH2 chromophore is thought to be responsible for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number of conserved sequence regions in all known DNA photoly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 these regions is centered  around a  tryptophan  residue which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 enzyme, has been shown [3] to be implicated in the bin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.  We have used  the region around this conserved tryptophan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for DNA photoly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W-R-[DE]-F-x(4)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ancar G.B., Sanca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2:259-261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Jorns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factors 2:207-21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i Y.F., Sanca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5698-570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4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62; CARBONIC_ANHYDR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rbonic anhydr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nic anhydrases (EC 4.2.1.1) (CA) [1,2,3,4] are zinc  metalloenzym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 the reversible  hydration  of  carbon dioxide.   Seven  enzymat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ary  related forms of carbonic anhydrase are currently known to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ertebrates. Sequence data is available for CA-I (or B), CA-II (or C),  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 (or M), extracellular CA-VI (salivary), and membrane bound CA-V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lga Chlamydomonas reinhardtii two CA isozymes have been sequenced [5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periplasmic glycoproteins that are evolutionary related to verteb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. In contrast  the sequence of the chloroplast CA isozyme from pea a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nach does not show any sequence similarities with other CA isozymes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 contain  a single  zinc  atom which is bonded to three conserved hist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.  As a signature for CAs we use a pattern which includes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nc-binding histid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E-H-x-[LIVM]-x(4)-[FYH]-x(2)-E-[LIVM]-H-[LIVMFA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econd H is a zinc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protein D8 from  vaccinia virus is related to CAs, but  has lost two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zinc-binding histidines as well as many otherwise conserve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eutsch H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. J. Biochem. 19:101-11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ernley R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356-35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Tashian R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10:186-19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Edwards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8:171-17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Fujiwara S., Fukuzawa H., Tachiki A., Miyach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9779-978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Fawcett T.W., Browse J.A., Volokita M., Bartlett S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5414-541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4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63; FUMARATE_LYAS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umarate ly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nzymes, belonging  to  the lyase class,  for  which fumarat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ate have been shown [1,2]  to  share a short conserved sequence arou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ionine which is  probably involved  in the catalytic activity of thi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nzymes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marase (EC 4.2.1.2) (fumarate hydratase), which catalyzes  the rever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ation of fumarate to L-malate. There seem to be 2 classes of fumar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I are thermolabile dimeric enzymes  (as for example: Escherichia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mC); class II enzymes  are  thermostable  and tetrameric and are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karyotes (as for example: Escherichia coli fumA and fumB) as well a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karyotes.  The  sequence  of the two classes of fumarases are not cl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partate  ammonia-lyase  (EC 4.3.1.1)  (aspartase),  which  catalyz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ible conversion of  aspartate to fumarate and ammonia.  This re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nalogous to that catalyzed by fumarase, except that ammonia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 is involved in the trans-elimination re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ginosuccinase (EC 4.3.2.1) (argininosuccinate lyase), which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ion of arginine and fumarate from argininosuccinate, the last ste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osynthesis of argin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enylosuccinase (EC 4.3.2.2) (adenylosuccinate lyase) [3], which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ight step  in  the de novo  biosynthesis  of purines, the form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'-phosphoribosyl-5-amino-4-imidazolecarboxamide  and  fumarate  from 1-(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phoribosyl)-4-(N-succino-carboxamide).  That enzyme  can also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ion of fumarate and AMP from adenylosucc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S-x(2)-M-x(2)-K-x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rat IG gamma-2B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oods S.A., Shwartzbach S.D., Guest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954:14-2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oods S.A., Miles J.S., Guest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MS Microbiol. Lett. 51:181-18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Ebbole D.J., Zalkin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2:8274-828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2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50; ACONI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onitase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onitase  (aconitate hydratase) (EC 4.2.1.3) [1,2]  is  the enzyme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carboxylic  acid  cycle  that  catalyzes  the  reversible  isomeriz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rate and isocitrate.  Cis-aconitate  is  formed  as an intermediary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course of the reaction. In eukaryotes two isozymes of aconita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to exist: one found in  the mitochondrial  matrix and the other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ytoplasm. Aconitase, in its active form,  contains  a 4Fe-4S  iron-sulf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; three  cysteine  residues have been shown to be ligands of the 4Fe-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3] that two proteins are highly related to aconitase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-isopropylmalate  dehydratase (EC 4.2.1.33)  (isopropylmalate  isomeras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zyme that catalyzes the second step in the biosynthesis of leuc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ron-responsive  element binding  protein (IRE-BP).  IRE-BP  is a cytos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that binds  to iron-responsive elements (IREs).  IREs are stem-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s found in  the 5'UTR of ferritin,  and  delta aminolevulinic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hase mRNAs, and in the 3'UTR of  transferrin receptor mRNA.  IRE-BP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recently shown [4] to express aconitase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 for  proteins  from  the  aconitase family  we have selec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that contains the first cysteine ligand of the 4Fe4S cl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(4)-[LIVM]-x(2)-C-T-N-[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binds the iron-sulfur c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obbins A.H., Stout C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3639-364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Zheng L., Andrews P.C., Hermodson M.A., Dixon J.E., Zalkin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2814-282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entze M.W., Argos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9:1739-174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aptain S., Downey W.E., Tang C.K., Philpott C., Haile D.J., Orloff D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ford J.B., Rouault T.A., Klausner R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10109-1011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4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64; ENOL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ol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lase (EC 4.2.1.11) is a glycolytic enzyme that catalyzes the dehyd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phospho-D-glycerate to phosphoenolpyruvate. Enolase is a dimeric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 magnesium  for  catalysis  and for stabilizing the dimer. Enol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found in all  organisms  that metabolize sugars. In vertebrate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ree different, tissue-specific iso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pattern for   enolase,  we selected a  conserved   reg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an Asp-Asp dipeptide. According to the three-dimensional struc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lase [1],  the first aspartic acid is one the three  residues impli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nding  of  the magnesium ion,  and  the second one is part of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u-crystallin,  one of  the major lens  proteins  in  some fish, rept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rds, has been shown [2] to be evolutionary related to enol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D-L-T-V-[STA]-N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rst D is a magnesium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ebioda L., Stec B., Brewer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3685-369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istow G., Piattigorsky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36:1554-155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4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65; DEHYDRATASE_SER_TH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ine/threonine dehydratases pyridoxal-phosphate attachment site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ne and threonine  dehydratases [1,2]  are  functionally  and 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pyridoxal-phosphate dependant enz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-Serine dehydratase (EC 4.2.1.13) and D-Serine  dehydratase  (EC 4.2.1.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 the dehydratation of L-serine (respectively D-serine) into ammo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yruv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reonine dehydratase  (EC 4.2.1.16) (TDH) catalyzes  the  dehydra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onine into  alpha-ketobutarate  and  ammonia.  In Escherichia coli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microorganisms two classes of TDH are known to exist, one is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iosynthesis  of isoleucine,  and  the  other  in  the catabolis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oxamino 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onine synthase  (EC 4.2.99.2) is  also  a pyridoxal-phosphate  enzyme,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 transformation of  homoserine-phosphate into threonine. 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shown [3] that  threonine  synthase  is  distantly related to the serin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onine synthase.   A quick study of the sequence of threonine synthas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bacterial species and from yeast leads us to propose that 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families.   The  first one, represented by  the Bacillus subtil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vibacterium lactofermentum enzymes, is clearly related to the dehydrat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second family, represented by the Escherichia coli and yeast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ither not related or only very dist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these enzymes the pyridoxal-phosphate group  is  attached  to a  ly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.  The sequence around  this residue is sufficiently conserved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rivation of a pattern specific to  the serine/threonine dehydrata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onine synthases of the first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x(8)-S-[IF]-K-x-R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econd K is the pyridoxal-P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scherichia coli L-serine dehydra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Ogawa H., Gomi T., Konishi K., Date T., Naakashima H., Nose 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suda Y., Peraino C., Pitot H.C., Fujiok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5818-1582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atta P., Goss T.J., Omnaas J.R., Patil R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393-39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arsot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5:3013-3019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5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66; ENOYL_COA_HYDRA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oyl-CoA hydratase/isomer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yl-CoA hydratase (EC 4.2.1.17)  (ECH) [1]  and 3-2trans-enoyl-CoA isom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5.3.3.8) (ECI) [2] are two enzymes involved in fatty acid metabolism.  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hydratation of enoyl-CoA into 3-hydroxyacyl-CoA  and  ECI shif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3cis  double  bond  of  the  intermediates  of fatty acid oxida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trans posi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eukaryotic cells have two fatty-acid  beta-oxidation systems, one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itochondria and the other in peroxisomes.  In mitochondria ECH and ECI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yet structurally related monofunctional enzymes.  Peroxisomes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rifunctional  enzyme [3] which  consist of a N-terminal  domain  that b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ECH and ECI activity and a C-terminal domain which is responsible  for 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xyacyl-CoA dehydrogenase (HCD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scherichia coli  ECH and ECI are  also  part  of  a multifunctional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ene fadB) which contains an HCDH domain and a 3-hydroxybutyryl-CoA epim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hydroxynapthoic   acid  synthetase   (DHNA synthetase)   (gene menB) [5]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illus subtilis enzyme  involved  in  menaquione biosynthesis is evolu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the ECH/ECI enzymes or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 these enzymes we selected  a conserved region 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lycine and in hydrophobic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[SA]-x-[LIVM]-[NQS]-G-x(3)-[AG]-G(2)-x(4)-[LIVM]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ofmann K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hofmann@cipvax.biolan.uni-koel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inami-Ishii N., Taketani S., Osumi T., Hashimoto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5:73-7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ueller-Newen G., Stoffel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l. Chem. Hoppe-Seyler 372:613-62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alosaari P.M., Hiltunen J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2446-244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Nakahigashi K., Inokuchi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4937-493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Rowland B., Hill K., Mueller J., Driscoll J., Taber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L/GenBank: M7453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5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67; TRP_SYNTHASE_ALPH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yptophan synthase alpha ch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ptophan synthase (EC 4.2.1.20) catalyzes the last step in  the bio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tryptophan,  the  conversion  of  indoleglycerol  phosphate  and ser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ptophan and glyceraldehyde 3-phosphate [1,2]. The enzyme has two fun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s: one for  the aldol cleavage of indoleglycerol phosphate to indo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eraldehyde 3-phosphate and  the other for the synthesis of tryptopha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ole and serine. In bacteria and plants [3] each of the domain is cod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subunit (alpha and beta chains),  while  in fungi the two domai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sed together on a single multifunctional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e alpha chain we selected a conserved reg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ree conserved acidic residues.  The  first  and  the  third  acid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 are  believed to  serve as  proton donors/acceptors in the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 of the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3)-[LIVM]-E-L-G-x(2)-[FY]-[ST]-[DE]-P-[LIVM]-A-[DE]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rawford I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3:567-60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yde C.C., Miles E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/Technology 8:27-3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erlyn M.B., Last R.L., Fink G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4604-460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5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68; TRP_SYNTHASE_BET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yptophan synthase beta chain pyridoxal-phosphate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ptophan synthase (EC 4.2.1.20) catalyzes the last step in  the bio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tryptophan,  the  conversion  of  indoleglycerol  phosphate  and ser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ptophan and glyceraldehyde 3-phosphate [1,2]. The enzyme has two fun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s: one for  the aldol cleavage of indoleglycerol phosphate to indo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eraldehyde 3-phosphate and  the other for the synthesis of tryptopha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ole and serine. In bacteria and plants [3] each of the domain is cod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subunit (alpha and beta chains),  while  in fungi the two domai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sed together on a single multifunctional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ta chain of the  enzyme requires  pyridoxal-phosphate as a cofacto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idoxal-phosphate group is attached to a lysine residue.   The region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ysine residue also contains two histidine residues which are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idoxal-phosphate binding site.  The signature pattern for the beta chai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ptophan synthase is derived from that conserve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x-H-x-G-[STA]-H-K-x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pyridoxal-P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rawford I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3:567-60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yde C.C., Miles E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/Technology 8:27-3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erlyn M.B., Last R.L., Fink G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4604-460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5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69; D_ALA_DEHYDRA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lta-aminolevulinic acid dehydrat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ta-aminolevulinic acid dehydratase  (EC 4.2.1.24) (ALAD) [1] 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step in the biosynthesis of heme,  the condensation of two molecu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-aminolevulinate to form porphobilinogen.  The enzyme is an oligomer com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ight identical subunits.  Each of  the subunits  binds  an atom of zinc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sine has been implicated in the catalytic mechanism [2]. The seque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in the vicinity  of  the  active site residue is conserved in AL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prokaryotic and eukaryotic spe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-D-x-[LIVM](2)-V-K-P-[GSA]-x(2)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i J.-M., Russell C.S., Cosloy S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75:177-18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ibbs P.N.B., Jordan P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36:447-45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2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88; PAL_HISTID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enylalanine and histidine ammonia-ly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enylalanine ammonia-lyase (EC 4.3.1.5) (PAL) is  a  key  enzyme of pla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gi  phenylpropanoid  metabolism  which is involved in the biosynthesi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e  variety  of  natural  products   such  as   flavanoids,   furanocouma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toalexins and cell wall component.  PAL catalyzes the removal of an ammo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from phenylalanine to form trans-cinna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ammonia-lyase (EC 4.3.1.3) (histidase)  catalyzes  the first ste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degradation, the removal of  an  ammonia  group  from  histidin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 urocanic ac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types of enzymes are functionally and  structurally related [1]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only enzymes  which are known to have the modified amino acid dehyd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nine (DHA) in their active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ese enzymes we selected the most conserved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located in the central part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x(2)-G-[STG]-[LIVM]-[STG]-A-S-G-D-L-x-P-L-[S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aylor R.G., Lambert M.A., Sexsmith E., Sadler S.J., Ray P.N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huran D.J., McInnes R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8192-1819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6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33; PORPHOBILINOGEN_DEAMI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rphobilinogen deaminase cofactor-binding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phobilinogen deaminase (EC 4.3.1.8) (or hydroxymethylbilane synthase)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involved in the biosynthesis of porphyrins and related macrocycle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assembly of  four  porphobilinogen (PBG) units in a head to 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hion to form hydroxymethylbi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zyme covalently  binds  a  dipyrromethane  cofactor  to  which  the  P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s are added in a stepwise fashion. In the Escherichia coli enzyme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C) the  cofactor has  been shown [1] to be is bound through the sulfur a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cysteine. The region around this cysteine is conserved in porphobilin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minases from various prokaryotic and eukaryotic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G-[GSA]-C-x-V-P-[LIVM]-[GS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cofactor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iller A.D., Hart G.J., Packman L.C., Battersby A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54:915-91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2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52; GUANYLATE_CYCLAS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uanylate cycl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nylate cyclases (EC 4.6.1.2) [1,2,3] catalyze the  formation  of cyclic G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GMP) from GTP.  cGMP  acts as an  intracellular  messenger, activating cGM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 kinases and regulating CGMP-sensitive ion channels. The role of cG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econd messenger in vascular smooth muscle relaxation  and retinal pho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duction  is  well  established.  Guanylate  cyclase is  found both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ble and particular fraction  of eukaryotic cells.  The soluble  and pla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-bound forms differ in structure, regulation and other prope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known  plasma membrane-bound  forms  are all receptors for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peptides.  The topology of such proteins is the following:  they have a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extracellular domain which acts as the ligand binding region, the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domain, followed by  a  large cytoplasmic C-terminal reg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subdivided into  two domains: a protein kinase-like domain that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for proper signaling and a cyclase  catalytic domain.  This top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chematically represen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xxxxx-------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igand-binding        XXXXX  Protein Kinase like |   Cyclas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xxxxx-------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        Transmembrane          Cytoplas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nown guanylate cyclase recept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ea-urchins receptors for  speract and resact, which are small pept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timulate sperm motility and metabol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receptors for natriuretic peptides (ANF).  Two  forms  of ANF recep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guanylate cyclase activity are  currently known: GC-A (or ANP-A)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s specific  to  atrial  natriuretic peptide (ANP), and GC-B  (or ANP-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seems to be stimulated  more effectively by brain natriuretic 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NP) than by AN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receptor the Escherichia coli heat-stable enterotoxin (GC-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luble forms of guanylate cyclase are  cytoplasmic heterodimers. 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s, alpha and beta are  proteins of  from 70 to 82 Kd  which are 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. Two forms of beta subunits are currently known: beta-1 which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xpressed in  lung and brain,  and beta-2  which is more abundant in kid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mbrane and  cytoplasmic  forms  of  guanylate  cyclase share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which is probably important  for  the catalytic activity of the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domain is also  found  twice  in  the  brain  and  olfactive  form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mmalian adenylate cyclase. We have derived a consensus pattern from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in that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V-[LIVM]-G-x(5)-Y-x-[LIVM]-[FYW]-[GS]-[DNT](2)-V-[DNT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5)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ea urchin Arbacia punctulata resact receptor which lack this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will detect both domains of brain  and olfactive adeny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oesling D., Boehme E., Schultz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5:2785-279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arbers D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iol. 2:499-50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arbers D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9103-910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6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34; FERROCHELA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errochelat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rochelatase (EC 4.99.1.1) (protoheme ferro-lyase) [1,2] catalyzes the 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in the biosynthesis of heme,  the chelation  of  a ferrous  ion to pro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phyrin IX to form proto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ukaryotes ferrochelatase is a  mitochondrial protein which is bou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ner membrane and whose active site face the mitochondrial matrix. The m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of eukaryotic ferrochelatase  is  composed of about 360 amino  acid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, ferrochelatase (gene hemH) [3]  is  a  protein  of 32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uman autosomal  dominant  disease  protoporphyria  is  due to the re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 of ferrochela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for this enzyme is  based  on a conserved  region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an histidine residue which could be involved in the binding of i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(3)-x-S-x-H-[GS]-[LIVM]-P-x(4)-[DN]-x-G-D-x-Y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abbe-Bois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7278-728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renner D.A., Frasier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849-85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iyamoto K., Nakahigashi K., Nishimura K., Inokuchi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19:393-39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3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95; ALANINE_RACEM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anine racemase pyridoxal-phosphate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nine racemase (EC 5.1.1.1) [1] catalyzes the pyridoxal-dependent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-alanine into D-alanine, a key building block  of bacterial peptidogly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acteria such as Escherichia coli or  Salmonella typhimurium 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 of  alanine racemase:  a biosynthetic form (alr)  which is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wall formation,  and a form (dadB) that functions in the catabolism of 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nine. In contrast to dadB and alr which are monomeric enzymes,  the ala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emase of  Bacillaceae  are  dimers  of  identical subunits.  In Pseudomo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ida there is a broad-specificity amino acid  racemase which is func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tructurally related to alanine racem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yridoxal-phosphate group of  alanine racemase  is  attached  to  a ly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.  The sequence around this residue is highly conserved in all fo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V-x-K-A-[DN]-A-Y-G-H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pyridoxal-P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yashi H., Wada H., Yoshimura T., Esaki N., Soda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9:87-11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7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45; ALDOSE_1_EPIMER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dose 1-epimerase putativ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dose 1-epimerase (EC 5.1.3.3) (mutarotase)  is  the  enzyme 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omeric interconversion of  D-glucose  and  other  aldoses  betwee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 and beta-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mutarotase from two bacteria,  Acinetobacter calcoacetic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ptococcus thermophilus is available [1].  It has also been  shown that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s of  extensive sequence similarities, a  mutarotase domain seem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in the C-terminal half of the fungal GAL10  protein  which encode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-terminal part, for UDP-glucose 4-epi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conserved region in  the  sequence of mutarotase is centered arou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histidine residue which may be involved in the catalytic 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x-T-N-H-x-Y-F-N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oolman B., Royer T.J., Mainzer S.E., Schmidt B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4037-404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5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70; CSA_PPI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clophilin-type peptidyl-prolyl cis-trans isomer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ophilin [1] is  the  major high-affinity  binding  protein  in verteb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the immunosuppressive  drug  cyclosporin A (CSA).   Cyclophilin  exhi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eptidyl-prolyl   cis-trans  isomerase   activity  (EC 5.2.1.8)  (PPIas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mase).  PPIase is an  enzyme  that  accelerates the folding of protein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ing  the  cis-trans  isomerization  of proline  imidic peptide bon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igopeptides [2].  It  is  probable that CSA may mediates some of its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an inhibitory action on PPI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cyclophilin and of related proteins [3] has been obtain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mammalian  species,  from  the  worm Echinococcus granulosus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s [4], fungi,  from  Drosophila (gene NinaA)  where  it  is 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  transduction (it most probably  acts on the folding of rhodopsin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Escherichia  coli (genes ppiA and ppiB) [5]. The sequence of cyclophil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PPIase is well conserved in all these species.  As a signature patter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a conserved region in the central part of thes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x(2)-[ST]-x-F-H-[RH]-[LIVM](2)-x(2)-F-[LIVM]-x-Q-G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FKBP, a protein that  binds the immunosuppressive drug FK506, is al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Iase, but its sequence is not  at  all  related to that of cyclophilin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tion concerning FKB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reedman R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7:407-40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ischer G., Schmid F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2205-221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rice E.R., Zydowsky L.D., Jin M., Hunter C.H., McKeon F.D., Walsh C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1903-190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Gasser C.S., Gunning D.A., Budelier K.A., Brown S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9519-952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Hayano T., Takahashi N., Kato S., Maki N., Suzuk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0:3041-304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2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53; FKBP_PPI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54; FKBP_PPI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KBP-type peptidyl-prolyl cis-trans isomer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KBP [1,2,3] is the major high-affinity binding protein in vertebrat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unosuppressive  drug  FK506.   FKBP   exhibits   peptidyl-prolyl  cis-tr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merase activity (EC 5.2.1.8) (PPIase or rotamase). PPIase is an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lerates the folding of proteins by catalyzing the  cis-trans isome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line imidic peptide bonds in oligopeptides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FKBP  is  known  from  a  number of mammalian species a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gi; it is  well  conserved  in  all  these  species and also show ext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  to  the  C-terminal  part  of the cell-surface  protein mip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ionella  pneumophilia; a protein associated with macrophage infection b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known 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 two signature patterns for these proteins, the first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a conserved region  in the N-terminus of FKBP, the other is in th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x-Y-x-G-x-L-x(2)-G-x(2)-F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Y-G-x(2)-[SAG]-x(2)-G-x-I-x(4)-T-L-[LIV]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Cyclophilin, the  protein  that  binds to  the  immunosuppressive  dr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osporin A, is also a PPIase, but  its sequence is not  at  all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f FKBP (see the section concerning cyclophilin-type PPIas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ropschug M., Wachter E., Mayer S., Schoenbrunner E.R., Schmid F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6:674-67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tein R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Biol. 1:234-23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iekierka J.J., Widerrecht G., Greulich H., Boulton D., Hung S.H.Y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an J., Hodges P.J., Sigal N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21011-2101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Fischer G., Schmid F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2205-221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5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71; TI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iosephosphate isomer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osephosphate isomerase (EC 5.3.1.1) (TIM) [1] is the glycolytic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 the  reversible  interconversion  of glyceraldehyde 3-phosph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hydroxyacetone phosphate.  TIM plays an important role  in several meta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ways and is essential for efficient energy production.   TIM is a dim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cal subunits; each subunit  is made up of about 250 amino aci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lutamic acid residue is  implicated  in  the  catalytic mechanism [2]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around  the  active site  residue is perfectly conserved in all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's and can be used as a signature pattern for this type of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Y-E-P-[LIVM]-W-A-I-G-T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olis E., Alber T., Davenport R.C., Rose D., Hartman F.C., Petsko G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6609-661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nowles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0:121-12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5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72; XYLOSE_ISOMER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73; XYLOSE_ISOMER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Xylose isomer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lose isomerase (EC 5.3.1.5) [1] is an  enzyme  found in microorganism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interconversion of D-xylose to D-xylulose. It can also isomer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ribose to D-ribulose and D-glucose to D-fructose.  Xylose isomerase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magnesium for its activity, while cobalt is necessary to stabil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trameric structure of the enzyme.  A number of residues are conserved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xylose isomer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 two signatures  patterns for xylose isomerase.  The first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ed from a stretch of five conserved amino acids that includes a  glut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 known to be one of the  four  residues involved in the bin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gnesium ion [2]; this  pattern also  includes a  lysine residue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catalytic activity.       The second pattern is derived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 in the N-terminal  section  of  the  enzyme  that includ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 residue which  has  been shown [3]  to be involved in the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 of the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]-E-P-K-P-x(2)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 is a magnesium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H-D-x-D-[LIV]-x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Jenkins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nkins@frira.afrc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auter Z., Dauter M., Hemker J., Witzel H., Wilson K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47:1-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nrick K., Collyer C.A., Blow D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8:129-15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Vangrysperre W., Ampe C., Kersters-Hilderson H., Tempst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3:195-19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5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74; P_GLUCOSE_ISOMER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glucose isomer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glucose isomerase (EC 5.3.1.9) (PGI)  [1]  is a dimeric enzyme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both  glycolysis  and  gluconeogenesis  that  catalyzes   the   rever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merization of  glucose-6-phosphate and  fructose-6-phosphate.  PGI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[2] to be identical to neuroleukin, a neurotrophic factor which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rvival of various types of neurons.  The  sequence of  PGI  from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es ranging from bacteria  to  mammals is available and has been shown 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highly 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is enzyme we  selected the best conserved reg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retch of ten residues which is located in the C-terminal section of G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D-Q-W-G-V-E-L-G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chari A., Marshall S.E., Muirhewad H., Palmieri R.H., Noltmann E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. Trans. R. Soc. London B 293:145-157(198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aik P., Walker J.I.H., Redmill A.A.M., Morgan 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2:455-45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roman B.E., Tait R.C., Gottlieb L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17:126-13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5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75; PG_MU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glycerate mutase family phosphohistidin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glycerate  mutase (EC 5.4.2.1) (PGAM)  and  bisphosphoglycerate  mut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5.4.2.4) (BPGM) are structurally  related enzymes which catalyze re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ing the transfer  of  phospho  groups  among  the  three carbon ato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glycerate [1,2].   Both enzymes can catalyze three different rea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in different propor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isomerization of  2-phosphoglycerate (2-PGA)  to 3-phosphoglycerate (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A) with 2,3-diphosphoglycerate (2,3-DPG) as the primer of the re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ynthesis of 2,3-DPG from 1,3-DPG with 3-PGA as a pr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degradation of 2,3-DPG to 3-PGA (phosphatase EC 3.1.3.13 activ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s PGAM is a dimeric protein,  there  are  two isoforms of PGAM, the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uscle) and B (brain) forms. In yeast, PGAM is a tetrameric protein.  BPG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meric protein and is found mainly in erythrocytes where it  plays  a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e in regulating hemoglobin oxygen  affinity as a consequence of cont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centration of 2,3-D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talytic  mechanism of both PGAM and  BPGM  involves  the  forma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histidine intermediate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functional enzyme 6-phosphofructo-2-kinase / fructose-2,6-bisphosphat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2.7.1.105 and EC 3.1.3.46) (PF2K) [4] catalyzes both the synthesi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adation of fructose-2,6-bisphosphate. PF2K is an important  enzyme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tion of hepatic carbohydrate metabolism.  Like  PGAM/BPGM, the fructo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,6-bisphosphatase  reaction  involves a phosphohistidine intermediat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ase domain of PF2K is structurally related to PGAM/BP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built a signature pattern around the phosphohistidin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R-H-G-[EQ]-x(3)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phosphohistidin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e Boulch P., Joulin V., Garel M.-C., Rosa J., Cohen-Solal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56:874-88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hite M.F., Fothergill-Gilmore L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29:383-38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ose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. Enzymol. 87:43-51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azan J.F., Fletterick R.J., Pilkis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9642-964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7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44; METHYLMALONYL_COA_MU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thylmalonyl-CoA mut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ylmalonyl-CoA mutase  (EC 5.4.99.2)  (MCM)  [1]  is  an  adenosylcobala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itamin B12)  dependent  enzyme  that  catalyzes  the  isomerization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ylmalonyl-CoA and succinyl-CoA.   MCM is  involved in various cataboli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ynthetic pathways; for example in man it is involved in the degrad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amino acids, odd-chain  fatty acids  and cholesterol via propionyl-C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tricarboxylic acid cycle; while in some bacteria it is involved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esis of propionate from tricarboxylic acid-cycle intermedi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ciency of MCM in  man  causes  an  often  fatal  disorder  of organic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bolism termed methylmalonic acidem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ukaryotes MCM is localized in the mitochondrial matrix and is an homod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polypeptide chain of about 710 amino acids. In bacteria MCM is a dim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non-identical, yet structurally related ch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s of eukaryotic  and prokaryotic MCM are rather well conserved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gnature pattern  we selected the best conserved region which is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ral part of these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I-A-R-N-T-x-[LIVMF](3)-x-[EQ]-E-x(4)-[KR]-V-x-D-P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S]-G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a small degree of similarity is said [2]  to  exist between MCM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subunit of the adenosylcobalamin-dependent enzyme ethanolamine ammon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ase, but this similarity is so weak  that these two type of enzymes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etected by a singl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edley F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12:335-34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aust L.R.P., Connor J.A., Roof D.M., Hoch J.A., Babior B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2462-1246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5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76; TOPOISOMERASE_I_EU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ukaryotic DNA topoisomerase I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 topoisomerase I  (EC 5.99.1.2)  [1,2] is one  of the two types of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talyze     the   interconversions  of  topological   isomers    of D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oisomerases of type I act by catalyzing the transient  breakage of DNA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d  at  a  time,  and   the subsequent  rejoining of   the strands.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oisomerase   breaks a DNA   backbone  bond,  it simultaneously     form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-DNA link, where the hydroxyl group of a tyrosine residue  is joi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3'-phosphate  on DNA at   one end of  the   enzyme-severed DNA  strand.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and poxviruses  topoisomerases I  there  are  a number of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in the region around the active site tyros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E]-x(6)-[GS]-x-S-K-x(2)-Y-[LIVM]-x(3)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Y is the active site tyrosi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ternglan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Opin. Cell Biol. 1:533-53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ynn R.M., Bjornsti M.-A., Caron P.R., Wang J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3559-356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3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96; TOPOISOMERASE_I_PRO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karyotic DNA topoisomerase I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 topoisomerase I  (EC 5.99.1.2)  [1,2] is one  of the two types of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talyze     the   interconversions  of  topological   isomers    of D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oisomerases of type I act by catalyzing the transient  breakage of DNA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d  at  a  time,  and   the subsequent  rejoining of   the strands.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oisomerase   breaks a DNA   backbone  bond,  it simultaneously     form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-DNA link, where the hydroxyl group of a tyrosine residue  is joi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3'-phosphate  on DNA at   one end of  the   enzyme-severed DNA  st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ic organisms, such as Escherichia coli,  have  two isozymes of typ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oisomerases: topoisomerase I (gene topA)  and topoisomerase III (gene top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 organisms also have  two  isozymes,  the   first one, TOP1,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related  to the prokaryotic type I isozymes,  but the second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3, is 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 number of conserved residues in the region around the active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rosine; we have used this region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L-Y-x(4,5)-I-[ST]-Y-x-R-[ST]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econd Y is the active site tyrosi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ternglan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Opin. Cell Biol. 1:533-53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jornsti M.-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Opin. Struct. Biol. 1:99-10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6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77; TOPOISOMERASE_I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NA topoisomerase II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topoisomerase II (EC 5.99.1.3) [1,2,3] is one of the  two types of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talyze  the  interconversion of  topological  isomers of DNA.   Type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oisomerases act by passing a DNA  segment through a transient double-st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.  Topoisomerase II is found in phages, prokaryotes, and eukaryotes.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teriophage T4, topoisomerase II consists of three subunits  (the produc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s 39, 52 and 60).   In prokaryotes,  such  as Escherichia coli or Bacil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ilis, the enzyme, known  as  DNA gyrase,  consists  of two subunits (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yrA and gyrB).  In Escherichia coli, a second type II topoisomerase 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; it is  known as  topoisomerase IV  and is required  for chromo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regation, it also  consists   of  two  subunits  (genes parC and parE)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es, type II topoisomerase is an homod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regions of sequence homology between the different  sub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oisomerase II. The relation between the different  subunits is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re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--------About-1400-residues------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---------------------*------------------------------------]   Eukary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----------gyrB-------*-----][--------gyrA-----------------]   Prokaryote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----------parE-------*-----][--------parD-----------------]   Prokaryote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----------Protein 39-*-----][----Protein 52----]              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:'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is family of proteins,  we have selected a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ntains a perfectly  conserved pentapeptide.  That pattern is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yrB, in parE, and in protein 39 of phage T4 topoiso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E-G-[DN]-S-A-x-[ST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ternglan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Opin. Cell Biol. 1:533-53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jornsti M.-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Opin. Struct. Biol. 1:99-10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yckoff E., Natalie D., Nolan J.M., Lee M., Hsieh T.-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5:1-1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6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78; AA_TRNA_LIGASE_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minoacyl-transfer RNA synthetases class-I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acyl-transfer  RNA synthetases (EC 6.1.1.-) [1] are  a  group  of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ctivate amino acids and transfer them to specific tRNA molecule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step in protein biosynthesis. In prokaryotic organisms  there are twe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 types  of aminoacyl-tRNA synthetases,  one for each different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.   In eukaryotes  there are  generally two aminoacyl-tRNA synthetas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different amino acid: one cytosolic form and a mitochondrial form.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enzymes have a common  function, they are widely diverse in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 size and of quaternary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years ago it was found [2] that several aminoacyl-tRNA synthetases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region  of  similarity in  their   N-terminal  section,  in  particul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nsus tetrapeptide His-Ile-Gly-His ('HIGH') is  very  well  conserv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IGH' region has been shown [3] to be part of the adenylate binding sit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IGH' signature has been found in the aminoacyl-tRNA synthetases specifi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inine, cysteine, glutamic acid, glutamine, isoleucine, leucine, methion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rosine,  tryptophan,  and   valine.  These  aminoacyl-tRNA  synthetas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red to as class-I synthetases [4,5,6] and seem to share the same terti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x(0,2)-[STAN]-x(2)-[LIVMFYP]-[HT]-[LIVMFYA]-G-[HNTG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S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scherichia coli Cys-tRNA ligase and Thermus aquaticus Met-tRNA lig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30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position 8 of the  pattern His is present in all tRNA-synthetas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-I  except in some bacterial tryptophanyl-tRNA synthetases  which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 in tha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himmel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6:125-15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ebster T., Tsai H., Kula M., Mackie G.A., Schimmel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26:1315-1317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rick P., Bhat T.N., Blow D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8:83-9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Eriani G., Delarue M., Poch O., Gangloff J., Moras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7:203-20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chimmel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1-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Nagel G.M., Doolittle R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8121-812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6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79; AA_TRNA_LIGASE_II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39; AA_TRNA_LIGASE_II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minoacyl-transfer RNA synthetases class-II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acyl-transfer  RNA synthetases (EC 6.1.1.-) [1] are  a  group  of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ctivate amino acids and transfer them to specific tRNA molecule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step in protein biosynthesis. In prokaryotic organisms  there are twe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 types  of aminoacyl-tRNA synthetases,  one for each different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.   In eukaryotes  there are  generally two aminoacyl-tRNA synthetas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different amino acid: one cytosolic form and a mitochondrial form.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enzymes have a common  function, they are widely diverse in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 size and of quaternary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hetases  specific  for  alanine,  asparagine,  aspartic acid, glyc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, lysine, phenylalanine,  proline, serine, and threonine are 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as  class-II  synthetases [2,3,4] and seem  to  share  the  same  terti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-II tRNA synthetases do not share a high degree of similarity, howev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three conserved  regions  are present [2,6].  We  have derived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wo of these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H]-R-x-[DE]-x(4,12)-[RH]-x(3)-F-x(3)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the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lass-II tRNA  synthetases  with  the  exception  of  those  specific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ine, alanine, as well as mammalian and bacterial histid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6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STALVF]-{DENQHRKP}-[GSTA]-[LIVMF]-[DE]-R-[LIVMF]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STAG]-[LIVM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the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lass-II tRNA synthetases with the exception of those specific for ser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ine, as well as human histid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41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himmel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6:125-15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Eriani G., Delarue M., Poch O., Gangloff J., Moras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7:203-20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chimmel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1-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Nagel G.M., Doolittle R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8121-812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Cusack S., Berthet-Colominas C., Haertlein M., Nassar N., Leberma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7:249-25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Leveque F., Plateau P., Dessen P., Blanquet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305-31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3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99; SUCCINYL_COA_LIGAS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P-citrate lyase and succinyl-CoA ligases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different enzymes share a similar catalytic mechanism which invol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ion  by ATP (or GTP) of a specific histidine residue in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P citrate-lyase (EC 4.1.3.8) [1], the primary  enzyme responsib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hesis of cytosolic acetyl-CoA  in many tissues, catalyzes the 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cetyl-CoA  and oxaloacetate from citrate and CoA  with the  concomi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olysis of ATP to ADP and phosphate.  ATP-citrate lyase is a tetram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ccinyl-CoA ligase  (GDP-forming)  (EC 6.2.1.4)  [2]  is  a  mitochond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 that  catalyzes  the substrate  level  phosphorylation  ste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carboxylic acid cycle: the formation of succinyl-CoA from succina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comitant  hydrolysis  of  GTP to GDP and phosphate.   This enzym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er composed of an alpha and a beta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ccinyl-CoA ligase (ADP-forming) (EC 6.2.1.5) [3]  is  a  bacterial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uring aerobic metabolism functions in the citric acid cycle,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hydrolysis  of  succinyl-CoA to  the synthesis  of ATP.  It  can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n the  other  direction  for anabolic purposes.  This enzym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tramer composed of two alpha and two beta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on around the phosphorylated histidine residues in these three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ell conserved and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]-G-H-A-G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phosphorylated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human cytomegalovirus  hypoth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UL4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lshourbagy N.A., Near J.C., Kmetz P.J., Sathe G.M., Southan 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ckler J.E., Gross M., Young J.F., Wells T.N.C., Groot P.H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430-143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nning W.D., Upton C., Mcfadden G., Majumdar R., Bridger W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5:1432-143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uck D., Spencer M.E., Guest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4:6245-6252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6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80; GLNA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81; GLNA_AT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82; GLNA_ADENYLA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utamine synthet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amine synthetase (EC 6.3.1.2) (GS)  [1] plays  an  essential  role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bolism of nitrogen by catalyzing the condensation of glutamate and ammo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m gluta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seem to be three different classes of GS [2,3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ass I enzymes (GSI) are specific to prokaryotes, and are  oligomers of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 subunits.  The  activity  of GSI-type enzyme is controll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nylation of a tyrosine residue. The adenylated enzyme is in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ass II enzymes (GSII) are  found in  eukaryotes and in bacteria belo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Rhizobiaceae  family (these bacteria  have also a class-I GS).  GS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ctamer  of identical subunits.   Plants  have  two or more isozym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II, one of the isozymes is translocated into the chlorop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ass III enzymes (GSIII) has, currently,  only  been  found in Bactero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gilis.  It is  an hexamer of identical chains.  It  is  much larger (7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no acids)  then GSI (450 to 470 amino acids)  or GSII  (350 to 42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s)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three classes of GS's are clearly structurally related,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 are not so extensive.    As signature  patterns we selected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s.   The first pattern is based on a conserved tetrapepti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-terminal  section of  the enzyme,  the second one is based on a glyci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 region which is thought to be involved in ATP-binding.  The third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pecific to class I glutamine synthetases and includes the tyrosine resi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reversibly adeny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W]-D-G-S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GS-I from Rhizobium leguminosa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0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G-[SA]-G-x-H-x(3)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GS from mouse and from Methylococcus capsul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[LIVM]-x(5)-[LIVM]-D-[RK]-[DN]-[LI]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Y is the site of adenyl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 class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, except for Clostridium acetobutylic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isenberg D., Almassy R.J., Janson C.A., Chapman M.S., Suh S.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cio D., Smith W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d Spring Harbor Symp. Quant. Biol. 52:483-490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hatters R.G., Kahn M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9:422-42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ill R.T., Parker J.R., Goodman H.J.K., Jones D.T., Woods D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Gen. Microbiol. 135:3271-327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6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36; UBIQUITIN_ACTIVAT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biquitin-activating enzym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iquitin-activating  enzyme  (E1 enzyme) [1,2] activates ubiquitin  by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nylating with ATP its C-terminal  glycine  residue  and  thereafter 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sidue to  the  side  chain  of  a  cysteine  residue in E1, yield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iquitin-E1   thiolester  and  free  AMP.   Later  the  ubiquitin  moiet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to a  cysteine  residue on  one  of  the  many forms of ubiquit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ugating enzymes (E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1 is a large protein of about 110 to 115 Kd (about 1000 residues). 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 known which of the five cysteines that are conserved in the sequence of 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yeast, wheat, and  human  is  the one that binds ubiquitin,  but 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n, as a signature pattern, a highly conserved region that contains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A-C-S-G-K-F-x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entsch S., Seufert W., Hauser H.-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89:127-13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rshko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265-26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6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83; UBIQUITIN_CONJUGA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biquitin-conjugating enzymes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iquitin-conjugating  enzymes  (EC 6.3.2.19)   (UBC  or  E2 enzymes)  [1,2,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 the covalent attachment of ubiquitin to target proteins. An activ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iquitin moiety is transferred from an ubiquitin-activating enzyme (E1) to 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later ligates ubiquitin  directly  to substrate proteins with or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sistance of 'N-end' recognizing proteins (E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ost species there are  many forms  of UBC  (at least 7 in yeast)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ated in diverse cellula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ysteine residue is  required for ubiquitin-thiolester formation.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conserved  cysteine in UBC's and  the  region  around  that  resid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in the sequence of known UBC isozymes.   We have used that reg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H-P-x(7,8)-[LIV]-C-[LIV]-x-[LIV](2)-x(5)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entsch S., Seufert W., Sommer T., Reins H.-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195-19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Jentsch S., Seufert W., Hauser H.-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89:127-13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ershko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265-26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4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13; ADENYLOSUCCINATE_SYNT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denylosuccinate synthet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nylosuccinate synthetase (EC 6.3.4.4) [1] plays an important role in pu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,  it  catalyzes  the GTP-dependent conversion of IMP and aspar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to AMP.   Adenylosuccinate synthetase has been characterized from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  ranging from  Escherichia coli (gene purA) to vertebrate tissue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ebrates two isozymes are present; one involved in purine biosynthesi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involved in the purine nucleotide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2] that, in  the Escherichia coli enzyme,  a lysine resi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ssential for the activity of the enzyme. This lysine and the region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conserved in known adenylosuccinate synthetase sequences and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I-G-P-x-Y-x(2)-K-x(2)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iesmueller L., Wittbrodt J., Noegel A.A., Schleicher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2480-248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ong Q., Fromm H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6235-624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8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64; ARGININOSUCCINATE_SYNTH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65; ARGININOSUCCINATE_SYNTH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rgininosuccinate synth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ininosuccinate synthase (EC 6.3.4.5) (AS)  is  an  urea  cycle enzym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 penultimate  step in  the  biosynthesis  of  arginine, the AT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 ligation of citrulline  to aspartate to form argininosuccinate, AM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yrophosphate [1,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uman, a defect  in  the  AS gene  is the cause of citrullinemia, a dis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ized by severe vomiting spells and mental retard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s an homotetrameric  enzyme  composed of  chains  of  about 400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. An arginine seems to be important for the catalytic mechanis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AS  from various prokaryotes,  archebacteria,  and  eukary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significant similarity.  We  selected  two signature patterns for A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ne is a highly conserved stretch of  nine  residues which is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-terminal extremity  of  these enzymes, and the second pattern is der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conserved region which contains one of  the conserved arginine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[FY]-S-G-G-L-D-T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-T-x-K-G-N-D-x(2)-R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van Vliet F., Crabeel M., Boyen A., Tricot C., Stalon V., Falmagne P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kamura Y., Baumberg S., Glansdorff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95:99-10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orris C.J., Reeve J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0:3125-313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6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84; GAR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ribosylglycinamide synthet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ibosylglycinamide synthetase (EC 6.3.4.13) (GARS) (phosphoribosyl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glycine ligase) [1] catalyzes  the second step in the de novo biosynthe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ine, the  ATP-dependent  addition  of  5-phosphoribosylamine  to glyc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5'phosphoribosylglycinam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acteria GARS is a  monofunctional  enzyme  (encoded by  the purD gene)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st it  is  part, with phosphoribosylformylglycinamidine cyclo-ligase (AI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bifunctional enzyme (encoded by the ADE5,7 gene), in higher eukaryot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art, with AIRS and with phosphoribosylglycinamide formyltransferase (GA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trifunctional enzyme (GARS-AIRS-G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GARS is well conserved.   As a signature pattern we selec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conserved octapept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F-G-D-P-E-x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iba A., Mizobuchi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21239-2124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9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33; DNA_LIG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P-dependent DNA ligase putativ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ligase (polydeoxyribonucleotide synthase) is the enzyme that joins two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ments by catalyzing the formation of an internucleotide ester bond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 and deoxyribose. It is active during DNA replication, DNA repai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recombination. There are two forms of  DNA ligase:  the first one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 (EC 6.5.1.1) while the other requires NAD (EC 6.5.1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and phage DNA ligases are ATP-dependent.  The only conserved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to all  phage  and  eukaryotic  DNA  ligases  is centered on a pre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tic lysine at the ATP-binding site [1,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E-G-[LIVM](3)-K-x(3)-[GC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putativ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rker D.G., White J.H.M., Johnston L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62:659-66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mith G.L., Chan Y.S., Kerr S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9051-906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6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85; IPNS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86; IPN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sopenicillin N synthet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penicillin N synthetase (IPNS) [1,2] is a key enzyme in the biosynthe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icillin and cephalosporin.  It removes, in the presence of oxygen, ir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orbate, four hydrogen atoms from L-(alpha-aminoadipyl)-L-cysteinyl-d-va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m the azetidinone  and  thiazolidine rings of isopenicillin.  IPNS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of about 330 amino acid residues. Two cysteines are conserved in fun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acterial IPNS sequences;  these cysteines are suggested to b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on-binding and/or substrate 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phalosporium acremonium DAOCS/DACS [3] is a bifunctional  enzym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phalosporin biosynthesis. The DAOCS domain, which is structurally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NS, catalyzes the step from penicillin N to deacetoxy-cephalosporin C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as a substrate by DACS to form deacetylcephalosporin C.   Streptomy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vuligerus possess a  monofunctional DAOCS enzyme  (gene cefE) [4]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related to IP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two  signature  patterns  for these enzymes; they are c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he conserved cysteine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x-[STA]-x(2)-S-x-C-Y-[S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treptomyces clavuligerus  DAOCS  which has  Ser in the first pos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(2)-x-C-G-[STA]-x(2)-[STAG]-x(2)-T-x-[D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rtin J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technol. 5:306-30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hen G., Shiffman D., Mevarech M., Aharonowitz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technol. 8:105-11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amson S.M., Dotzlaf J.E., Slisz M.L., Becker G.W., van Frank R.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al L.E., Yeh W.K., Miller J.R., Queener S.W., Ingolia T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/Technology 5:1207-121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ovacevic S., Weigel B.J., Tobin M.B., Ingolia T.D., Miller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754-76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3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97; RECOMBINASES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98; RECOMBINASE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te-specific recombin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-specific recombination  plays  an  important role in DNA rearrange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ic organisms.  Two types of site-specific recombinations are kn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combination between inverted repeats  that results  in the invers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A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combination between repeat sequences on  two  DNA molecules  that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integration  of the DNA molecules;  or  between repeats on one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ecule that results in the excision of a DNA fra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-specific recombination  is  characterized by  a strand exchange 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requires no DNA synthesis or  high  energy  cofactor;  the phosphodi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  energy  is conserved in a phospho-protein linkage during strand cleav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-li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unrelated families of recombinases are currently known [1]. The first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the 'phage integrase' family, groups a number of bacterial, phag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st  plasmids  enzymes.  The  second one [2], called the 'resolvase' fami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the following  structural  characteristics:  a  N-terminal catalyt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rization  domain that contains a conserved serine residue involved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ient  covalent  attachment  to  DNA  and  a  C-terminal  helix-turn-hel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-binding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olvase family is currently known include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NA invertase from Salmonella typhimurium (gene hin).  Hin can invert a 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 DNA fragment adjacent to a gene for one of the flagellar antig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NA invertase from Escherichia coli (gene p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NA invertase from Bacteriophage Mu (gene gin), P1 and P7 (gene c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solvases from transposons Tn3, Tn21, Tn501, Tn552, Tn917, Tn1721, Tn250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n1000 (known as gamma-delta resolv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solvase from Clostridium perfringens plasmid pIP40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solvase from Escherichia coli plasmid R4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solvase from Escherichia coli plasmid RP4 (gene par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utative recombinase from  Bacillus subtilis (gene cisA) [3] which  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mportant role in sporulation by  catalyzing the  recombination of 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IIIC and spoIVCB to form the polymerase sigma-K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vp1, a protein from Escherichia coli plasmid pR  which cooperat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AB genes in the DNA repair process and which could be a resolvase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 proteins  from the  resolvase family contains from 180 to 20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s, with the exception of cisA which is much larger (500 residu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wo signature patterns for the resolvase family, the first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 a  highly  conserved region  in  the  N-terminal  extremity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that contains a serine  residue which  is most probably impli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valent  attachment to DNA.  The second  pattern  is based on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located about 50 residues upstream of the serine active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[LIVAC]-R-[VA]-S-[ST]-x(2)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vp1 which has Lys instead of Val in position 4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hypothetical  protein from  ph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i-105 which contain  only  82 amino acids,  but whose N-terminal s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prisingly similar to that of resolv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DE]-x(2)-[LIVM]-x(3)-[LIVM]-[DT]-R-[LIVM]-[GS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i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rgos P., Landy A., Abremski K., Egan J.B., Haggard-Ljungquist 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ess R.H., Kahn M.L., Kalionis B., Narayama S., Pierson L.S. II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nberg N., Leong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5:433-440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arnier T., Saurin W., Cole S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1:371-37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ato T., Samori Y., Kobayashi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1092-109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Gigliani F., Sporeno E., Perri S., Battaglia P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18:18-2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6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87; TPP_ENZYM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iamine pyrophosphate enzym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nzymes  require  thiamine  pyrophosphate  (TPP) (vitamin B1)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factor.  It has been shown [1] that  some  of these enzymes are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. These related TPP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yruvate oxidase (POX) (EC 1.2.2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tion catalyzed: pyruvate + H(2)O + ferricytochrome b1 = acetate + CO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ferrocytochrome b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yruvate decarboxylase (PDC) (EC 4.1.1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tion catalyzed: pyruvate = acetaldehyde + CO(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dolepyruvate decarboxylase (EC 4.1.1.-) 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tion catalyzed: indole-3-pyruvate = indole-3-acetaldehyde + CO(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etolactate synthase (ALS) (EC 4.1.3.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tion catalyzed: 2 pyruvate = acetolactate + CO(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nzoylformate decarboxylase (BFD) (EC 4.1.1.7) 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tion catalyzed: benzoylformate = benzaldehyde + CO(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a signature pattern for these enzymes we  have selected a conserved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located in their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]-[GSA]-x(5)-P-x(4)-[LIVMF]-x-[LIVMF]-x-G-D-[GSA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wo other TPP enzymes: the E1 component of the  pyruvate  dehydroge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,  and  2-succinyl-6-hydroxy-2,4-cyclohexadiene-1-carboxylate synt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seem to be related to the abov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reen J.B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46:1-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oga J., Adachi T., Hidaka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26:10-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Tsou A.Y., Ransom S.C., Gerlt J.A., Buechter D.D., Babbitt P.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yon G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9856-986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6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88; BIOT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iotin-requiring enzymes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tin, which plays a  catalytic role in  some carboxyl transfer reactions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alently attached, through an amide bond, to a lysine residue in the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require  this coenzyme [1,2,3].   The enzymes which are known to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ti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yruvate carboxylase (EC 6.4.1.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etyl-CoA carboxylase (EC 6.4.1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pionyl-CoA carboxylase (EC 6.4.1.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thylcrotonoyl-CoA carboxylase (EC 6.4.1.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ranoyl-CoA carboxylase (EC 6.4.1.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xaloacetate decarboxylase (EC 4.1.1.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thylmalonyl-CoA decarboxylase (EC 4.1.1.4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taconyl-CoA decarboxylase (EC 4.1.1.7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thylmalonyl-CoA carboxyl-transferase (EC 2.1.3.1) (transcarboxyl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equence  data it  is  apparent  that  the  sequence  around the biocy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iotin-lysine) residue is almost perfectly 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[AV]-M-K-M-x(3)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biotin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RNA polymerase from phage SP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residue in position 3 of the  pattern is Ala,  except in Acetyl-C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xylase where it is 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domain  around  the  biotin-binding  lysine residue is evolu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the domain around  the lipoyl-binding lysine residue of 2-ox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hydrogenases acyltransferase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nowles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8:195-22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amols D., Thronton C.G., Murtif V.L., Kumar G.K., Haase F.C., Wood H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6461-646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oss N.H., Wood H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. Enzymol. 107:261-278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6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89; LIPOY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2-oxo acid dehydrogenases acyltransferase component lipoyl binding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2-oxo acid dehydrogenase  multienzyme complexes [1,2]  from  bacteri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sources catalyze  the  oxidative  decarboxylation of 2-oxo aci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sponding acyl-CoA.   The three members  of this family of multi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yruvate dehydrogenase complex (PD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-oxoglutarate dehydrogenase complex (OGD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ranched-chain 2-oxo acid dehydrogenase complex (BCOAD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 three  complexes  share  a  common  architecture.  They are compo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copies  of three component enzymes: E1, E2, and E3.  E1 is a thi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ophosphate-dependent  2-oxo  acid  dehydrogenase,  E2  is a dihydrolipam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ltransferase, and E3 is an FAD-containing dihydrolipamide dehydroge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2 acyltransferases  have  an essential  cofactor, lipoic  acid, which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alently bound via a thioester linkage to a lysine group.  The E2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GCD and BCOACD bind a single lipoyl group, while  that of PDC binds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(in yeast and in Bacillus), two (in mammals), or three (in Azotobac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scherichia coli) lipoyl group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 the E2 components of the three  enzymatic  complexe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, a lipoic acid cofactor  is  also  found in the H-protein of the glyc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vage system [4], a multienzyme complex composed of four protein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talyzes the degradation of glyc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mmalian  and yeast pyruvate dehydrogenase  complex  differs from th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 in containing a small  amount  of a protein of unknown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ated protein X or component X, whose sequence is closely related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2 subunits and which also seems to bind a lipoic group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a signature pattern which allows the detection of the lipo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2)-[LIVF]-x(3)-[DEQNK]-x-[LIVF]-x(2)-[LIVF]-x(3)-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AIV]-[STAVQDN]-x(2)-[LIV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lipoyl-binding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acillus subtilis E2 from PDC which has Asn  instead  of Gly 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domain  around  the  lipoyl-binding  lysine residue is evolu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 the  domain  around the  biotin-binding lysine residue of  bio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ing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Yeaman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57:625-63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Yeaman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1:293-296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ussel G.C., Guest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76:225-23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Fujiwara K., Okamura-Ikeda K., Motokawa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1:8836-884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Behal R.H., Browning K.S., Hall T.B., Reed L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8732-873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2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55; AMP_BIND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utative AMP-binding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1 to 4] that a number of prokaryotic and eukaryotic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ll probably act via  an ATP-dependent  covalent binding of AMP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ate, share a region of sequence similarity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ects luciferase (luciferin 4-monooxygenase)  (EC 1.13.12.7).  Lucif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s light by catalyzing the oxidation of luciferin in  presence of A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olecular oxy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etate--CoA ligase (EC 6.2.1.1)  (acetyl-CoA synthetase),  an 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formation of acetyl-CoA from acetate and C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ng-chain-fatty-acid--CoA  ligase  (EC 6.2.1.3), an  enzyme that activ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-chain fatty acids for both the synthesis of cellular lipids and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radation via beta-oxid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4-coumarate-CoA ligase (EC 6.2.1.12) (4CL), a plant  enzyme  that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ion  of  4-coumarate-CoA from  4-coumarate  and  coenzyme A;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chpoint  reactions  between   general  phenylpropanoid  metabolism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ways leading to various specific end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doleacetate--lysine ligase (EC 6.3.2.20) (IAA-lysine synthetase) [5],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from Pseudomonas syringae that converts indoleacetate to IAA-lys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-(alpha-aminoadipyl)-L-cysteinyl-D-valine  synthetase   (ACV   synthet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Penicillium chrysogenum (gene acvA).  This  enzyme catalyze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in the biosynthesis of penicillin and cephalosporin,  the form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V from the constituent amino acids.  The amino acids seem to be activ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denylation. acvA is a  protein of  3746 amino acids that contains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domains of about 600 amino 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amicidin S synthetase I (gene grsA)  from  Bacillus brevis.  This 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first step  in  the  biosynthesis  of  the  cyclic antibio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icidin S, the activation and racemization of phenylalan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rocidine synthetase I (gene tycA)  from  Bacillus  brevis.   The re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d out by tycA is identical to that catalyzed by g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terobactin synthetase  components E (gene entE)  and  F (gene entF)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.  These  two  enzymes  are  involved  in the ATP-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ion  of  respectively   2,3-dihydroxybenzoate   and   serine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obactin (enterochelin) bio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lso some proteins, whose exact function is not yet known, bu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, very probably, also AMP-binding enzymes.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ile acid-inducible operon protein  B (gene baiB)  from  Eubacterium st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 12708 [4]. baiB is, most probably, an enzyme  involved in the 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ile acid adenosine nucleot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RA  (octapeptide-repeat antigen),  a Plasmodium falciparum  protein 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not known but which  shows a high degree of similarit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gR [6], a Vibrio anguillarum protein.  AngR is  said, by  the authors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 transcriptional activator  which  modulates the  anguibactin (an ir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ing siderophore) biosynthesis gene cluster operon.  But we believe [7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ngR is not a DNA-binding protein,  but  rather an  enzym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osynthesis of anguibactin.  This conclusion is  based on three fa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sence of the AMP-binding domain;  the  size of angR (1048 residu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far  bigger then  any bacterial  transcriptional protein;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ce of a probable S-acyl thioesterase immediately downstream of ang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proteins contains a highly  conserved  region  very rich in glyc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ne, and threonine  which is  followed  by a conserved lysine.   A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drawn [7] between  this type  of  domain and  the G-x(4)-G-K-[ST] ATP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P-binding 'P-loop' domain or  the protein kinases G-x-G-x(2)-[SG]-x(10,20)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-binding domains (see the relevant sec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]-x(2)-[STG](2)-G-[ST](2)-G-x-[PLIVM]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a majority of cases the residue that  follows  the Lys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is a 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oh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eq. Data Anal. 4:111-11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mith D.J., Earl A.J., Turner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2743-275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chroed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460-46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allonee D.H., White W.B., Hylemon P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7011-701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Roberto F., Klee H., White F., Nordeen R., Kosuge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5797-580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Farrell D.H., Mikesell P., Actis L.A., Crosa J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86:45-5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Bairo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ublished observations 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6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90; CYTOCHROME_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tochrome c family heme-binding sit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roteins  belonging to cytochrome c family [1] the heme group is coval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  by thioether bonds to two conserved cysteine residues. The consen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for this site is Cys-X-X-Cys-His and the histidine  residue is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axial  ligands of  the heme iron.   This arrangement is shared  b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known to belong to  the cytochrome c family, which presently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s c, c', c1 to c6,  c550 to c556,  cytochrome f and reaction 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{CPWHF}-{CPWR}-C-H-{CFY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our cytochrome c which lack the first thioether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03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some cytochrome c's have more than a single bound heme group: c3 has 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4 has 2, c7 has 3, and the reaction center has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thews F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. Biophys. Mol. Biol. 45:1-56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7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91; CYTOCHROME_B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tochrome b5 family, heme-binding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b5  is  a  membrane-bound  hemoprotein  which  acts as an 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r for several membrane-bound  oxygenases [1].   There are two homolog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of b5, one  found in microsomes and one  found in the outer  membra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ochondria.  Two conserved histidine residues serve as axial ligand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e group.    The  structure of  a number  of oxidoreductases consis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xtaposition of  a  heme-binding domain homologous to that of b5 and eith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vodehydrogenase or a molybdopterin domain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ctate dehydrogenase  (EC 1.1.2.3) [2], an   enzyme  that  consists 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vodehydrogenase domain and a heme-binding domain called cytochrome b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itrate reductase (EC 1.6.6.1), a key enzyme involved in  the first ste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trate  assimilation in  plants, fungi  and  bacteria [3,4], consis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ybdopterin domain,  an  heme-binding  domain  called cytochrome b557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as a cytochrome reductas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lfite oxidase (EC 1.8.3.1) [5],  which catalyzes the terminal reac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xidative degradation  of sulfur-containing  amino acids, also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molybdopterin domain and an heme-binding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amily of  proteins  also includes TU-36B, a Drosophila muscle protei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known function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a segment which includes the  first  of the two  histidine heme lig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e heme-binding domain from cytochrome b5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[LIV]-x(2)-H-P-G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n heme axial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Ozols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997:121-13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uiar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4:3265-3272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alza R., Huttner E., Vincentz M., Rouze P., Galangau F., Vaucheret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rel I., Meyer C., Kronenberger J., Caboche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09:552-56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rawford N.M., Smith M., Bellissimo D., Davis R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5:5006-501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Guiard B., Lederer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00:441-453(197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Levin R.J., Boychuk P.L., Croniger C.M., Kazzaz J.A., Rozek C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6349-636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7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92; CYTOCHROME_B_HE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93; CYTOCHROME_B_Q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tochrome b/b6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itochondrion of eukaryotes  and in aerobic prokaryotes cytochrome b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ponent of respiratory chain complex III (EC 1.10.2.2)  (also know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1 complex or  ubiquinol-cytochrome c reductase).  In plants  chloropla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yanobacteria there is  an analogue protein, cytochrome b6, a  compon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stoquinone-plastocyanin reductase (EC 1.10.99.1) (also known as the b6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b/b6 [1] is an integral membrane protein of approximately 40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s that  probably contains 8 transmembrane segments.  In pla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yanobacteria cytochrome b6  consists of two subunits  (encoded by the pe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etD genes); the sequence of petB is colinear with the  N-terminal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ochondrial  cytochrome b,  while  petD  corresponds to the C-terminal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b/b6 non-covalently binds two heme groups (known as b562 and b566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conserved  histidines  residues  are  postulated to be the ligand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on atoms of these two heme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 from regions around some of the histidine heme  ligands, there are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s in the sequence of b/b6. The best conserved of these reg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 an  invariant P-E-W triplet;  this  region  lies  in  the loop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the fifth and sixth transmembrane segments.   This region seem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for electron transfer  at  the  ubiquinone redox site loca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 side of the membrane (called Qo (o=outside) or Q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chematic representation of the structure of cytochrome b/b6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Fe-b562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Fe-b566--|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xxHxHxxxxxxxxxxxxHxHxxxxxxxxxxPEW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----------Cytochrome-b-----------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Cytochrome-b6-petB---------&gt;&lt;--Cytochrome-b6-petD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two signature  patterns for cytochrome b/b6.  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 first conserved histidine of b/b6,  which is a heme b562 liga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pattern includes the conserved PEW trip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ENQ]-x(3)-G-[FYWM]-x-[LIVM]-R-x(2)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n heme b562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aramecium tetraurelia cytochrom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E-W-[FY]-[LFY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aramecium tetraurelia cytochrom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owell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9:157-16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6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37; CYTOCHROME_B55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tochrome b559 subunits heme-binding sit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b559 [1] is an essential component of the photosystem II complex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ygenic photosynthetic  organisms.  It  is  an  integral  thylakoid  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composed of two subunits, alpha (gene psbE) and beta (gene psbF)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wo subunits contains an  histidine  residue located in a trans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; the two histidines coordinate the heme iron of cytochrome b55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on around the heme-binding residue  of  both  subunits is very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IV]-x-[ST]-[LIVF]-R-[FYW]-x(2)-[IV]-H-[STGA]-[LIV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GA]-[IV]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heme iron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akrasi H.B., de Ciechi P., Whitmarsh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0:1619-162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7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94; THIOREDO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ioredoxin family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oredoxins [1,2,3] are  small  proteins  of  approximately one hundred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 residues  which  participate in  various  redox  reactions  throug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ible oxidation of an active center  disulfide bond.  The molecule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in a  reduced form  or in  an  oxidized  form  where the  two  cy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re  linked  in  an  intramolecular  disulfide bond.  Thioredoxi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in prokaryotes and in eukaryotes and  the  sequence  around the redo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disulfide bond is well conserved.  Bacteriophage T4  also encode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oredoxin but its primary structure is not homologous with bacterial, pl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vertebrate thioredox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 eukaryotic  proteins  contain  domains  evolutionary  relat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oredoxin; these proteins are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disulphide-isomerase (PDI)  (EC 5.3.4.1) [4,5], which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rrangement of  disulfide bonds in  various proteins is a multifun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that also  function as the beta-subunit of prolyl 4-hydroxylase (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4.11.2), as a component of oligosaccharyl transferase (EC 2.4.1.119)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yroxine deiodinase  (EC 3.8.1.4), as glutathione-insulin transhydroge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C 1.8.4.2), and  as a thyroid hormone binding protein !   The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I contains two copies of a domain closely related to thioredo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osphoinositide-specific phospholipase C form-I  (PI-PLC I)  (EC 3.1.4.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6].  PI-PLC  are  enzymes  that   play   a  central role  in  cell 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duction by producing the  second  messenger  molecules  diacylglyce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AG) and  inositol  1,4,5-trisphosphate (IP3).  There  are  at  least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forms of PI-PLC,  one of  them,  form-I, contains two copie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closely related to thioredo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oodstream-specific protein 2 (BS2) from Trypanosoma brucei [7], a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se function is not known. BS2 also contains two copies of a thioredox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p72, an endoplasmic  reticulum protein of  unknown function [8,9].  ERp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ree copies of a thioredoxin-lik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A]-x-[WG]-C-[AGV]-[PH]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form the redox-activ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is found three times in ERp72,  twice in PDI and in PI-P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-I; in BS2 it is found only once, in the  second thioredoxin-like doma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rst domain the  residues in  positions 1, 3 and 6 of the patter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olmgre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4:237-271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leason F.K., Holmgre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MS Microbiol. Rev. 54:271-29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olmgre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3963-1396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Freedman R.B., Hawkins H.C., Murant S.J., Reid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6:96-9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Kivirikko K.I., Myllyla R., Pihlajaniemi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3:1609-161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Bennett C.F., Balcarek J.M., Varrichio A., Crooke S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4:268-27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Hsu M.P., Muhich M.L., Boothroyd J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8:6440-644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Mazzarella R.A., Srinivasan M., Haugejorden S.M., Green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094-110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Huang S.-H., Tomich J.M., Wu H., Jong A., Holcenberg J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5353-535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7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95; GLUTAREDO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utaredoxin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aredoxin [1,2,3]  (also known as thioltransferase)  is  a small protei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one  hundred  amino  acid residues.  It functions as an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r in  the glutathione-dependent synthesis of deoxyribonucleotides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 ribonucleotide  reductase.  Like  thioredoxin,  which  functions 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 way,  glutaredoxin  possess an  active  center  disulfide  bon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cule exists in either a reduced or an oxidized form where the two cy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re linked in an  intramolecular disulfide 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aredoxin has  been sequenced  in Escherichia coli,  in  yeast [4], 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mmals. On the basis of  extensive sequence similarities it has been pro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5] that vaccinia protein O2L is most probably a glutaredoxin. Finally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noted that phage T4 thioredoxin seems also to be evolutionary 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PV]-[FY]-C-x(2)-[TA]-x(2,3)-[L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form the redox-activ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position 2 of the pattern all glutaredoxin sequences have Pro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4 thioredoxin has 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leason F.K., Holmgre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MS Microbiol. Rev. 54:271-29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olmgre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6:95-9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olmgre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3963-1396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Gan Z.R., Polokoff M.A., Jacobs J.W., Sardana M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68:944-95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Johnson G.P., Goebel S.J., Perkus M.E., Davis S.W., Winslow J.P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oletti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ology 181:378-38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7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96; COPPER_BLU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ype-1 copper (blue)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or "type-1"  copper  proteins  are   small proteins which  bind 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per atom and which are characterized  by  an intense  electronic absor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d near 600 nm [1]. The  most well known  members of  this class of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 plant   chloroplastic   plastocyanins, which exchange  electro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 c6, and the  distantly  related bacterial  azurins, which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s with cytochrome  c551. This family of proteins also include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listed below  (references  are  only provided for recently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micyanin from bacteria such as Methylobacterium extorquens or Thiobacil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utus that can grow on methylamine.  Amicyanin appears to be an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or for methylamine dehydrogenase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seudoazurin from Pseudomo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ue copper protein from Alcaligenes faeca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usticyanin  from  Thiobacillus ferrooxidans.  Rusticyanin is  an 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 from cytochrome c-552 to the a-type oxidase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sic blue protein (CBP) from cuc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ellacyanin from the Japanese lacquer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re is an appreciable amount of divergence  in the  sequence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, the copper ligand sites are  conserved and we have develop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which includes two of the ligands: a cysteine and an histid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x(0,1)-[VFY]-x-C-x(1,2)-P-x(0,1)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and H are copper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cytochrome P450(BM-3) from Bacil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terium, galactose-1-phosphate uridylyltransferase from K. lactis,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R1 from y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position 3 of the pattern, only the Alcaligenes  protein  has a V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proteins have either Phe or Ty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arret T.P.J., Clingeleffer D.J., Guss J.M., Rogers S.J., Freeman H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59:2822-2825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van Beeumen J., van Bun S., Canters G.W., Lommen A., Chothia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4869-487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Yano T., Fukumori Y., Yamanaka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88:159-16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7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97; 2FE2S_FERREDO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2Fe-2S ferredoxins, iron-sulfur binding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redoxins [1] are a group of iron-sulfur  proteins  which  mediate 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in a wide variety of metabolic reactions.  Ferredoxins can be di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several subgroups depending upon  the  physiological  nature  of the i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fur cluster(s).    One of these subgroups are the 2Fe-2S ferredoxin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roteins or domains of around one  hundred  amino  acid residues that b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ngle 2Fe-2S iron-sulfur cluster.  The  ferredoxins  that  are known [2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 to this family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erredoxin from photosynthetic organisms;  namely plants and algae whe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ocated in the chloroplast or cyanelle; and cyanobac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erredoxin from archaebacteria of the Halobacterium g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ferredoxin from Rhodobacter capsulatus (gene ptF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erredoxin in the  toluene  degradation  operon (gene xylT) and  naphtal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radation operon (gene nahT) of Pseudomonas put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N-terminal domain  of the  bifunctional ferredoxin/ferredoxin reduct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  transfer  component of the benzoate 1,2-dioxygenase complex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C) from Acinetobacter calcoaceticus, the  toluate 1,2-dioxygenas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xylZ), and   the  xylene  monooxygenase   system   (gene xylA) 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eudomonas put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N-terminal domain of  phenol  hydroxylase  protein  p5 (gene dmpP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eudomonas Put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N-terminal domain of  methane  monooxygenase   component C  (gene mm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ethylococcus capsulatu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-terminal domain of the vanillate degradation pathway  protein vanB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seudomonas spe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N-terminal domain of bacterial  fumarate  reductase iron-sulfur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frd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entral domain of eukaryotic succinate dehydrogenase (ubiquinone) ir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lfur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N-terminal domain of eukaryotic Xanthine dehydroge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2Fe-2S  ferredoxins,  four   cysteine  residues bind  the   iron-sulf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. Three of these cysteines are clustered together in the same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. Our signature pattern spans that iron-sulfur binding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{C}-{C}-[GA]-{C}-C-[GAST]-{CPDEKRHFYW}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ree C's are 2Fe-2S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bovine papillomavirus type 1 (BPV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6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addition to the proteins  listed  above  there are a number of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redoxin-like proteins that bind a 2Fe-2S cluster  but which do not se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volutionary related to this family.  These proteins  are: adrenodox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idaredoxin (see the relevant section), or bacterial  aromatic  dioxyge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ferredoxin-like proteins bnzC, ndoA, and tod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ey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Ecol. Evol. 3:222-22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arayama S., Polissi A., Rekik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85:85-8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7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98; 4FE4S_FERREDO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4Fe-4S ferredoxins, iron-sulfur binding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redoxins  [1]  are a group  of  iron-sulfur proteins which mediate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in  a  wide variety  of   metabolic  reactions.   Ferredoxins 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ded into several subgroups  depending upon the physiological natu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on-sulfur  cluster(s).   One of these  subgroups are the 4Fe-4S ferredox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 are  found  in   bacteria  and  which   are thus  often    referr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acterial-type' ferredoxins.  The structure of these proteins [2] consi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uplication of a  domain of twenty six amino  acid residues; each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s contains four cysteine residues that bind to a 4Fe-4S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 of  proteins  have  been found [3]  that  include one or more 4Fe-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domains similar to those of bacterial-type ferredoxins.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iron-sulfur proteins  of  the succinate  dehydrogenase and the fum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tase  complexes (EC 1.3.99.1).  These  enzyme   complexes,  which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s of the tricarboxylic  acid cycle, each contain three subunits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voprotein,  an iron-sulfur protein,  and a b-type cytochrome.  The ir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lfur proteins contain three  different  iron-sulfur  centers: a 2Fe-2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e-3S  and a 4Fe-4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anaerobic glycerol-3-phosphate dehydrogenase (EC 1.1.99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4]. This enzyme is composed of three subunits: A, B, and C.  The C sub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s to be an  iron-sulfur protein with two ferredoxin-like domai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-terminal part of the 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anaerobic dimethyl sulfoxide reductase [5]. This enzy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sed of three subunits: A, B, and C.  The  B subunit  is an iron-sulf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with four 4Fe-4S ferredoxin-like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formate hydrogenlyase [6].  Two  of  the  subunit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igomeric complex (genes hycB and hycF) seem  to  be  iron-sulfur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ach contain two 4Fe-4S ferredoxin-like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thanobacterium formicicum formate dehydrogenase (EC 1.2.1.2). This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by the archaebacteria  to grow on formate.  The  beta chai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eric enzyme probably binds two 4Fe-4S ce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sulfovibrio periplasmic [Fe] hydrogenase (EC 1.18.99.1).  The large 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dimeric enzyme binds three 4Fe-4S centers, two of which are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erredoxin-like N-terminal region of th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thanobacterium  thermoautrophicum  methyl  viologen-reducing  hydroge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unit mvhB, which contains six  tandemly repeated ferredoxin-like do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ich probably binds twelve 4Fe-4S ce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Ferredoxin-like protein (fixX) [7] from the nitrogen-fixation genes lo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various Rhizobium species,  and  one  from the Nif-region of Azotob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es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9 Kd polypeptide of  chloroplast  photosystem I  (also known as psa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xA) [9]. This protein contains two low potential 4Fe-4S centers, 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A and B ce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hloroplast frxB  protein which is  predicted [10] to carry  two 4Fe-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ferredoxin  from a  primitive  eukaryote,  the enteric amoeba  Entamob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lytica [1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of cysteine  residues in the  iron-sulfur region  is suffici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 this class of 4Fe-4S binding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2)-C-x(2)-C-x(3)-C-[PE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our C's are 4Fe-4S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the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known 4Fe-4S sequences, with at least 5 exce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6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some  bacterial  ferredoxins,  one of the two duplicated domain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one or  more of  the four conserved  cysteines.  The consequence of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tions is that these domains  have  either lost their iron-sulfur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ty or bind to a 3Fe-3S center instead of a 4Fe-4S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last residue of this  pattern in most  proteins  belonging 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,  is a Pro; the  only  exceptions  are  the  Rhizobium  ferredoxin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which have Gly, and two Desulfovibrio ferredoxins which have Glu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also be noted that  the  three  non  4Fe-4S-binding  proteins 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ed-up by the pattern have Gly in this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ey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Ecol. Evol. 3:222-22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Otaka E., Ooi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6:257-26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einert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4:2483-249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ole S.T., Eiglmeier K., Ahmed S., Honore N., Elmes L., Anderson W.F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ner J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0:2448-245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Bilous P.T., Cole S.T., Anderson W.F., Weiner J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2:785-79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Boehm R., Sauter M., Boeck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4:231-24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Gronger P., Manian S.S., Reilander H., O'Connell M., Priefer U.B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hle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5:31-4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Joerger R.D., Bishop P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0:1475-148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Knaff D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460-46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Dunn P.P.J., Gray J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6:348-34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1] Huber M., Garfinkel L., Gitler C., Mirelman D., Revel M., Rozenblatt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Biochem. Parasitol. 31:27-3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1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96; HIPI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igh potential iron-sulfur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potential iron-sulfur proteins (HiPIP) [1] are a specific class of 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ox  potential  4Fe-4S  ferredoxins  that  functions  in  anaerobic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ort and  which  occurs  in  photosynthetic  bacteria  and  in Paracoc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itrific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PIPs are  small  proteins  which show  significant  variation  in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, their sizes  (from 63 to 85 amino acids),  and  in their oxida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tion potentials.  As  shown in the following schematic representa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on-sulfur cluster is bound by four conserved cysteine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4Fe-4S clus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xxxxxxCxCxxxxxxxCxxxxxC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the binding of the iron-sulfur cl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7,9)-[LIVM]-x(3)-G-[YW]-C-x(2)-[Y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4Fe-4S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reiter D.R., Meyer T.E., Rayment I., Holden H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8660-1866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7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99; RIESK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00; RIESK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eske iron-sulfur prote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iquinol-cytochrome c reductase (EC 1.10.2.2)  (also known as the bc1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mplex III) is  one of the  electron transport  chains of mitochondri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ome aerobic prokaryotes; it catalyzes the  oxidoreduction of ubiquino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c. In the chloroplast of plants and in cyanobacteria plastoquino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stocyanin  reductase (EC 1.10.99.1)  (also  known as  the b6f  complex)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ly  similar  and catalyzes  the  oxidoreduction of plastoquinol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components  of  these  electron  transfer systems is an iron-sulf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with a 2Fe-2S cluster,  which is  called the Rieske protein [1,2]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eske protein contains approximately 190 amino acid residues. The iron-sulf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 is complexed to the protein through cysteine and histidine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ot known  with  certitude  which  cysteine  and histidine  resid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binding the iron-sulfur cluster.   However there are two perf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s in Rieske proteins, which  each contain two cysteines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.  It has  been  proposed that the two cysteines in the first reg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first cysteine and the  histidine of  the second region are the 2Fe-2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ands. We have selected the two conserved regions as signatur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T-H-L-G-C-[LI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may be 2Fe-2S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P-C-H-G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rst C and the H may be 2Fe-2S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atti F.L., Meinhardt S.W., Ohnishi T., Tzagoloff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5:421-43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allas T., Spiller S., Malki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5:5794-579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7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01; FLAVODO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lavodox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vodoxins [1] are   electron-transfer  proteins  that  function  in 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 transport systems. Flavodoxins bind one FMN molecule, which serv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dox-active prosthetic group.  Flavodoxins are functionally interchang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ferredoxins. They have been isolated from prokaryotes, cyanobacteri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eukaryotic algae.     The signature pattern for these proteins is der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conserved  region in  their N-terminal section, this region is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inding of the FMN phosphat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[LIVFY]-[FY]-x-[ST]-x(2)-[AG]-x-T-x(3)-A-x(2)-[LI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P. aeruginosa  tryptophan  synt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akabayashi S., Kimura K., Matsubara H., Rogers L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3:981-98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7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02; RUBREDO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ubredox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bredoxins [1] are small electron-transfer prokaryotic proteins. The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ron atom which is ligated  by  four cysteine residues. Rubredoxins ar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cases, functionally  interchangeable with  ferredoxins.  As a patter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we have selected a conserved  region  that  includes two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 residues that bind the iron a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(3)-W-x-C-P-x-C-[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bind the iron ato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Pseudomonas oleovorans rubredoxin 1 (alkF) [2] this pattern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ce (that protein has two rubredoxin domai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rg J.M., Holm R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Iron-sulfur proteins, Spiro T.G., Ed., pp1-66, Wiley, New-Y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ok M., Oldenhuis R., der Linden M.P.G., Meulenberg C.H.C., Kingma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l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5442-545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8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03; METALLOTHIONEIN_CL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lass I metallothion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llothioneins (MT) [1,2] are small proteins which bind heavy metal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nc, copper, cadmium, nickel, etc., through  clusters of thiolate bonds. M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 throughout the animal kingdom and are also found in higher plants, fun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me prokaryotes.  On the basis of structural relationships MT'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vided into three classes. Class I includes mammalian MT's as well as M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other phyla, but with clearly related primary structure.  Class II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MT's from various species such as  sea urchin,  yeast,  cyanobac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display none or only very distant correspondence to class I MT's. 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 MT's are atypical polypeptides containing gamma-glutamylcysteinyl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I MT's are proteins of 57 to 64 amino acid residues, about  20 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re cysteines. As a signature pattern we chose a region that spans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nd which contains six of the metal-binding cysteines, this reg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N-terminal section of class-I MT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3)-C-x-C-x(2)-C-x-C-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mer 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5:913-95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agi J.H.R., Schaffe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7:8509-851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8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04; FERRIT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40; FERRIT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erritin iron-binding regio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ritin [1,2] is one of the major non-heme iron storage proteins. It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mineral core of hydrated ferric  oxide, and a multi-subunit protein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 englobes   the  former  and   assures   its   solubility in  an aqu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imals the protein is mainly cytoplasmic  and  there  are generally tw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genes that encodes for closely related subunits (in mammals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s which are known as H(eavy) and L(ight)).  In plants ferritin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hloroplast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number of well conserved region in the sequence of ferritins.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regions includes two acidic  residues,  a glutamate and an aspar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potential metal binding sites. These  are  located  in a hydrophi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through which small molecules and ions can  gain access to the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vity of the molecule. We have developed a pattern from that region; 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developed a second pattern that contains three conserved glutamate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so thought to be involved in the binding of i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P-[HQ]-x(2)-D-F-[LI]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2nd D and the E are potential iron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E-x-[KR]-E-x(2)-E-[KR]-[LIVMFY](2)-x(2)-Q-N-x-R-G-G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3 E's are potential iron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richton R.R., Charloteaux-Wauters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64:485-50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heil E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6:289-315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agland M., Briat J.-F., Gagnon J., Laulhere J.-P., Massenet O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l E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8339-1834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7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49; BACTERIOFERRIT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oferrit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terioferritin (BFR) [1,2] is  a prokaryotic iron-storing protein  that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 analogous functions in  iron detoxification and  storage  as  tha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ferritins. BFR is also known as cytochrome b-1, b-557, b-557.5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559 in various bacterial spe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FR is an oligomer composed of 24 identical  subunits  that contains proto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X in addition to the non-heme iron core.  The  two axial ligands for the 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iron have been shown [3] to be methionine residues.  Although 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 known which methionines are involved in the ligation, it has been pro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initiator methionine (Met-1) and a  C-terminal methionine (Met-144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 BFR) are good candidate for such lig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selected the conserved N-terminal extremity of B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&lt;M-x-G-D-x(2)-V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 is a putative heme iron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ndrews S.C., Smith J.M.A., Guest J.R., Harrison P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8:658-65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ndrews S.C., Findlay J.B.C., Guest J.R., Harrison P.M., Keen J.N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th J.M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78:111-1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heesman M.R., Thomson A.J., Greenwood C., Moore G.R., Kadir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6:771-77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8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05; TRANSFERR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06; TRANSFERR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07; TRANSFERRIN_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ansferr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ins are a family of eukaryotic iron-binding  glycoproteins that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on function of controlling the level of free iron in biological flu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. The transferrin family currently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ood serotransferrin (siderophil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lk lactotransferrin (lactoferr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gg white ovotransferrin (conalbum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mbrane-associated melanotransferr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ins are  proteins of 650 to 700  residues which have evolv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ion of a domain of around 340 residues. Each of the duplicated do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s one atom of iron. Each iron atom is bound by four conserved residues: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tic acid, two tyrosines, and an histidine [2].    All of the cyste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domains are involved in intradoma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three different signature patterns for transferrins.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is centered  on one of  the  iron-binding residue,  respectively 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rosines and the histidine.   Each of the signatures is present twice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transferr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[LIVMFY]-[VA]-V-A-x-[VA]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Y is an iron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x-G-A-x(2)-C-L-x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Y is an iron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L-C-x-[DN]-x(5)-[LIV]-x(5)-C-x(2)-A-x(4)-H-x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n iron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linked by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richton R.R., Charloteaux-Wauters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64:485-50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nderson B.F., Baker H.M., Norris G.E., Rice D.W., Baker E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9:711-73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8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08; PLANT_GLOB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ant hemoglob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hemoglobins [1] are hemoproteins  present in the root nodules of legumi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s. Leghemoglobins are structurally and functionally related to hemoglo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yoglobin.  By providing  oxygen to the bacteroids, they are essenti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iotic nitrogen fixation. Structurally related hemoglobins from the n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non-leguminous  plants [2,3], and from  the roots of  non-nodulating p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] have been recently sequenced.   We have developed a signature patter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s up the sequence of plants hemoglobins, exclus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N]-P-x-L-x(2)-H-A-x(3)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owell R., Gannon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9:117-12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ortt A.A., Trinick M.J., Appleby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75:141-14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Kortt A.A., Inglis A.S., Fleming A.I., Appleby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31:341-34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ogusz D., Appleby C.A., Landsmann J., Dennis E.S., Trinick M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cock W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1:178-18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7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50; HEMERYTHRI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merythr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ne invertebrates such  as annelids or sipunculans  possess  two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types of oxygen binding  proteins: globins  which  are 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od and hemerythrins which are found in the vascular system and the coele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uid or in muscles (myohemerythrins).  Hemerythrins and myohemerythrins [1,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mall proteins of about 110 to 129 amino acid residues that bind two  i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s. Five  histidines, one glutamic acid  and one aspartic acid are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inding of the iron at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selected a region, located in the C-terminal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proteins and that  contains two of the iron-ligands: an histid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spartic ac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L-x-[NQ]-H-I-x(3)-D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and D are iron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heriff S., Hendrickson W.A., Smith J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197:273-29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Uchida T., Yano H., Satake K., Kubota I., Tsugita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eq. Data Anal. 3:141-14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8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09; HEMOCYAN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10; HEMOCYAN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rthropod hemocyanins / insect LSP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ocyanins are copper-containing  oxygen  carriers occurring freely diss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hemolymph of many molluscs  and  arthropods [1]. Arthropods hemocyan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  of  hexamer or  multi-hexamers with  subunits of about 75 Kd.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ubunits binds two copper 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val storage proteins (LSP) [2] are proteins  from the hemolymph of inse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ay serve as  a  store of  amino acids  for synthesis of adult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classes of LSP's: arylphorins,  which are rich in aromatic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s, and methionine-rich LSP's.  LSP's forms hexameric complexes.  LSP'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related to arthropods hemocyan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epidopteran Trichoplusia ni  a  protein  has  been  found [3]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larval metamorphosis.  This  protein,  which  is called acid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venile hormone-suppressible protein 1 (AJSP-1) is  also structurally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rthropods hemocyan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ignature patterns for these  proteins  we selected  two conserved reg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 of  these  regions is located  in the  N-terminal  section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 and  include a conserved  histidine  residue  which, in hemocyan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s a copper atom.  The second pattern is located in the central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[FYW]-x-E-D-[LIVM]-x(2)-N-x(6)-H-x(3)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 copper ligand in hemocyani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JSP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T-x(2)-R-D-P-x-F-[FY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see also the pattern for the copper B binding site  of tyrosinase;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will also pick up all arthropods and molluscs hemocyan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inze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wissenschaften 76:206-21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illott E., Wang X.-Y., Wells M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9052-1905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Jones G., Brown N., Manczak M., Hiremath S., Kafatos F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8596-860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8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11; ATP_BIND_TRANSPOR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P-binding proteins `active transport'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 basis  of   sequence  similarities a    family of related  ATP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has been characterized [1 to 5]. These proteins are associa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ty of  distinct  biological processes in both prokaryotes and eukaryo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 a majority of them are involved in active  transport of small hydrophi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cules  across  the  cytoplasmic  membrane.   All  these  proteins  sh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 domain of some two hundred  amino  acid residues, which includ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-binding site.  Proteins  known to  belong  to this family are liste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ferences are only listed for recently sequenced members of this fami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rokary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tive transport systems components: arabinose (araG);  vitamin B12 (btu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ybdenum (chlD);   sulfate (cysA);  iron(III) (sfuB), iron(III) dicit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ecE); ferric enterobactin (fepC); ferrichrome (fhuC); galactoside (mgl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utamine (glnQ); histidine (hisP);  leucine/isoleucine/valine  (braF/br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vF/livG); maltose  (malK);  oligopeptide (amiE/amiF;oppD/oppF);   glyc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ine/L-proline (proV);  phosphate (pstB);   ribose (rbsA);   glycerol-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phate (ugpC); spermidine/putrescine (potA) [6]; alkylphosphonate up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hnC/phnK/phn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molysin/leukotoxin export proteins hlyB, cyaB and lkt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licin V export protein cvaB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tracellular proteases B and C export protein pr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ta-(1,2)-glucan export proteins chvA and nd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emophilus influenzae capsule-polysaccharide export protein bex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lysialic acid transport protein kpsT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ll division associated ftsE protein (function unknow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hizobium nodulation protein nodI (function unknow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bunit A of the ABC excision nuclease (gene uvr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utative protein whose gene is linked with ntrA in Pseudomonas putid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izobium melilo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ythromycin  resistance  protein  from  Staphylococcus  epidermidis 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rA) [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P29 from Mycoplasma hyorhinis,  a  probable  component  of  a 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nity transpor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ukary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ultidrug  transporters (Mdr)  (P-glycoprotein),  a  family  of cl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proteins which extrude a wide variety of drugs out of the cell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view see [10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STE6 which is responsible for the export of the a-factor pherom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Drosophila proteins white (w) and brown (bw), which are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of ommatidium screening pi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ystic fibrosis transmembrane conductance regulator (CFT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70 Kd peroxisomal membrane protein (PMP70) [1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elongation factor 3 (EF-3) [1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hypothetical Liverwort chloroplast protein mb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is class of proteins, we use a  conserved 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located between the A and the B motifs of the ATP-binding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VMFY]-S-[SG]-G-x(3)-[RK]-[LIVMYA]-x-[LIVMF]-[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alK from Enterobacter aerogenes and Salmonella typhimurium, and bra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G from Pseudomonas aerugino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yeast regulatory  protein ADR1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p adenylate kinase.  This  pattern  also  detects  the Anabaena heterocy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iation protein (gene hetA) which could be a member of this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ATP-binding region  is  duplicated  in  araG, msRA, rbsA,  uvrA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ultidrug transporters, in cystic fibrosis CFTR protein, and in yeast E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The  above  pattern  fails to detect the first domain of araG and rbsA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both have an Ile in position 3 and a Met in position 8. It also fai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 the  second  domain  of  CFTR  which  has His in position 3 and Le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most  of  the  proteins belonging to this  family have at least one G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in positions 5 to 7 of this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proteins belonging to this family also contain one or two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P-binding motifs A and B (see the relevant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iggins C.F., Hyde S.C., Mimmack M.M., Gileadi U., Gill D.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lagher M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energ. Biomembr. 22:571-59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iggins C.F., Gallagher M.P., Mimmack M.M., Pearce S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8:111-11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iggins C.F., Hiles I.D., Salmond G.P.C., Gill D.R., Downie J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ns I.J., Holland I.B., Gray L., Buckels S.D., Bell A.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modson M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23:448-450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Doolittle R.F., Johnson M.S., Husain I., van Houten B., Thomas D.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ca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23:451-453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Blight M.A., Holland I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4:873-88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Furuchi T., Kashiwagi K., Kobayashi H., Igarashi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20928-2093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Gilson L., Mahanty H.K., Kolter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3875-388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Pavelka M.S. Jr., Wright L.F., Silver R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4603-461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Ross J.I., Eady E.A., Cove J.H., Cunliffe W.J., Baumberg S., Wootton J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4:1207-121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Gottesman M.M., Pastan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2163-1216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1] Kamijo K., Taketani S., Yokota S., Osumi T., Hashimoto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4534-454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2] Sandbaken M., Lupisella J.A., DiDomenico B., Chakraburtty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50:230-23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6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02; BPD_TRANSP_INN_MEMB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inding-protein-dependent transport systems inner membrane componen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gnature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terial binding-protein-dependent transport systems [1,2] are multi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typically composed of a periplasmic substrate-binding protein, 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reciprocally homologous integral inner-membrane proteins,  and  one o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pheral  membrane  ATP-binding  proteins  that  couple energy to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or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gral  inner-membrane proteins are responsible for the translo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strate across the membrane.  It  has  been shown [3] that mos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contain a conserved region  which is located about 80 to 100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ir C-terminal extremity.  The proteins that belongs to that famil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 (references are only provided for recently sequenced protei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(s)      Transpor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  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C amiD    Oligopeptides               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lJ         Molybde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sT cysW    Sulfate / thiosulfate        [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M hisQ    Hist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F malG    Malt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fC         Molybdenum (?)               [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B oppC    Oligopept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nM         Alkylphosphonate (?)         [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C         Spermidine/putrescine        [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W         Glycine betaine / L-pro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tA pstC    Phosp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gpA ugpE    sn-glycerol-3-phosp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built  a  signature  pattern  from the best conserved posit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EQ]-[STA](2)-x(3)-G-x(6)-[LIVMFYA]-x(4)-[FLV]-[P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the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proteins with the exception of amiC, amiD, nifC, oppB and phn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1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mes G.F.-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5:397-425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iggins C.F., Hyde S.C., Mimmack M.M., Gileadi U., Gill D.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lagher M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energ. Biomembr. 22:571-59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assa E., Hofnung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4:2287-2293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Alloing G., Trombe M.C., Claverys J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4:633-64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irko A., Hryniewicz M., Hulanicka D., Boeck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3351-335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Wang S.-Z., Chen J.-S., Johnson J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69:1122-112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Chen C.-M., Ye Q.-Z., Zhu Z., Wanner B.L., Walsh C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4461-447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Furuchi T., Kashiwagi K., Kobayashi H., Igarashi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20928-2093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8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12; ALBUM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um albumin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different serum proteins are  known  to  be  evolutionary related [1,2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bumin. Albumin is the  main  protein of  plasma, it binds water,  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Ca++, Na+, K+, fatty acids, hormones, bilirubin and drugs. Its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the regulation of the colloidal osmotic pressure of bl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pha-fetoprotein (AFP) (alpha-fetoglobulin). AFP is a fetal plasma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lso binds various cations, fatty acids and bilirub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tamin D-binding protein (VDBP) (also known as group-specific compon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-globul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these proteins consist of  three homologous domains  of about 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. Each of the domains contains five or six internal disulfide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hown in the schematic representatio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+          +----+                        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         |    |              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CxxxxxxxxxxxxxxxxCCxxCxxxxCxxxxxCCxxxCxxxxxxxxxCxxxxxxxxxxxxxxCCxxxxC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      |     |              |            ***|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      +-----+              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we have derived is based on three conserved cystein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triplicated domain.  We have built in such a way as that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 the 3 repeats in albumin,  the  first two repeats in AFP, and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in VDB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x(6)-C-C-x(7)-C-[LFY]-x(6)-[LIVMFY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human  melanoma-associated  an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4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efliger D.N., Moskaitis J.E., Schoenberg D.R., Wahli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9:344-35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choentgen F., Metz-Boutigue M.-H., Jolles J., Constans J., Jolles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871:189-198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9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77; AVID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vidin / Streptavidin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idin [1] is a minor  constituent  of  the  egg white  in  several  group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iparous vertebrates.  Avidin,  which was discovered in the 1920's, take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from the avidity with which it binds biotin.  Streptavidin  is  a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d by Streptomyces avidinii  which  also binds biotin and whos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volutionary related to that of avid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idin and streptavidin both  form  homotetrameric  complexes of noncoval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chains.  Each  of  the chains forms a very strong and specific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alent complex with one molecule of bio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al domain of  a protein from purple sea urchin  has been shown 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related to the sequences of avidin and streptavidin.  This protein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sist  of a N-terminal  section that  contains  at  least nine EGF-typ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s followed by a C-terminal avidin-lik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sequence  for  this  family of proteins we selected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which is located  in the C-terminal  section of avidin/streptavid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vidin-lik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N]-x(2)-K-[STA]-x(2)-V-G-x-[DN]-x-[FW]-T-[K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reen N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. Enzymol. 184:51-6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unt L.T., Barker W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3:1760-176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2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68; COBALAMIN_BIND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ukaryotic cobalamin-binding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ukaryotes, a number of proteins  are involved in the binding and trans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balamin (vitamin B12) [1]. Some of these proteins have been sequenc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shown [2] to  be evolutionary related.  These  proteins  are 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rinsic factor (IF).  The function of IF  is to promote the absor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balamin in the ileum by specific receptor-mediated endocyto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nscobalamin I (TCI)   (also called  R-binder  protein).  TC1  trans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balamin from blood to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nscobalamin II (TCII). TC2 transports cobalamin from blood to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ptocorrin  (cobalophilin) [3].  Haptocorrin  binds to  cobalamin  an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balamin-derivative such as cobinamide.  It may  play a role in prev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sorption of cobalamin analogues produced by bac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glycoproteins are polypeptides of about 400  amino acids that shar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 of similarity.  As a  signature pattern  we  have  selected  a 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in the central part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V-D-T-[GA]-A-[LIVM]-A-x-L-A-[LIVMF]-T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eetharam B., Alpers 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Nutr. 2:343-369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latica O., Janeczko R., Quadros E.V., Regec A., Romain 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henberg S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7860-786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ewitt J.E., Seetharam B., Leykam J.F., Alpers 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9:125-13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8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13; LIPOCAL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pocal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which transport small hydrophobic molecules such as steroids, bil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inoids, and lipids  have been shown [1 to 5] to  share  limited  reg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  homology  as  well   as  a   probable   common  tertiary 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tecture.   This  structure  consists of two  sets of   four  anti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strands   arranged  in two  orthogonally stranded  beta-sheets. 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lipocalin' has  been proposed [4] for  this family of proteins.  Th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known to belong to this family are listed below (references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for very recently sequenced protei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pha-1-microglobulin (protein HC), which seems to bind porphyr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pha-1-acid glycoprotein (orosomucoid), which can bind progester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drogen-dependent epididymal protein from rat, which is involved in  sp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phrodisin which, in hamsters, functions as an aphrodisiac pherom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polipoprotein D, which probably binds bilin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ta-lactoglobulin, a milk protein whose  physiological function appea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o bind retin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plement component C8 gamma chain, which seems to bind retinol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ustacyanin [8], a protein from lobster carapace, which binds astaxanth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aroten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ectacyanin, a moth bilin-binding protein, and a related butterfly bil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ing protein (BB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dorant-binding protein (OBP), which binds odor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frog olfactory protein, which may transport odor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sma retinol-binding proteins (PRB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pregnancy-associated endometrial alpha-2 globu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basin (PB), a rat prostatic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staglandin D synthase (EC 5.3.99.2) (GSH-independent PGD synthetase),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pocalin with enzymatic activity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urpurin, a retinal protein which binds retinol and hepar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Quiescence specific protein p20K from chicken (embryo CH21 protein) [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odent urinary proteins (alpha-2-microglobulin), which may bind pherom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V-40 induced 24p3 protein from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on Ebner's gland protein (VEG) [10], a rat  protein  which may be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aste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, in all these  proteins,  two small conserved stretches of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built a signature pattern  from the first one, which occurs near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beta-barr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ENG]-x-[DENQGSTARK]-x(0,2)-[DENQARK]-[LIVFY]-{CP}-G-{C}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-[FYWLRH]-x-[LIVM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odents alpha-1-acid glycoproteins,  kangaroo beta-lactoglobulin, and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ner's gland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5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Peitsch M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itsch@ulbio1.unil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guski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guski@ncbi.nlm.nih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odovac-Zimmermann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64-6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li S., Clark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199:415-42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awyer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27:659-65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Pervaiz S., Brew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1:209-21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Peitsch M.C., Boguski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363-36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Peitsch M.C., Boguski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iol. 2:197-20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Haefliger J.-A., Peitsch M.C., Jenne D., Tschopp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Immunol. 28:123-13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Keen J.N., Caceres I., Eliopoulos E.E., Zagalsky P.F., Findlay J.B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7:407-41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Cancedda F.D., Dozin B., Rossi F., Molina F., Cancedda R., Negri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nch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9060-1906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Schmale H., Holtgreve-Greze H., Christiansen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3:366-36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8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14; FAB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tosolic fatty-acid binding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 low molecular  weight proteins which  bind fatty  acid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c anions are present in the cytosol [1,2]. Most of them are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and  have probably diverged from a common ancestor. The proteins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ree, tissue-specific, types of fatty acid binding proteins  (FABPs)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iver, intestine and heart. Heart FABP is  also known as mammary-der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wth inhibitor (MDGI),  a  protein that reversibly inhibits prolif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ammary carcinoma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ipocyte lipid-binding protein (or 422 prot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llular retinol-binding proteins I and II (CRB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llular retinoic acid-binding protein (CRAB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stinal 15 Kd protein (I-15P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above cytosolic proteins, this family also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yelin P2 protein,  which may  be a lipid  transport protein in Schw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s. P2 is intrinsically localized in the lipid bilayer of mye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strotropin, an extracellular  ileal protein which stimulates gastric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epsinogen secretion.  It  seems  that gastrotropin binds to bile sa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ilirub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as a signature pattern for these proteins a segment from th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S]-x-[FYW]-x-[LIVMF]-x(4)-N-[FY]-[DE]-x-[LIVMFY]-[LIVM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rnier I., Jolles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69:1127-115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Veerkamp J.H., Peeters R.A., Maatman R.G.H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81:1-2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Kanda T., Odani S., Tomoi M., Matsubara Y., Ono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7:759-76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6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00; LBP_BPI_CET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BP / BPI / CETP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amily of serum  glycoproteins that binds to lipids has  recently [1,2]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ed. This family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popolysaccharide-binding protein (LBP).  LBP binds to the lipid A  mo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acterial lipopolysaccharides (LPS), a glycolipid present  in  the 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rane of  all  gram-negative bacteria.  The  LBP/LPS  complex  seem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 with the CD14 receptor and may be responsible for the secre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-T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tericidal permeability-increasing protein (BPI). Like LBP, BPI binds 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s a cytotoxic activity on gram-negative bac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olesteryl ester transfer protein (CETP). CETP is involved in th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soluble cholesteryl esters in reverse cholesterol trans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are structurally related  and  share  many  regions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.  As a signature pattern  we  have selected one of these reg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located in  the N-terminal  section of these proteins; a reg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be involved in the binding to the lipids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LIVM](2)-x-R-I-[ST]-x(3)-L-x(5)-[EQ]-x(4)-[LIVM]-Q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8)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humann R.R., Leong S.R., Flaggs G.W., Gray P.W., Wright S.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ison J.C., Tobias P.S., Ulevitch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9:1429-143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ray P.W., Flaggs G., Leong S.R., Gumina R.J., Weiss J., Ooi C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bach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9505-950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1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97; PLANT_LT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ant lipid transfer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 cells contain proteins,  called lipid transfer  proteins  (LTP) [1,2,3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able to facilitate  the transfer of  phospholipids  and other lip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ross membranes. These proteins, whose subcellular location is not yet kn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play a major role in membrane biogenesis by conveying phospholipid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ite of biosynthesis to membranes unable to form these lip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s LTP's are proteins of about 9 Kd (90 amino acids) which contain  from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8 conserved cysteine residues which are involved in disulfide bridges. 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in the following schematic representation,  the position of two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dges is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|  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xxxxCxxxxxxccxxxxxxxxCxCxxxxxxxxxxxCxxxxxxC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 (the  two  lower-case 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 cysteines which are not always conserved in all LTP'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(5)-[SA]-x-[LIVM]-P-x(2)-C-x-[LIVM]-x-[LIVM]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]-x-[LIVM]-S-x(3)-[DN]-C-x(2)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a number of these proteins were originally described as probable alp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ylase/protease inhibitors (PAP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irtz K.W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60:73-9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rondel V., Kader J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tia 46:579-58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Ohlrogge J.B., Browse J., Somerville C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82:1-2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3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03; UTEROGLOB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04; UTEROGLOB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teroglobin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eroglobin [1] is a protein that seems specific to lagomorphes (rabbit, h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ica) and which binds progesterone specifically and with high affinity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regulate  progesterone concentrations reaching the blastocyst. Uteroglo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so a potent inhibitor of phospholipase A2. Uteroglobin is a protein of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 that  form antiparallel disulfide-linked dimers. The progestero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site is formed by a cavity between the monomeric subunits. A sche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of the location of the two disulfide  bonds in the anti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r i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H2-xxCxxxxxxxxxxxxxxxxxxxxxxxxxxxxxxxxxxxxxxxxxxxxxxxxxxxxxxxxxxxxxxCx-CO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H-xCxxxxxxxxxxxxxxxxxxxxxxxxxxxxxxxxxxxxxxxxxxxxxxxxxxxxxxxxxxxxxxCxx-N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ara cells 10 Kd secretory protein (CC10)[2,3] is a protein,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uteroglobin, which is expressed  by  the  non-ciliated cell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epithelium of the pulmonary airways. The exact function of CC10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. Like uteroglobin, CC10 is an inhibitor of phospholipase A2.  CC10 b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olychlorinated biphenyls (PCB). Rat CC10 can strongly bind to progester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human CC10 only weakly binds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rived  two  signature  patterns  specific to proteins that belo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. The patterns are centered around the two cysteines residues impl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intercha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I-C-P-x-F-x(2)-[LIVM](2)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interchain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E-K-I-x(2)-S-x-L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interchain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lly R., Delettre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6:153-17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ingh G., Katyal S.L., Brown W.E., Kennedy A.L., Singh U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g-Chong M.-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39:348-35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ordlund-Moller L., Andersson O., Ahlgren R., Schilling J., Gillner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stafsson J.-A., Lund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2690-1269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8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15; MITOCH_CARRI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itochondrial energy transfer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east four types of substrate carrier proteins  involved  in energy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found in the inner mitochondrial membrane [1].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hosphate carrier protein, which transports  phosphate  group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tosol into the mitochondrial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DP,ATP carrier protein (AAC)  (ADP/ATP translocase)  which exports A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 cytosol and  imports  ADP  into  the  mitochondrial  matrix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AAC has been  obtained from various mammalian, plant and fun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2-oxoglutarate/malate carrier protein [2], which exports 2-oxoglut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cytosol and imports  malate  or  other dicarboxylic acid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ochondrial matrix.  This  protein  plays  an  important  role in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bolic  processes   such   as  the   malate/aspartate  shuttle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oglutarate/isocitrate shu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brown fat uncoupling  protein (UCP) which dissipates  oxidative 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heat by transporting protons  from  the cytosol into the mitochond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rotein of unknown function  which  is  recognized  by IgG  from pat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ctive Grave's disease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hree  proteins are  probably  evolutionary related.  Structurally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 to be made of three similar repeats of approximately one hundred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.  As a signature pattern for these  proteins we have  selected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conserved regions of these repe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x-[DE]-x-[IVA]-[RK]-x-[LR]-[LIVM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37 other proteins, but in all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the  pattern  is  found only ONCE,  while  it  is found twi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  and 2-oxoglutarate/malate carriers,  three times in UCP,  a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to three times in the ADP,ATP carrier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lingenberg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108-11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unswick M.J., Walker J.E., Bisaccia F., Iacobazzi V., Palmieri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11033-1104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Zarrilli R., Oates E.L., McBride O.W., Lerman M.I., Chan J.Y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tisteban P., Ursini M.V., Notkins A.L., Kohn L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Endocrinol. 3:1498-150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9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16; SUGAR_TRANSPORT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17; SUGAR_TRANSPORT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ugar transport prote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ian  cells  the uptake of glucose is  mediated by a family of cl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ransport proteins which are called the glucose transporters [1,2].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five of these transporters are  currently  known to exist (in huma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encoded by the GLUT1 to GLUT5 ge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integral membrane proteins  are  predicted  to  comprise twelve 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ning domains.  The  glucose  transporters show sequence similarities [3,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number of other sugar or  metabolite transport  proteins  listed 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ferences are only provided for very recently sequenced protei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arabinose-proton symport (ara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xylose-proton symport (xy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and  Klebsiella pneumoniae  citrate-proton  symport  (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as citrate utilization determinant) (gene c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alpha-ketoglutarate permease (gene kgtP)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ymomonas mobilis glucose facilitated diffusion protein (gene glf)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high affinity glucose transport proteins (genes SNF3 and HTX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galactose transporter (gene GAL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maltose permease (gene MAL6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luyveromyces lactis lactose permease (gene LAC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spora crassa quinate transporter (gene QA-Y), and Aspergillus nidu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nate permease (gene QUT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lorella hexose carrier (gene HUP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abidopsis thaliana glucose transporter (gene STP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ishmania enriettii probable transport protein (LT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uggested [3]  that these transport proteins have evolv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ion of  an  ancestral  protein  with  six  transmembrane regions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othesis is based on the conservation  of two G-R-K/R motifs. 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cated  between  the second and third transmembrane domains and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between transmembrane domains 8 and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 two patterns  to  detect this family of proteins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is based on  the G-R-K/R motif; but because this motif is too sh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 specific to  this  family  of  proteins, we  have derived a pattern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region  centered on the  second copy of this motif . The second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ased on a number of conserved residues which are located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th transmembrane  segment  and in the short loop region between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fth se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ST]-[DE]-x-[LIVMFA]-G-R-[RK]-x(4,6)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the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ransporters, currently the only exceptions are Klebsiella cit, Leishm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P, Arabidopsis STP1, and yeast MAL6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7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]-x-G-[LIVMFA]-x(2)-G-x(8)-[LY]-x(2)-[EQ]-x(6)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AC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8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ilverman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60:757-79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ould G.W., Bell G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18-2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aiden M.C.J., Davis E.O., Baldwin S.A., Moore D.C.M., Henderson P.J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25:641-64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enderson P.J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Opin. Struct. Biol. 1:590-60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eol W., Shatkin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3802-380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Barnell W.O., Yi K.C., Conway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7227-724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2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56; SODIUM_SYMPORTERS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57; SODIUM_SYMPORTER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dium symporter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1] that a number of integral membrane proteins that 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ake of various metabolites  with the concomitant  export of sodium 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dium symporters) are probably evolutionary related.   The protein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known to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Na+/glucose co-transpor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Na+/proline symporter (gene put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Na+/panthotenate symporter (gene pan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sugar transport  proteins, these integral membrane proteins are predi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mprise  twelve  membrane  spanning  domains.  As  signature  patterns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two conserved regions; the first  one  is located at the extrem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th  transmembrane region and includes a tyrosine residue that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 in  the binding  of sodium;  the second pattern is located in a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tenth and eleventh transmembrane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]-Y-T-x(2)-G-G-[L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x-R-x(4)-G-A-x(2)-[GA]-[LIVM](3)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Escherichia coli Na+/glutamate  symporter (gene gltS) [2] 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id to show similarities  with mammalian Na+/glucose co-transporter a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P, however we  believe  that it does not belong to this family, the de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imilarity being very w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Reiz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eizer@ucs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eizer J., Reizer A., Saier M.H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. Microbiol. 141:1069-107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eguchi Y., Yamato I., Anraku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21704-2170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3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01; PROK_SULFATE_BIND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karyotic sulfate-binding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acteria such as  Escherichia coli and Salmonella typhimurium two distin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 structurally related periplasmic proteins [1], are involved in the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espectively sulfate (gene sbp) and thiosulfate (gene cys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 pattern  for  these proteins  we  selected  a conserved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N-terminal  part of these  proteins and that includes two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s (an Asp and an Arg) that, in sbp, are essential for sulfate binding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L-N-x-S-Y-D-x(2)-R-E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ryniewicz M., Sirko A., Palucha A., Boeck A., Hulanicka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3358-336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flugrath J.W., Quiocho F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0:163-18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9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18; AMINO_ACID_PERME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mino acid perme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 permeases are integral  membrane proteins involved in the trans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mino acids into the cell.  A number of such proteins have been foun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ary related [1,2].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general amino acid permease (gene GAP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arginine permease (gene CAN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histidine permease (gene HIP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roline permease (gene PUT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choline transport protein (gene CTR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pergillus nidulans proline transport protein (gene prnB)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aromatic amino acid transport protein (gene aroP)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seem to contain up to 12 transmembrane segments.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family of proteins we selected  the  best  conserved region 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middle of the second transmembrane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AG]-x(3)-[LIVMFYW]-x-[LIVM]-x(3)-L-G-E-[LIVM]-x(4)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bovine caltr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eber E., Chevalier M.R., Jund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7:341-35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Vandenbol M., Jauniaux J.-C., Grenson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83:153-15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ikawa J.-I., Hosaka K., Tsukagoshi Y., Yamashit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5996-1600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ophianopoulou V., Scazzocchio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3:705-71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Honore N., Cole S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653-65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1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94; AROMATIC_AA_PERME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romatic amino acids perme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1] that some proteins involved in the transport of ar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 in Escherichia coli are evolutionary related; these permeas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tryptophan-specific transport protein (tryptophan permease) (gene mt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low affinity tryptophan permease (gene tnaB or trp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tyrosine-specific transport protein (tyrosine permease) (gene tyr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ermeases are proteins of  about 400 to 410 amino  acids  which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11 or 12 transmembrane regions. The best conserved domain is a stre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11 residues which seems to be located  in  a cytoplasmic  loop 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ht and ninth transmembrane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G-L-F-D-Y-L-A-D-L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arsero J.P., Wookey P.J., Gollnick P., Yanofsky C., Pittard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3231-323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9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19; ANION_EXCHANGER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20; ANION_EXCHANGER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nion exchangers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on exchange is  a cellular  transport function  which  contributes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tion  of  cell  pH  and  volume.   Anion  exchangers  are  a  family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ly  related  proteins   that  contributes  to  these  properties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ing the intracellular level of  the two principal anions: chlori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O3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characterized anion exchanger is the band 3 protein [1],  which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ythrocyte anion exchange membrane glycoprotein. Band 3 is a protein of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0 amino acids which consists of a cytoplasmic N-terminal domain of about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nd an  hydrophobic  C-terminal  section  of  about 500 residu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t least ten transmembrane regions.   The cytoplasmic domain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sites for  cytoskeletal  proteins, while  the integral membrane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sponsible for anion trans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d 3 protein is specific to erythroid cells, at least two other proteins 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 and  functionally  related  to band 3, are found in noneryth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ss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3RP (B3 related protein) (or AE2), a protein of 1200 residues, which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present  in a  variety  of cell types including lymphoid, kidne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oid plex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E3, a protein of 1200 residues, which is specific to neur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AE2 and AE3 are very similar to band 3, the main differenc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tension of some 300 residues of the N-terminal domain in AE2 and AE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wo signature  patterns for these proteins.  The first patter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a conserved stretch of sequence that contains four clustered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d residues and which  is  located  at  the C-terminal extremity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plasmic  domain,  just  before  the  first  transmembrane segmen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al  domain.  The  second  pattern  is  based  on the perfectl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the  fifth transmembrane segment;  this segment contains a lys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the  covalent  binding  site for the isothiocyanate group of DIDS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ibitor of anion ex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G-G-L-[LIVM]-R-D-[LIVM]-[RK]-R-R-Y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L-I-S-L-I-F-I-Y-E-T-F-x-K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ay D., Cantley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5:511-538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opito R.R., Lee B.S., Simmons D.M., Lindsey A.E., Morgans C.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neider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9:927-93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9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21; MI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IP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the sequence  of a number of  different proteins, that all seem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channel proteins, has  been found to be  highly related [1,2,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ammalian major intrinsic protein (MIP), the  major  component  of l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ber gap junctions.  Gap junctions  mediate  direct  exchange  of 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molecule from one cell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ybean nodulin-26, a major component of the peribacteroid membrane in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nodulation in legume roots after Rhizobium inf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 tonoplast intrinsic  protein (TIP), which  occurs  abundantly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torage vacuolar membranes of higher plant s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putative root-specific membrane channel protein RB7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terial glycerol facilitator protein (gene glpF), which  facilitat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 of glycerol across the cytoplasmic membr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neurogenic protein  `big brain' (bib).  This protein may 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ellular communication; it  may functions by allowing the transpo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molecules(s) and thereby sending a signal for an  exodermal ce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an epidermoblast instead of a neurob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FPS1 protein [5], whose function is not ye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proteins seem to contain six transmembrane segments. 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 family  of proteins  we  selected  a  well conserved region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 in  a  probable  cytoplasmic  loop   between   the second  and 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G-x-H-x-N-P-[SA]-[LIV]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ker M.E., Saier M.H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0:185-18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ao G.M., Wu L.F., Johnson K.D., Hoefte H., Chrispeels M.J., Sweet 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dal N.N., Saier M.H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5:33-3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istow G.J., Pisano M.M., Chepelinsky A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170-17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Yamamoto Y.T., Cheng C.-L., Conkling M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7449-744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van Aelst L., Hohmann S., Zimmermann F.K., Jans A.W.H., Thevelein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0:2095-210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9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76; GRAM_NEG_POR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eneral diffusion gram-negative por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outer membrane  of  gram-negative bacteria acts as a molecular fil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philic compounds.  Proteins, known as porins [1], are responsib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molecular sieve' properties of the outer membrane.  Porins  form large wa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ed channels which allows the  diffusion  of hydrophilic molecule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plasmic space. Some porins form general diffusion channels that allow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es  up to  a certain  size (that size is known as the exclusion limit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 the membrane, while other porins  are  specific for a solute and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inding site for that solute inside the pores  (these are known as sel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ins).  As porins are the major outer membrane proteins,  they also serv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or sites for the binding of phages and bacterioc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diffusion porins generally assemble as  trimer in the membran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core of these proteins  is composed  exclusively of beta str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]. It has been shown [3] that a  number  of general porins are  evolu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, these por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terobacteria pho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terobacteria om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terobacteria omp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terobacteria nm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teriophage PA-2 L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isseria PI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isseria PI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 pattern  we  selected  a  conserved  region,  located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part of these proteins, which spans two putative transmembrane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]-x(2)-G-x(2)-Y-x-F-x-K-x(2)-S-[STA]-[LIVMFY]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nz R., Bauer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76:1-1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Jap B.K., Walian P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rt. Rev. Biophys. 23:367-40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Jeanteur D,. Lakey J.H., Pattus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5:2153-216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8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58; EUKARYOTIC_POR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ukaryotic por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jor  protein  of the outer  mitochondrial  membrane  of  eukaryote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in  that  forms a  voltage-dependent  anion-selective  channel (VDAC)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aves as a general diffusion pore for small hydrophilic molecules [1,2]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adopts an open conformation  at  low  or zero membrane potential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d conformation at potentials above 30-40 m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tein contains about 280 amino acids and its sequence is well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fungi to mammals.   As a signature pattern we selected a conserved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pans positions 58 to 8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E-x-K-x(6)-G-L-x(2)-T-x(2)-W-x(3)-N-x-L-x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ihanich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tia 46:146-15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orte M., Guy H.R., Mannella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energ. Biomembr. 19:341-350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9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22; IGF_BIND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ulin-like growth factor binding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ulin-like growth factors  (IGF-I and  IGF-II) bind to  specific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in extracellular  fluids  with high affinity [1,2]. These IGF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(IGFBP) prolong  the half-life  of the  IGFs and have  been show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inhibit or stimulate the growth promoting effects of the IGFs on  c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lture.  They  seem  to alter the interaction of IGFs with their cell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t least five  different IGFBPs  and they  are structurally 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 have  used a conserved cysteine-rich region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-terminal section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cyr61, a growth-factor inducible protein [3] and chicken CEF-10, a v-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ucible protein [4], are  structurally  related to IGFBPs and coul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growth-factor binding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C-G-C-C-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silk-moth chorion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lemmons D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Endocrinol. Metab. 1:412-41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xter R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. Biochem. Physiol. 91B:229-23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O'Brien T.P., Yang G.P., Sanders L., Lau L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10:3569-357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immons D.L., Levy D.B., Yannoni Y., Erikson R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1178-118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3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05; 43_KD_POSTSYNAPTI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43 Kd postsynaptic prote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43 Kd postsynaptic protein [1,2] is  a peripheral membrane protein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play some  role in  anchoring or  stabilizing  the nicotinic acetylcho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or at synaptic sites.  It may  link the receptor to the underlying po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aptic cytoskeleton, possibly by direct association with actin or spectr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43 Kd protein  is  highly conserved  across species.  Two highl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, one  encompassing  the N-terminus  and the other near the C-termi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important for interaction of the protein  with  other compon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synaptic membr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selected the N-terminus of the mature protein (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al of the initiator methionine).  The N-terminal glycine is though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ristoy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Q-D-Q-T-K-Q-Q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roehner S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Neurosci 9:37-4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roehner S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49:229-23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4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06; ACTINS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32; ACTIN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t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s [1,2.3] are highly conserved  contractile  proteins that are pres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eukaryotic cells. In vertebrates there are three groups of actin isofo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, beta and gamma.  The alpha actins are found in muscle tissues and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constituent of the contractile apparatus.  The beta and gamma actins 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s in most cell  types as  components of the cytoskeleton and as medi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ternal cell motility.  In plants [4]  there  are  many isoform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involved  in  a  variety of  functions such as cytoplasmic stream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shape determination,  tip growth,  graviperception, cell wall de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 exists either in a monomeric form (G-actin) or in a polymerized form (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). Each actin monomer  can  bind a molecule of ATP;  when  polyme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s, the ATP is hydroly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 is a protein of from 374 to 379 amino acid  residues.  The  struc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 has been highly conserved in the course of ev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ignature patterns we  selected two  conserved region,  the first one sp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s 54 to 64 of actin and the second one positions 357 to 36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[LIV]-G-[DE]-E-A-Q-x-[RKQ](2)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lime mold actin 3-sub2, and rice actin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[IV]-[STA]-[RK]-x-[DE]-Y-[DE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lime mold actin 3-sub2, and muscle actin from purple sea urc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ollard T.D., Cooper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5:987-1036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ollard T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Opin. Cell Biol. 1:33-4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ubenstein P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12:309-31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eagher R.B., McLean B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Motil. Cytoskeleton 16:164-16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9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23; ANNE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nnexins repeated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exins [1  to 4]  are a   group  of calcium-binding  proteins that assoc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ibly  with membranes.   They  bind   to  phospholipid   bilayers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 of micromolar free calcium  concentration.   The binding is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alcium and for acidic phospholipids.  Annexins  have  been  claim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cytoskeletal interactions, phospholipase inhibition, intracell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ling, anticoagulation, and membrane fu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 proteins  consist  of  an  N-terminal domain of variabl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four or eight copies of a conserved segment of sixty one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peat (sometimes known  as  an 'endonexin fold')  consists of five alp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ices that are wound into a right-handed superhelix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s known to belong to the annexin family  are  listed below;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he recently proposed nomenclature scheme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nexin 1 (Lipocortin 1) (Calpactin 2) (p35) (Chromobindin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nexin 2 (Lipocortin 2) (Calpactin 1) (Protein I) (p36) (Chromobindin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nexin 3 (Lipocortin 3) (PAP-I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nexin 4 (Lipocortin 4) (Endonexin I) (Protein II) (Chromobindin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nexin 5 (Lipocortin 5) (Endonexin 2) (VAC-alpha) (Anchorin CII) (PAP-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nexin 6 (Lipocortin 6) (Protein III) (Chromobindin 20) (p68) (p70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only known annexin that contains 8 (instead of 4) repe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nexin 7 (Synex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nexin 8 (Vascular anticoagulant-beta) (VAC-b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nexin 9 from Drosoph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nexin 10 from Drosoph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 pattern for this  domain spans  positions 9 to 61 of the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cludes the only perfectly conserved residue (an arginine in position 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TG]-[STV]-x(8)-[LIVMF]-x(2)-R-x(3)-[DEQNH]-x(7)-[IFY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7)-[LIVMF]-x(3)-[LIVMF]-x(11)-[LIVMF]-x(2)-[LIVM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will miss the second repeat in Drosophila Annexin IX,  and  will m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but the first of the four repeats in Drosophila Annexin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rton G.J., Newman R.H., Freemont P.S., Crumpton 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8:749-76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urgoyne R.D., Geisow 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Calcium 10:1-1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aigler H.T., Fitch J.M., Jones J.M., Schlaepfer D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4:48-5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lee C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7:6645-665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Huber R., Roemisch J., Paques E.-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3867-387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Crumpton M.J., Dedman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5:212-21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9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24; CLATHRIN_LIGHT_CHA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81; CLATHRIN_LIGHT_CHA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lathrin light cha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thrin [1,2] is the major coat-forming  protein  that encloses vesicle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oated pits and forms cell  surface  patches  involved  in membrane traf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eukaryotic cells.  The clathrin coats (called triskelions) are com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ree heavy chains (180 Kd) and three light chains (23 to 27 K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athrin light chains [3], which  may help to properly orient the assem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assembly of the clathrin coats, bind non-covalently to the heavy ch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lso bind calcium and interact with the hsc70 uncoating ATP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higher eukaryotes two genes code  for distinct but related light ch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(a) and LC(b).  Each  of  the  two  genes  can  yield, by tissue-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 splicing, two separate forms which differ by the inser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respectively  thirty or eighteen residues.  There is, in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part of the clathrin light chains  a  domain  of  twenty one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s which is perfectly conserved in LC(a) and LC(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yeast there is a single light chain (gene CLC1)  whose  sequence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tly related to that of higher eukary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wo signature  patterns  for  clathrin  light  chains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is an heptapeptide from the center of the  conserved N-terminal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ukaryotic light chains;  the  second  pattern is derived from a posi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d region located in the C-terminal extremity of all known clathrin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L-A-Q-Q-E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 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es light ch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KR]-D-x-S-[KR]-[LIVM]-[KR]-x-[LIVM](3)-x-L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een J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9:415-43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rodsky F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2:1396-140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rodsky F.M., Hill B.L., Acton S.L., Naethke I., Wong D.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nnambalam S., Parham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208-21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3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92; CLUSTER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93; CLUSTER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luster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in is a vertebrate glycoprotein [1,2] which  is known by various n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human  as  complement-associated  protein  SP-40,40, complement  cyto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ibitor (CLI), and apolipoprotein J; in rat as sulfated glycoprotein 2 (SG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,  dimeric  acid  glycoprotein (DAG), and  Testosterone  Repressed  Pro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-2 (TRPM-2); in bovine  as  glycoprotein III (GpIII);  and  in quai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T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ct function  of  this  protein  is  not  yet  clear,  it is know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in a variety of tissues and  it  seems  to be able to bind to ce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s, and hydrophobic proteins.  It has  been  associated with program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d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in is  synthesized as a precursor polypeptide of about 400  amino ac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post-translationally cleaved to form two subunits (of about 20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s each).  The two subunits are linked by disulfide bonds.  In  the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each of the two  mature  subunits there is  a domain of about 3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s that contain a cluster of five cysteine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two signature patterns for clusterin, each  of them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cysteines, the first pattern is  derived  from  the  N-terminal  sub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 and the second pattern is derived from the C-terminal subunit cl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K-P-C-L-K-x-T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L-[RK]-M-[RK]-x-[EQ]-C-[ED]-K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Peitsch M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itsch@ulbio1.unil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suruta J.K., Wong K., Fritz I.B., Griswold M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8:571-57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almer D.J., Christie D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6617-662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4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07; CONNEXINS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08; CONNEXIN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nnex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p junctions [1,2] are  specialized  regions  of  the  plasma  membran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 of closely  packed  pairs  of  transmembrane  channels, the connex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which small molecules  diffuse from a cell to a neighboring cell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xon is composed  of an  hexamer of  an integral membrane protein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referred  to as connexin [3]. In a given species  there  are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, yet structurally related, tissue specific, forms of connexi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of connexins which are currently known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nexin 46 (Cx4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nexin 45 (Cx4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nexin 43 (Cx43) (gap junction alpha-1 prot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nexin 38 (Cx38) (gap junction alpha-2 prot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nexin 32 (Cx32) (gap junction beta-1 prot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nexin 26 (Cx26) (gap junction beta-2 prot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the connexins  consist of a  short cytoplasmic N-terminal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four  transmembrane  segments  that delimit  two extracellula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cytoplasmic loops; the C-terminal domain is cytoplasmic  and its leng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 (from 20 residues in Cx26  to  190 residues in Cx46).  The sche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of this structure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H2-***        ***          *************CO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**   **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**     **    **   Cytoplas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**----**-----**----**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**     **    **   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**     **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**----**-----**----**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**     **    **   Extracell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**       **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s of the two extracellular loops are well conserved. In both l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conserved cysteines which are involved in disulfide bonds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built signature patterns from each of these two loop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DN]-T-x-Q-P-G-C-x(2)-V-C-Y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ree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3)-P-C-x(3)-[LIVM]-[DEN]-C-[FY]-[LIVM]-S-R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ree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vans W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8:3-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istler J., Bulivant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9:167-16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eyer E.C., Paul D.L., Goodenough D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embr. Biol. 116:187-19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Rahman S., Evans W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Cell Sci. 100:567-57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9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25; CRYSTALLIN_BETAGAMM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rystallins beta and gamma 'Greek key' motif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stallins are  the dominant structural components of the eye lens. Am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type of crystallins, the beta and gamma crystallins form a fami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 proteins [1,2]. Structurally, beta and gamma crystallins are com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wo similar domains which, in turn, are each composed of two similar moti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 two domains  connected  by  a  short connecting peptide. Each mot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 is about  forty  amino  acid  residues long, is folded in a distin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Greek key'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 from  the different types  of  beta and  gamma crystallins, this 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includes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wo related proteins  from  the  sporulating  bacterium Myxococcus xanth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, a calcium-binding protein  that  forms a major part of the s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at, and a close homolog of protei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herulin 3a from the slime mold  Physarum polycephalum.  Spherulin 3a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specific  protein  synthesized in  response to various ki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ss leading to encystement and dormancy.  The  sequence  of Spherulin 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two 'Greek key' motif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we developed for this family of proteins span positions 3 to 18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eek-key motif and includes three conserved positions which are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 structural integrity  of the motif.  These are the conserved ar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in positions 6 and 11 of the motif and the glycine in position 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WA]-x-{DEHRKSTP}-[FY]-[DEQHKY]-x(3)-[FY]-x-G-x(4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C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  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cases the pattern will fail to detect one of the four mot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67 other proteins, but in all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 the pattern is found only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ubsen N.H., Aarts H.J.M., Schoenmakers J.G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. Biophys. Mol. Biol. 51:47-7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istow G.J., Piatigorsky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7:479-50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istow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0:140-14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6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10; DYNAM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ynamin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namin [1,2] is  a  microtubule-associated force-producing  protein of 100 K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involved in  the  production of microtubule bundles and which is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ind and hydrolyze GTP.  Dynamin  is structurally related  to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shibire  protein (gene shi) [3].  Shibire is, very probab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sophila cognate of mammalian dynamin.  It seems to provide the mot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icular transport during endocyto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vacuolar  sorting protein VPS1 (or SPO15) [4], a protein which 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e involved in microtubule-associated mo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feron induced Mx proteins [5].   Interferon  alpha  or beta in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hesis of a family of closely related proteins.  Most  of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known to confer resistance to influenza viruses and/or rhabdovirus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cted mammalian cell in cul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three  motifs  found  in  all  GTP-binding proteins are located in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part of these proteins.   The signature pattern that we develop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is based on a highly conserved region downstream of the ATP/G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-A mo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P-R-G-[ST]-G-I-V-T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Vallee R.B., Shpetner H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9:909-93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Obar R.A., Collins C.A., Hammarback J.A., Shpetner H.S., Vallee R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7:256-26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van der Bliek A., Meyerowitz E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1:411-41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Rothman J.H., Raymond C.K., Gilbert T., O'Hara P.J., Stevens T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1:1063-107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Arnheiter H., Meier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iol. 2:851-85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9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26; I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ermediate filament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filaments (IF) [1,2] are proteins which are primordial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ytoskeleton and the nuclear envelope.  They generally form filament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s 8 to 14 nm wide.  IF proteins are members of a very large multi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of proteins which has  been  subdivided  in  the seven subgroup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  I: Acidic cytokera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 II: Basic cytokera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III: Vimentin,  desmin,  glial fibrillary acidic protein (GFAP),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fer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 IV: Neurofilaments L, H and M, and alpha-internexin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  V: Nuclear lamins A, B, and C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 VI: Nestin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vertebrate (snails) non-neuronal cytoplasmic IF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F proteins  are structurally  similar in  that they consist of: a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d domain comprising  some 300 to  350 residues which is  arranged in coil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iled alpha-helices,  with at least two short characteristic interruptions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non-helical  domain  (head)  of variable  length; and a 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(tail)  which is also   non-helical,  and which   shows  extrem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tion between different IF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IF proteins are evolutionary and structurally related, they hav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homologies  except in several regions of the rod domain. We use,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pattern  for  this  class of  proteins,  a conserved  region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extremity of the rod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IV]-x-[TACI]-Y-[RK]-x-[LM]-L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rosophila lamin DM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rabbit lactase-phlorizin hydrol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the third position of  the pattern, Ala is found in type IV and V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Thr is found in IF proteins of  type I, II, III, and VI,  Cys i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nails, and Ile in IF from worms.   In the first position of th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 is found in type VI, Ile is found in all other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teiner P.M., Roop D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7:593-62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tewart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Opin. Cell Biol. 2:91-10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liegner K.H., Ching G.Y., Liem R.K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749-75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Franke W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8:3-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Lendahl U., Zimmerman L.B., McKay R.D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0:585-59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Dodemont H., Riemer D., Weber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4083-409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4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11; KINESIN_MOTOR_DOMA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Kinesin motor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esin [1] is a microtubule-associated force-producing protein  that may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ole in organelle transport.  Kinesin  is  an oligomeric complex compo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heavy chains and two light chains.  The kinesin motor activity is di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ard the microtubule's plus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avy  chain is  composed of three structural domains: a large globular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domain which is responsible for the motor activity of kinesin (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to  hydrolyze  ATP  and  to  bind microtubule),  a central alpha-hel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iled coil  domain  that  mediates the heavy chain  dimerization; and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ular C-terminal domain  which  interacts  with other proteins (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esin light chains), vesicles and membranous organe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proteins have been  recently  found that contain a  domain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at of the kinesin 'motor' domain [2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claret segregational protein (ncd).   Ncd is required for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omosomal  segregation  in  meiosis, in females,  and  in  early  mito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sions of the embryo.  The  ncd  motor  activity  is directed towar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tubule's minus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kinesin-like protein (nod). Nod is required for the distrib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omosome segregation of nonexchange chromosomes during meio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KAR3 protein,  which  is  essential  for  yeast nuclear fusion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ng. KAR3 may  mediate  microtubule  sliding  during  nuclear fu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y mito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ssion yeast cut7 protein, which is essential for spindle body du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mitotic di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pergillus nidulans bimC,  which  plays  an  important  role   in  nu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enorhabditis elegans unc104, which may  be required  for the transpo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ances needed for neuronal cell different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enopus Eg5, which may be involved in mito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inesin motor domain is located in the N-terminal part of bimC, cut7, n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104 and Eg5, and in the C-terminal part of KAR3 and n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inesin motor domain contains about  330 amino acids. An ATP-binding mot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f type A) is found near position 80 to 90, the C-terminal half of the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volved in microtubule-binding.  The  signature pattern for that domai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ed from a conserved heptapeptide inside the microtubule-binding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V-D-L-A-G-S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Vallee R.B., Shpetner H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9:909-93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Endow 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221-22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9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69; MYELIN_MB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yelin basic prote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elin basic protein (MBP) [1,2] is an important hydrophilic protein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maintain proper structure of myelin.  MBP  interacts  with  mye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pids both electrostatically and by hydrophobic inter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s various forms of  MBP exist which  are  produced by the 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cing of a single gene; these forms  differ  by the presence or the abs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hort (10 to 20 residues)  peptides  in  various  internal locat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.  The  major form of MBP is generally a protein of about 18.5 Kd (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P is the target of many post-translational modifications: it is N-term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tylated,  methylated  on  an  arginine residue, phosphorylated  by 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ne/threonine protein-kinases, and deamidated on some glutamine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 pattern  for MBP we selected  the  best  conserved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, a perfectly conserved heptapept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V-V-H-F-F-K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eber C.M., Reynolds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n. Biochem. 24:113-13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Inouye H., Kirschner D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Neurosci. Res. 28:1-1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9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68; MYELIN_P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yelin P0 prote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0 protein is a major  structural  glycoprotein  of the peripheral ner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(PNS) myelin which  probably  plays an important role for the 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maintenance of myelin structure [1,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0 is a protein of about  28 Kd  that  consists of three domains: a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 domain of  about  125 residues  which   seems  to form a V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unoglobulin domain; a  transmembrane region,   and a cytoplasmic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of about 70 residues  which  contains many  positively charged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ich is a substrate of some serine protein ki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0 is well conserved  across species.  As  a  signature  pattern we selec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located in the  C-terminal part of the cytoplasmic domain tha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positive charges and serine residues that could be phosphory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[KR]-S-x-K-[AG]-A-S-E-K-K-[ST]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Uyemura K., Kitamura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. Biochem. Physiol. 98C:63-7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Inouye H., Kirschner D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Neurosci. Res. 28:1-1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9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75; MYELIN_PL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yelin proteolipid prote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elin proteolipid protein (PLP or lipophilin) [1] is the major myelin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entral nervous system (CNS).  It probably plays an important ro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ion or maintenance of the multilamellar structure of mye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n point mutations in PLP  are  the  cause of Pelizaeus-Merzbacher dis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MD), a neurologic disorder of myelin metabolism.  In  animals dismyeli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eases such as mouse 'jimpy' (jp),  rat md,  or dog 'shaking pup'  are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by mutations in P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P is a highly conserved [2] hydrophobic  protein  of  276 amino  acid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s to contain  four transmembrane  segments and covalently binds lipids (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two palmitate groups in mamma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palmitate  we selected a region of the protei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 138 to 150.  This  region,  which is located  between the seco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 putative transmembrane helices,  contains  two cysteines  that 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C-L-G-K-W-L-G-H-P-D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ofmann K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hofmann@cipvax.biolan.uni-koel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opot J.-L., Pham-Dinh D., Dautigny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embr. Biol. 120:233-24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chliess F., Stoffel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l. Chem. Hoppe-Seyler  In press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4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12; NEUROMODUL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13; NEUROMODUL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uromodulin (GAP-43)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romodulin (also known as GAP-43, pp46, B-50, F1, and P-57) [1] is an ax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 protein associated with nerve growth.  It is a major compon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ile growth cones that form the tips of elongating axons. Neuromodulin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philic protein of 210 to 240 amino acid residues,  which binds calmodu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inhibits  phosphatidylinositol  phosphate  kinase  (PIP kinase).  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ed by protein  kinase C,  and regulates the binding of GTP to G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functionally important  regions  of GAP-43 have been characterized: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 extremity of  the protein  contains two cysteine residues 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mytoylated  and  are  responsible  for the attachment of the protei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; about forty residues downstream  is  a serine  residue 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ed  by  protein  kinase C [3]  and   which  is  adjacent  to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modulin-binding domain.  We have  selected  those two regions as 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&lt;M-L-C-C-[LIVM]-R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palmyto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F-R-G-H-I-T-R-K-K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phosphor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kene J.H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Neurosci. 12:127-15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trittmatter S.M., Valenzuela D., Kennedy T.E., Neer E.J., Fishman M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4:836-84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Apel E.D., Byford M.F., Au D., Walsh K.A., Storm D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2330-233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7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14; PROFIL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fil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lin [1,2] is a small  eukaryotic  protein that  binds  to monomeric ac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-actin) in a 1:1 ratio  thus  preventing  the  polymerization  of acti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aments (F-act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sequence  similarity  among  profilin from  organisms  which belo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phyla (ranging  from fungi to mammals) is low,  but  the 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is relatively well  conserved. That region is thought to b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nding to actin. The signature pattern for profilin is based on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t the N-terminal extre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[3], a protein structurally similar to  profilin has been foun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in the vaccinia virus genome (ORF A4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&lt;x(0,1)-[STA]-x(0,1)-W-[DENQH]-x-[YI]-x-[DEQ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arer B.K., Brown S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Motil. Cytoskeleton 17:71-7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akagi T., Mabuchi I., Hosoya H., Furuhashi K., Hatano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2:777-78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oebel S.J., Johnson G.P., Perkus M.E., Davis S.W., Winslow J.P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oletti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ology 179:247-26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9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41; SURFACT_PALMYTOY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urfactant associated polypeptide SP-C palmytoylation sit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monary  surfactant  associated   proteins  promote  alveolar  stability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ing the surface tension at the air-liquid interface in the peripheral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s. SP-C, a component of surfactant, is a highly hydrophobic peptide of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 residues  which is processed from a larger precursor protein.  SP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ost-translationally  modified by the covalent  attachment of two palmyto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 on two adjacent cysteines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I-P-C-C-P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palmyto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og SP-C, in which the second Cys is replaced by Phe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urstedt T., Johansson J., Persson P., Eklund A., Robertson B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nadler B., Jornvall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2985-298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Johansson J., Persson P., Lowenadler B., Robertson B., Jornvall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tedt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81:119-12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4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15; SYNAPS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16; SYNAPS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aps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apsins [1,2] are neuronal phosphoproteins that coat synaptic vesicles, b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veral elements of  the cytoskeleton (including actin filaments), 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ed to function in the regulation of neurotransmitter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apsin family currently includes  the highly related  synapsin I and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synapsins exists in  two  alternatively spliced variants: IA and IB;  I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IB, which only differ in their carboxy-term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synapsin IA/IB consist of a small N-terminal domain  (refer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'A' domain) that contains a  serine residue which serves as an acce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for phosphorylation by both cyclic AMP-dependent protein kinase and Ca2+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modulin-dependent protein kinase I.  The 'A' domain is followed by a 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('B') of some 80 residues.  The third domain ('C'), which  contains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, is  implicated  in the binding to actin and to synaptic vesi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th domain 'D' is proline-rich and contains about 250 residues.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al spliced  domain  is known as 'E' (in IA), or 'F' (in IB)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of synapsin IIA/IIB also consists of  the 'A', 'B', and 'C' doma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D' domain is replaced by smaller  proline-rich region ('G'). Synapsin I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s  with a small domain ('I'),  while the  larger C-terminal of synapsin I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 of two  domains: 'H'  and 'E' (homologous to the 'E' of IA). A dia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omains structure of the four synapsins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100       200       300       400       500       600       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........|.........|.........|.........|.........|.........|.........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+-------+------------------------------+------------------------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A|   B   |               C              |              D         | E |  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+-------+------------------------------+------------------------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+-------+------------------------------+------------------------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A|   B   |               C              |              D         |F|    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+-------+------------------------------+------------------------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+-------+------------------------------+---+-------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A|   B   |               C              | G |   H   | E |               I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+-------+------------------------------+---+-------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+-------+------------------------------+---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A|   B   |               C              | G |I|                         I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+-------+------------------------------+---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 selected  two  conserved regions as signature patterns for synaps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irst  one  is a conserved  octapeptide  in domain 'A' which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ed  serine residue;  the second  pattern  is a perfectl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tch of 11 residues located in the center of the 'C'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R-R-R-L-S-D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rst S is phosphor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H-A-H-S-G-M-G-K-V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hler M., Benfenati F., Valtorta F., Greengard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12:259-26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udhof T.C., Czernik A.J., Kao H.-T., Takei K., Johnston P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uchi A., Kanazir S.D., Wagner M.A., Perin M.S., De Camilli P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gard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5:1474-148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6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17; SYNAPTOBREV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aptobrev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aptobrevin [1] is an intrinsic membrane  protein of small synaptic ves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se function is  not  yet known, but  which is highly  conserved in mamm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ic ray (where its is known as VAMP-1) and Drosophila.   In mammal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wo closely related forms of synaptobrevin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synaptobrevin  consist of a N-terminal cytoplasmic domain of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 to 110 residues,  followed  by  a transmembrane region, and then by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rom 2 to 22 residues) C-terminal intravesicular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pattern  for  synaptobrevin  we  selected  an almost perf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stretch of 17 residues located in the central part of th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V-N-V-[DE]-K-V-L-E-R-D-Q-K-L-S-E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uedhof T.C., Baumert M., Perin M.S., Jah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ron 2:1475-148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rcher B.T. III, Oezcelik T., Jahn R., Francke U., Suedhof T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7267-1727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2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04; SYNAPTO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aptophysin / synaptopor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aptophysin and synaptoporin [1] are structurally related proteins,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mbrane of  synaptic vesicles,  which  may function  as ionic  or  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.  These two glycoproteins  seem to span the membrane four times.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N- and C-termini sequences seem to be cytoplasmically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 this  family  of  proteins  we  selected  a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located  in the beginning of  the  first  intravesicular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fter  the  first transmembrane domain.  This  region contains a cy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that may be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S-V-[DE]-C-x-N-K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may be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naus P., Marqueze-Pouey B., Scherer H., Betz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ron 5:453-46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9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26; TROPOMYOS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opomyos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pomyosins [1,2] are family of closely  related  proteins  present in mus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n-muscle cells. In striated muscle, tropomyosin mediate the inter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 troponin  complex and actin so as to regulate muscle contr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le of tropomyosin in smooth muscle  and non-muscle tissues is not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pomyosin is an alpha-helical protein that forms a coiled-coil d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cle isoforms of tropomyosin are  characterized  by  having  284 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nd a highly  conserved N-terminal  region,  whereas non-muscle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generally smaller and are heterogeneous in their N-terminal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for tropomyosins  is based on a very conserved reg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al section of tropomyosins and which is present in both musc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muscle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K-E-A-E-x-R-A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see also the pattern for the actin binding region shared by muscle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pomyosins and proteins of the cofilin/destrin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milie L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4:151-155(197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cLeod A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6:208-212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9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27; TUBUL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ubulin subunits alpha, beta, and gamma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bulins [1,2], the major  constituent of  microtubules  are dimeric 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nsist of two closely related subunits (alpha and  beta). Tubulin b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molecules of GTP at two different sites (N and E). At the E (Exchange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, GTP is  hydrolyzed during incorporation into the microtubule. Near th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is an invariant region rich in glycines which is found in both chai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now [3]  said to control the access of the nucleotide  to its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. We developed a signature pattern from this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exception of the simple eukaryotes, most species express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ly related alpha and beta iso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ost species there is a third member  of the tubulin family: gamma tubu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 tubulin is  found at  microtubule  organizing centers (MTOC) 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ndle poles or the centrosome, suggesting that it  is involved in the min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nucleation of microtubule assembly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AG]-G-G-T-G-[SA]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aize tubulin beta-2 which has Leu in the first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human cbl oncog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first residue in the pattern is Gly in all alpha and beta tubul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Ala in gamma-tubu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leveland D.W., Sullivan K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4:331-365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Joshi H.C., Cleveland D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Motil. Cytoskeleton 16:159-16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esse J., Thierauf M., Ponstingl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2:15472-15475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eng Y., Jung K., Oakley B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5:817-82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0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28; TUBULIN_B_AUTORE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ubulin-beta mRNA autoregulation signal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bility of beta-tubulin mRNAs are autoregulated by their own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[1].  Unpolymerized  tubulin  subunits  bind  directly  (or activ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(s) which binds  co-translationally)  to the nascent N-terminus of be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bulin. This binding is transduced through the adjacent ribosomes to 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RNAse that degrades the polysome-bound mRNA.    The recognition elemen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shown to be  the first four amino acids of beta-tubulin: Met-Arg-Glu-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tations to this sequence abolish the  autoregulation effect  (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of Glu by Asp);  transposition of  this sequence  to  an 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of a polypeptide also suppresses the autoregulatory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&lt;M-R-[DE]-[I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oybean beta-2 tubulin which has Ser in the last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number of alpha-tubulins,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ive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leveland D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339-34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0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29; MAP2_TAU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au and MAP2 proteins repeated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tubules consist  of tubulins  as well  as a group of  additional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vely known as the Microtubule Associated  Proteins (MAP).   MAP'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  classified into  two  classes:  high   molecular  weight  MAP's and T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. Tau proteins promote microtubule assembly and stabilize microtub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different  variants of human, mouse, and rat [1] Tau ha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there  are three or  four  repeats of a conserved domain of about thi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  residues  in  the  C-terminal  of  Tau proteins.  This  reg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to be the tubulin-binding region.  The same type of repeats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 three  times in rat and mouse MAP2  [2], a member of the high mole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 MAP's.    The pattern we developed to detect this repeated region sp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thirteen residues of the repeate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S-x(2)-N-x(2)-H-x-P-G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first of the three  repeats of MAP2 is not picked up by th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t has Tyr instead of His in position 8,  and  Lys  instead of G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osik K.S., Orecchio L.D., Bakalis S., Neve R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ron 2:1389-139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ewis S.A., Wang D., Cowan N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2:936-93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0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30; MAP1B_NEURA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uraxin and MAP1B proteins repeated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1B [1], and neuraxin [2] are  neuronal microtubules binding proteins. 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contain  a region that consists of 12 tandem repeats of a 17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we developed to detect this repeated region spans the N-terminal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of the repeate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x-Y-[DE]-x(2)-[DE]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4 different  proteins,  but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s, the pattern is only found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will detect 8 out of the 12 copies of the repeate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oble M., Lewis S.A., Cowan N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Cell Biol. 109:3367-337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ienitz A., Grenningloh G., Hermans-Borgmeyer I., Kirsch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auer U.Z., Prior P., Gundelfinger E.D., Schmitt B., Betz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2879-288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0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31; F_ACTIN_CAPPING_BET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-actin capping protein beta subuni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-actin capping protein binds in  a calcium-independent manner to the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ing ends of  actin filaments (barbed end) thereby blocking the exch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s at these ends.   Unlike  gelsolin  and  severin this protein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 actin filaments.  The F-actin capping protein is an heterodimer com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wo unrelated subunits: alpha and b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ta subunit is a protein  of about 280 amino acid residues whos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ell conserved in eukaryotic species [1].   As a signature pattern we c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served hexapeptide in the N-terminal section of the beta sub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D-Y-N-R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matruda J.F., Cannon J.F., Tatchell K., Hug C., Cooper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4:352-35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0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19; A4_EXTR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20; A4_INTR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myloidogenic glycoprote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yloidogenic glycoprotein (A4 protein)  is an integral, glycosylated 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n protein [1]. A4 protein is associated with Alzheimer's disease (AD)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sponsibility stems from the fact that a small peptide (of 43 residu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the amyloid beta protein,  which  is part of the sequence of A4,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constituent of amyloid deposits in AD (an in Down's syndrome).  A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chematic representation below,  the amyloid beta protein both prec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orms part of the unique transmembrane region of A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xxxxxxx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Extracellular                         XXXXXXX Cytoplasmic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BBBBBBBBxxx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X': Transmembrane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': Position of the amyloid beta protein in A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ct function of A4 protein  is not  yet known, but it has been sugg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mediates cell-cell interactions.  The sequence  of  A4  from mamma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es and from Drosophila (gene vnd) [3] is well 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 two  patterns  specific to  A4  proteins,  the first on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ly conserved octapeptide  located in the beginning of the extracell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; the second is a conserved nonapeptide located at the C-terminal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ytoplasm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V-E-F-V-C-C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G-Y-E-N-P-T-Y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yrks T., Weidemann A., Multhaup G., Salbaum J.M., Lemaire H.-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g J., Muller-Hill B., Masters C.L., Beyreuther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7:949-95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lenner G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2:307-20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osen D.R., Martin-Morris L., Luo L., White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2478-248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0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32; CADHER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dherins extracellular repeated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herins [1,2] are a family of animal glycoproteins responsible for  calci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 cell-cell adhesion. Three, tissue-specific,  forms of  cadheri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: epithelial (E-cadherin,  also  known  as  uvomorulin  or L-CAM), neu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-cadherin), and placental (P-cadher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, cadherins are built of the following domains: a signal sequ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propeptide  of about 130 residues,  then an extracellular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round 600 residues, then a transmembrane region,  and finally a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plasmic domain of about 150 residues. The extracellular domain can be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ded into five parts: there are four repeats of about 110 residues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region that contains four conserved cysteines.   It is suggeste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ium-binding region of cadherins is located in the extracellular repe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we have developed for this repeated domain is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al  extremity of the repeated domain, which is the  best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of  this  domain.  The  pattern  includes two  conserved  aspartic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s well as two asparagines; these residues could be impli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of calc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x-[LIV]-x-D-x-N-D-[NH]-x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is found  in the first,  second, and fourth 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 domain.   In the third copy there is a deletion of one residu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conserved A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akeich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9:237-25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akeich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Genet. 3:213-21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0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33; CUTICLE_FLEXIB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ect flexible cuticle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ct cuticle is composed of proteins and chitin. The cuticular proteins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specific to the type of cuticle (flexible or stiff) that occur at s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insect development. The proteins found in the flexible cuticle of lar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upa of different insects share a conserved C-terminal section [1];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is also found in the  soft endocuticle of adults insects [2].  We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ed a signature pattern from the central part of that conserve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6)-Y-x-A-[DN]-x(0,1)-E-x-G-[FY]-x-P-x-[SAG]-x(3)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ebers J.E., Riddiford L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3:411-42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albo G., Hojrup P., Rahbek-Nielsen H., Andersen S.O., Roepstorff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5:495-50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0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34; GAS_VESICLE_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as vesicles protein GVPa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s vesicles are small, hollow,  gas  filled protein structures that ar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veral cyanobacterial  and archaebacterial  microorganisms [1]. They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ositioning of  the  bacteria, at  the  favorable depth  for  growth. 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sicles  have the  form  of a  hollow  cylindrical  tube, closed by a hol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ical cap  at each end.  Both the  conical end caps and central cylind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 up of 4-5 nm wide ribs  that run at right angles to the long axi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. Gas vesicles  seem  to  be  constituted  of  two  different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: GVPa and GV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VPa, a small protein of about 70 amino acid residues, is the main constit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as vesicles and form the essential core of the structure.  The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VPa is extremely  well  conserved.  As  a  signature  pattern  we  selec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hexapeptide located in the center of the GVPa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L-V-G-I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alsby A.E., Hayes P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4:313-32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0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35; GAS_VESICLE_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as vesicles protein GVPc repeated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s vesicles are small, hollow,  gas  filled protein structures that ar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veral cyanobacterial  and archaebacterial  microorganisms [1]. They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ositioning of  the  bacteria, at  the  favorable depth  for  growth. 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sicles  have the  form  of a  hollow  cylindrical  tube, closed by a hol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ical cap  at each end.  Both the  conical end caps and central cylind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 up of 4-5 nm wide ribs  that run at right angles to the long axi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. Gas vesicles  seem  to  be  constituted  of  two  different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: GVPa and GV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VPc is a minor  constituent  of gas vesicles, where it seems to be loca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er surface. Structurally GVPc consist of four or five tandem repea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33 residue sequence flanked by sequences of 18 and 10 residues at the N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i, respectively.  We derived  a signature  pattern  for  the  rep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This signature spans positions 11 to 33 of the repeated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L-x(2)-T-x(3)-R-x(3)-A-x(2)-Q-x(3)-L-x(2)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alsby A.E., Hayes P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4:313-32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0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88; FLAGELLA_BB_RO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lagella basal body rod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bacterial species  swim  actively by means of flagella [1].  The flag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elle is made of three parts:  the basal body, the hook, and the fila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al body consists of four rings (L,P,S, and M) mounted on a central r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almonella typhimurium and related organisms the  rod has been shown [2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 of  four different, yet evolutionary related proteins:  in  the di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 rod  there  are  about  26 subunits of protein flgG 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ximal portion  there  are about 6 subunits each of proteins flgB, flgC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our proteins  contains  in  their N-terminal section a highl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agine-rich domain that we hav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ttern is also found  in  the central  section of the flAA flagella 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of the spirochaetaceae Borrelia burgdorfe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A]-x(9)-[LIVM]-x-[GA]-x-N-[LIVM]-A-N-x(2)-[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cnab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Escherichia coli and Salmonella typhimurium: cellular and mole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logy., Neidhardt F.C., Ingraham J.L., Low K.B., Magasanik B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aechter M., Umbarger H.E., Eds., pp70-83, American socie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iology, Washington D.C, 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omma M., Kutsukake K., Hasebe M., Iino T., Macnab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11:465-47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4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09; TYPE_4_PILI_METHYLA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ype-4 pili methyl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bacteria express filamentous adhesins known as pili.  The pili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ar flexible filaments of about 5.4 nm diameter and  2500 nm average leng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 consist of a single polypeptide chain (called pilin or fimbrial prote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ged in a helical configuration of five subunits per turn in the assem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-negative bacteria produces pilin  which are structurally characteriz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sence of a very short leader peptide of  6 to 7 residues,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ylated N-terminal phenylalanine residue and by a highly conserved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bout 24 hydrophobic residues.  This class of pilin is often refer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ePhe or type-4 pili [1,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xin co-regulated pilin (gene tcpA) of  Vibrio cholerae [3] while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related to the type-4 pili, differs in the following manner: its  l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e is much longer (25 residues), the N-terminal  residue  is a methio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is probably also methylated),  and  the  hydrophobic  N-terminal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lightly divergent from that of classical type-4 pi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a signature  pattern  based on the N-terminal conserved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M]-T-[LIVM](2)-E-[LIVM](5)-[GA]-[LIVM](2)-G-[LIVM]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A](2)-x(2)-[LIVM]-x(3)-[NQ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 or M is the methylated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aranchych W., Frost L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. Microb. Physiol. 29:53-11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alrymple B., Mattick J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5:261-26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aast R., Ogierman M.A., Stroeher U.H., Manning P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85:227-23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8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55; ICOSAH_VIR_COAT_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ant viruses icosahedral capsid proteins 'S'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psid protein of plants icosahedral positive strand RNA viruses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 of four distinct domains:  a N-terminal positively  charged 'R'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 interaction with RNA,  a connecting arm 'a', a central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' forming the virion shell, and a C-terminal projecting 'P' domain. 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ruses lack either the R or P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1] that the S domain  of the  capsid protein of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s viruses are evolutionary related; these virus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rmoviruses: carnation mottle virus (CarMV),  melon  necrotic  spot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NSV), and turnip crinkle virus (TC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anthoviruses: red clover necrotic mosaic virus (RCNM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bemoviruses: maize chlorotic  mottle  virus  (MCMV),  and southern  b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aic virus (SBM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mbusviruses: artichoke mottled crinkle virus (AMCV),  cucumber  necro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(CNV),  cymbidium ringspot virus (CyRSV),  and  tomato  bushy  st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(TBS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bacco necrosis virus (TN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 domain of these viruses  contains  from 158  to  166 amino acids 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sed of eight beta-strand anti-parallel twisted sheets in what is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"jellyroll" conformation.  The  signature  pattern for this domain start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al  part of the 3rd  beta-strand  and extends up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th st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W]-x-[PSTA]-x(7)-G-x-[LIVM]-x-[LIVM]-x-[FYW]-x(2)-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5)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olja V.V., Koonin E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Gen. Virol. 72:1481-148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4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18; POTEX_CARLAVIRUS_COA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texviruses and carlaviruses coat prote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xviruses and carlaviruses are plant infecting viruses whose genome co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single-stranded RNA  molecule encapsided in a coat protein. The gen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potexviruses is known and the sequence of the coat protein has been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rather well conserved [1].  The  sequence  of the coat protein of pot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es M  and S, which belong to the carlaviruses, are known, and are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at  of  potexviruses [2,3].  The  coat  proteins  of  potexviruses 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laviruses contain from 190 to 290 amino aci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conserved region  of  these coat  proteins  is located in the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and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F-A-[GA]-F-D-x-F-x(2)-V-x(3)-A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bouhaidar M.G., Lai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Gen. Virol. 70:1871-187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ckenzie D.J., Tremaine J.H., Stace-Smith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Gen. Virol. 70:1053-106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upasov V.V., Morozov S.Y., Kanyuka K.V., Zavriev S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Gen. Virol. 70:1861-186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0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36; NEUROTR_ION_CHANNE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urotransmitter-gated ion-channel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rotransmitter-gated  ion-channels [1,2,3] provide the  molecular  bas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id  signal  transmission  at  chemical  synapses.  They  are  post-synap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igomeric transmembrane complexes that transiently form a ionic  channel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nding of a specific neurotransmitter. Presently the sequence of sub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four types of neurotransmitter-gated receptors are kn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nicotinic acetylcholine receptor (AchR),  an excitatory cation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motor  endplates  of vertebrates, it is  composed of fou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units  (alpha,  beta,  gamma  and   delta  or  epsilon)   with  a  mo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ichiometry of 2:1:1:1. In neurones, the AchR receptor is composed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 types  of  subunits:  alpha  and  non-alpha  (also called be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otinic AchRs are also found in inverteb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glycine  receptor, an inhibitory  chloride  ion  channel.  The  glyc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or is a pentamer composed of two different subunits (alpha and be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gamma-aminobutyric-acid (GABA)  receptor, which  is  also an inhibi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loride ion channel.  The quaternary  structure  of the  GABA recepto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; at least four classes of subunits are known to exist (alpha, be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, and delta)  and  there are many variants in each class (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x variants of the alpha class have already been sequenc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glutamate receptor, an excitatory cation channel. Glutamate is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itatory neurotransmitter in the brain.   At  least three different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glutamate receptors  have been  described,  they are  named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  selective   agonists  (kainate,  N-methyl-D-aspartate  (NMDA)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squal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known sequences of subunits  from neurotransmitter-gated ion-channe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related.  They are composed of a large extracellular glycosy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ligand-binding domain,  followed by three hydrophobic trans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 which form the ionic channel, followed  by an intracellular 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length; a fourth hydrophobic region is found at the C-termina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subunits  from the  AchR, GABA  and  Gly receptors are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ary related  and  share many  regions of sequence similaritie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 are either absent or very weak in the Glu recep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-terminal  extracellular domain of AchR/GABA/Gly receptors,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conserved cysteine  residues, which,  in  AchR, have been shown  to for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bond  essential to the tertiary structure of the receptor. 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mino acids between the two disulfide-bonded  cysteines are also 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we have used this region as a signature pattern for this subcla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[LIVM]-x-[LIVM]-x(2)-[FY]-P-x-D-x(3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the 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ed receptors except for glutamate recep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most AchR subunits and in GABA beta subunits, the residu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econd cysteine is an asparagine and is N-glycosy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troud R.M., McCarthy M.P., Shuster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11009-1102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etz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ron 5:383-39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ingledine R., Myers S.J., Nicholas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4:2632-264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1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37; G_PROTEIN_RECEPTO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-protein coupled receptor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protein coupled receptors [1,2] (also called R7G)  are an extensive gro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mones, neurotransmitters, and light receptors which transduce extracell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s by  interaction  with  guanine  nucleotide-binding (G)  protei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ors that  are  currently known to belong to this family are liste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ferences are only provided for very recently sequenced protei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5-hydroxytryptamine (serotonin) 1a, 1c and 2 [Reviewed in 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etylcholine, muscarinic-type, M1 to M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enosine A1 and A2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renergic alpha-1 and alpha-2; beta-1, beta-2, and beta-3 [Reviewed in 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giotensin II (proto-oncogene m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mbesin/gastrin-releasing pept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5a anaphylatoxin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nabin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pamine D1 to D5 [Reviewed in 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thelin ETa and ETb [Reviewed in 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-Met-Leu-Phe (fMLP) (N-formyl pepti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ollicle stimulating hormone (FSH-R) [Reviewed in 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istamine H2 (gastric receptor I) [1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utropin-choriogonadotropic hormone (LSH-R) [Reviewed in 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medin K (NK-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ten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ctopamine, from ins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dorants [1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telet activating factor (PAF-R) [1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bstance-K (NK-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bstance-P (NK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romboxane A2 [1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yrotropin (TSH-R) [Reviewed in 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yrotropin releasing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sual pigments (opsins and rhodopsin) [Reviewed in 1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wo putative receptors from dog: RDC1 and RDC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wo putative receptors from rat: FC5, and R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ree putative receptors encoded  in  the  genome of cytomegalovirus: US2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28, and UL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lime mold cyclic AMP rece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tructure of all  these receptors is  thought  to be identical: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n hydrophobic regions,  each  of which most probably  spans  the membr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-terminus is located on the  extracellular side of the  membrane, 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osylated, while the C-terminus is cytoplasmic  and  phosphorylated.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loops  alternate  with   three intracellular  loops to  lin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n transmembrane regions.   The most conserved parts of  all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transmembrane regions and the first two cytoplasmic loops.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ic-Arg-aromatic triplet is  present  in  the  N-terminal  extrem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cytoplasmic loop [15], it could be implicated in the interaction with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tect this widespread family of  proteins we have developed a patter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conserved triplet and that also spans the major part of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hel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STALIVMC]-[GSTAPDE]-{EDPKRH}-x(2)-[LIVMNG]-x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T]-[GSTAN]-[LIVMFYWAS]-[DEN]-R-[FYWCH]-x(2)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lime mold cAMP receptor which does not seem to really belong to the  R7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Drosophila insuli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Chollet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llet@clients.switch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wood T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h6tka@biovax.leeds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trosberg A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6:1-1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erlavage A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Opin. Struct. Biol. 1:394-40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artig P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Pharmacol. Sci. 10:64-6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Libert F., Schiffmann S.N., Lefort A., Parmentier M., Gerard 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ont J.E., Vanderhaeghen J.-J., Vassart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0:1677-168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Friell T., Kobilka B.K., Lefkowitz R.J., Caron M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Neurosci. 11:321-32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Gerard N.P., Gerard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9:614-61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Stevens C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Biol. 1:20-2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Vane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8:673-67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Salesse R., Remy J.J., Levin J.M., Jallal B., Garni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3:109-12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Gantz I., Schaffer M., Delvalle J., Logsdon C., Campbell V., Uhler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mada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429-43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1] Buck L., Axel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5:175-18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2] Honda Z.-I., Nakamura M., Miki I., Minami M., Watanabe T., Seyama Y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ado H., Toh H., Ito K., Miyamoto T., Shimizu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9:342-34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3] Hirata M., Hayashi Y., Ushikubi F., Yokota Y., Kageyama R., Nakanishi 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rumiy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9:617-62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4] Applebury M.L., Hargrave P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on Res. 26:1881-1895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5] Attwood T.K., Eliopoulos E.E., Findlay J.B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98:153-15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1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38; OPS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isual pigments (opsins) retinal binding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 pigments [1,2] are the light-absorbing  molecules that  mediate 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onsist of  an apoprotein, opsin,  covalently  linked  to the chromoph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s-retinal.  Vision is  effected trough  the  absorption of a  photon by c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inal  which is isomerized to  trans-retinal.  This isomerization lead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 of conformation  of the protein. Opsins are integral membran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even  transmembrane  regions.  The  attachment  site  for  retinal 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lysine  residue in the middle of the seventh transmembrane hel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ertebrates there are four different pigments.   Cone cells, which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right light, are responsible for color vision and contain  the thre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s (red, blue and green).  Rod cells, which mediate vision in dim l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fourth pigment, rhodopsin.   The sequence of all  three human c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opsins is known, and  rhodopsin has been sequenced in mammals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arious other species such as chicken, octopus, or lamprey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rosophila, the  eye   is composed   of 800   facets  or   ommatidia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matidium contains eight photoreceptor cells (R1-R8):  the R1 to R6 cel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er cells,  while R7 and  R8 are  inner  cells.  Each  of the three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s (R1-R6, R7 and R8) expresses a specific op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a  pattern  which  includes  the retinal binding lysine an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the specific detection of ops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x(5)-[DN]-P-x-[IV]-Y-x(6)-[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retinal binding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pplebury M.L., Hargrave P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on Res. 26:1881-1895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ryxell K.J., Meyerowitz E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3:367-37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isatomi O., Iwasa T., Tokunaga F., Yasui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74:1125-113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9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27; BACTERIAL_OPS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rhodopsins retinal binding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terial rhodopsins [1,2]  are a  family of retinal-containing protein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xtremely halophilic bacteria, which provides light-dependent ion trans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nsory functions for these organisms.   Bacterial rhodopsins are integ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 proteins  with seven  transmembrane regions.  The attachment si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inal is a  conserved lysine residue in the middle of the last trans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ix (which is called helix G).  There  are at least three types of bac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odops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teriorhodopsin (bop), and archaerhodopsin, light-driven proton pu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lorhodopsin (hop), a light-driven chloride p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nsory rhodopsin (sop), which mediates  both  photoattractant (in the 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hotophobic (in the near UV) respo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a  pattern  which  includes  the retinal binding lysine an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the specific detection of bacterial rhodops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W]-x(2)-L-D-[LIVM]-x-A-K-x(2)-[FY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retinal binding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Osterhelt D., Titto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4:57-6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lanck A., Oesterhelt D., Ferrando E., Schegk E.S., Lottspeich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3963-397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39; RECEPTOR_TYR_KIN_I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ceptor tyrosine kinase class II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growth factors  stimulate mitogenesis by interacting with a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 cell  surface receptors which   possess  an  intrinsic, ligand-sensi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tyrosine kinase activity [1].   These  receptor tyrosine kinases (RT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hare the same topology: an  extracellular ligand-binding domain,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 region and a cytoplasmic  kinase domain.   However  the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 into three groups.  The prototype for class II RTK's is the insu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or,  an  heterotetramer of  two alpha  and two  beta  chains  link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 bonds.   The  alpha and beta  chains  are  cleavage  products 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ursor molecule. The alpha chain contains the ligand binding site, the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 transverses  the  membrane  and  contains  the  tyrosine  protein ki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The receptors currently known to belong to class II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insulin receptor [2,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insulin growth factor I receptor from human [4], and Drosophila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insulin receptor-related receptor (IRR) [6],  which  is most probab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or for a peptide belonging to the insulin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utative c-ros receptor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Drosophila developmental protein sevenless [8], a putative recept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al information required for the formation of  the  R7 photorece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trk family of receptors [9,10], which are high  affinity  recepto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rve growth factor and related neurotrophic factors (BDNF and NT-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utative lsk receptor [1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only the insulin and the insulin growth factor I  receptors are kn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 in the tetrameric conformation specific to class II RTK's, all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share extensive homologies in their kinase domain,  especially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tative site of autophosphorylation.   Therefore  we  developed,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of RTK's, a signature pattern  which includes the tyrosine residu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obably autophosphory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[LIV]-Y-x(3)-Y-Y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econd Y is the autophosphorylation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Yarden Y., Ullri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7:443-47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Ebina Y., Ellis L., Jarnagin K., Edery M., Graf L., Clauser 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J.-H., Masiarz F., Kan Y.W., Goldfine I.D., Roth R.A., Rutter W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0:747-758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Ullrich A., Bell J.R., Chen E.Y., Herrera R., Petruzzelli L.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ll T.J., Gray A., Coussens L., Liao Y.-C., Tsubokawa M., Mason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burg P.H., Grunfeld C., Rosen O.M., Ramachandran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13:756-761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Ullrich A., Gray A., Tam A.W., Yang-Feng T., Tsubokawa M., Collins 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zel W., Bon T.L., Kathuria S., Chen E., Jacobs S., Francke U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achandran J., Fujita-Yamaguchi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5:2503-2512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Nishida Y., Hata M., Nishizuka Y., Rutter W.J., Ebina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41:474-48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Shier P., Watt V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4605-1460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Matsushime H., Wang L.-H., Shibuy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6:3000-3004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Hafen E., Basler K., Edstroem J.-E., Rubin G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36:55-6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Park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Biol. 1:248-25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Ragsdale C., Woodgett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0:660-66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1] Ben-Neriah Y., Bauskin A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3:672-67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1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40; RECEPTOR_TYR_KIN_II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ceptor tyrosine kinase class III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growth factors  stimulate mitogenesis by interacting with a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 cell  surface receptors which   possess  an  intrinsic, ligand-sensi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tyrosine kinase activity [1].   These  receptor tyrosine kinases (RT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hare the same topology: an  extracellular ligand-binding domain,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 region and a cytoplasmic  kinase domain.   However  the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 into  three groups. The class III RTK's are characterized,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domain,  by the presence of three (perhaps five) immunoglobul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domains [2].  Their kinase domain differs from that of other RTK's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ion  of a stretch of seventy to one hundred hydrophilic residues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le  of this domain.  The receptors  currently known to belong to class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latelet-derived growth factor receptor (PDGF-R).  PDGF-R exists 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o- or heterodimer of two related chains: alpha and beta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acrophage colony stimulating factor receptor (CSF-1-R)  (also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ms oncoge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receptor c-kit for stem cell factor (mast cell growth fact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utative receptor flt [4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, for  this class of RTK's, a signature pattern which include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nserved cysteine residues that are located in the C-terminal 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unoglobulin-like extracellular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C-x(3)-G-x-P-x-P-x-[LIVM]-x-W-x(2,4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Yarden Y., Ullri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7:443-47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unkapiller T., Hood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. Immunol. 44:1-6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ee K.-H., Bowen-Pope D.F., Reed R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10:2237-224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hibuya M., Yamaguchi S., Yamane A., Ikeda T., Tojo A., Matsushime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o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ogene 5:519-52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1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41; RECEPTOR_CYTOKINES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40; RECEPTOR_CYTOKINE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rowth factor and cytokines receptors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receptors for lymphokines, hematopoeitic growth factors and grow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mone-related molecules  have  been found [1 to 5] to share a common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The receptors that are known to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ythropoietin receptor (EP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anulocyte colony-stimulating factor receptor (G-CSF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anulocyte-macrophage colony-stimulating factor receptor (GM-CSF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leukin-2 receptor beta chain (IL2R-Be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leukin-3 receptor (IL3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leukin-4 receptor (IL4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leukin-5 receptor (IL5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leukin-6 receptor (IL6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leukin-7 receptor (IL7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owth hormone receptor (GRH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lactin receptor (PRL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served  region  constitutes  all  or  part of the extracellular lig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region.  The conserved  domain  is about 200 amino acid residu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-terminal  of this domain there are  two  pairs of cysteines which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owth hormone receptor, are known to be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xxxxxxx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 C       C  C  Extracellular          XXXXXXX   Cytoplasmic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|-|-------|--|-------------------------xxxxxxx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 |  |                      Trans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+       +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s two patterns  to detect  this  family of receptors.  The  first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ed from the first N-terminal disulfide loop, while  the  second  on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ptophan-rich  pattern   located   at   the  C-terminal   extremity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LFYR]-x(7,8)-[STIVN]-C-x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linked by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terleukin-5 and interleukin-7 recep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GL]-x-W-[SG]-x-W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growth hormone recep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7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zan J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64:788-79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zan J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6934-693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osman D., Lyman S.D., Idzerda R.L., Beckmann M.P., Park L.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win R.G., March C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265-27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D'Andrea A.D., Fasman G.D., Lodish H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8:1023-102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D'Andrea A.D., Fasman G.D., Lodish H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Opin. Cell Biol. 2:648-65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1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42; INTEGRIN_ALPH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egrins alpha ch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ins [1,2] are a large family of cell surface receptors that mediate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ell and cell to matrix adhesion. Integrins recognize the R-G-D seque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extracellular  matrix protein ligand. Structurally, integrins cons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mer of an alpha and a beta chain.  Each  subunit  has  a  larg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domain followed by a transmembrane domain and a short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plasmic region.  Some  alpha subunits  are cleaved post-translational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  an  heavy chain  and a  light chain linked by a disulfide  bon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a number of alpha chains has been obtained and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lpha-1 chain (VLA-1) (CD49a)  which,  with the beta-1 chain, act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or for laminin and coll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lpha-2 chain (VLA-2) (CD49b)  which,  with the beta-1 chain, act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or that binds coll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lpha-4 chain (VLA-4) (CD49d)  which,  with the beta-1 chain, inter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vascular cell adhesion protein 1 (VCAM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lpha-5 chain (VLA-5) (CD49e) which,  with  the beta-1 chain,  form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or specific to fibronec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lpha-6 chain (VLA-6) which,  with  the beta-1  chain, forms a plate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minin rece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lpha-L chain (LFA-1) (CD11a)  which, with the beta-2 chain,  inter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intercellular adhesion molecule 1 (ICAM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lpha-M chain (MAC-1) (CD11b)  which, with  the beta-2 chain, form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or for the iC3b fragment of the third complement compo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lpha-X chain (p150,95) (CD11c) which, with  the beta-2 chain,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a receptor for the iC3b fragment of the third complement compo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lpha-V chain (CD51) which,  with  the  beta-3 chain,  forms a rece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binds vitronec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lpha-IIB chain (CD41) (also known as platelet glycoprotein IIb) wh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beta-3 chain, forms  a  receptor  which  binds  VWF,  fibrino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bronectin, and vitronec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Drosophila position-specific antigen 2 alpha chain (PS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integrin alpha chains  share a  conserved sequence which is foun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beginning  of  the  cytoplasmic  domain,  just   after  the  end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region. We use this conserved region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W]-[RK]-x-G-F-F-x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position 7 of  the  pattern all vertebrate integrins have Lys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sophila PS2 has As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ynes R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8:549-55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lbelda S.M., Buck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4:2868-288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1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43; INTEGRIN_BET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egrins beta chain cysteine-rich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ins [1,2] are a large family of cell surface receptors that mediate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ell and cell to matrix adhesion. Integrins recognize the R-G-D seque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extracellular  matrix protein ligand. Structurally, integrins cons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mer of an alpha and a beta chain.  Each  subunit  has  a  larg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domain followed by a transmembrane domain and a short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plasmic region. Some receptors, while having different alpha chains,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mon beta chain.  The  sequence  of  a number of different beta chain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determined and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grin beta-1, which  associates with alpha-1 to form a laminin recep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lpha-2 to form a  collagen receptor, with  alpha-4  to  interac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AM-1, and with alpha-5 to form a fibronectin rece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grin beta-2, which  associates with alpha-L (LFA-1)  to  interact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AM-1, and with alpha-M (MAC-1) or alpha-X  (p150,95) to form the rece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iC3b fragment of the third complement compo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grin beta-3, which associates with alpha-IIB  to  form  a  recept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brinogen,  fibronectin,  vitronectin and VWF, and with alpha-V  to for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tronectin rece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grin beta-4, which associates with alpha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grin beta-5, which associates with alpha-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grin beta-6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Drosophila myospheroid protein, a probable integrin beta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integrin   beta chains contains,  in the C-terminal extremity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domain,  four repeats of a forty amino acid region.  Ea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s contains eight cysteines.   We have developed a pattern from a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repeated region that includes five of these conserved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[GNQ]-x(1,3)-G-x-C-x-C-x(2)-C-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pattern will not pick up the first of the four repeats, the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ysteines residues being different in that rep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ynes R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8:549-55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lbelda S.M., Buck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4:2868-288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heppard D., Rozzo C., Starr L., Quaranta V., Erle D.J., Pytela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1502-1150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3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58; ANF_RECEPTOR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atriuretic peptides receptor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riuretic peptides  are  hormones  involved  in  the regulation of flui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lyte homeostasis. These hormones stimulate the intracellular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yclic GMP as a second messe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, three types of natriuretic peptide receptors are known [1,2]. 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 guanylate  cyclase activity: GC-A (or ANP-A)  which  seems specifi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rial  natriuretic  peptide  (ANP), and  GC-B (or ANP-B) which  seems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mulated  more  effectively  by brain natriuretic peptide (BNP) than by AN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receptor (ANP-C) is  probably  responsible  for the clearance of A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irculation and is without a role in signal trans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-A and GC-B are  plasma  membrane-bound  proteins  that  shar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ology: a N-terminal  extracellular domain  which acts as the ligand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, then  a  transmembrane  domain, followed  by  a  large  cytoplasmic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region that can be subdivided into two domains: a protein kinase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 that appears important  for  proper  signaling and a cyclase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(for more  details see the  entry  describing the pattern for guany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ases).  The  topology of ANP-C is different: like GC-A and -B it poss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tracellular ligand-binding  region  and  a  transmembrane domain, but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plasmic domain is very sh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a pattern from the ligand-binding  region of natriuretic pept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ors, this pattern is based from a highly conserved region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part of th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P-x-C-x-Y-x-A-A-x-V-x-R-x(3)-H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arbers D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iol. 2:499-50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chulz S., Chinkers M., Garbers D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2:2026-203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44; REACTION_CENT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tosynthetic reaction center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 photosynthetic   reaction  center  of purple bacteria  two  homolog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al membrane proteins, L(ight) and M(edium), are known to be essenti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light  mediated  water  splitting process.   In  the  photosystem  II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chloroplasts two  related  proteins are involved: the D1 (psbA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2 proteins (psbD).    These four types of proteins  probably evolved  from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ancestor [see 1,2 for recent reviews].   We  developed, from alig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our types of proteins, a signature  pattern which include  2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s residues.   In L and  M chains the first  histidine  is a lig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gnesium ion of the special pair bacteriochlorophyll,   the second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ligand of a  ferrous non-heme  iron  atom.   In photosystem  II  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s are thought to play a similar r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x(4)-P-x-H-x(2)-[SAG]-x(11)-[SAG]-x-H-[SAG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rst H is a magnesium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econd H is a iron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road bean psbA which has Gln instead of the second 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ichel H., Deisenhof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7:1-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rb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2:321-32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4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19; PHOTOSYSTEM_I_PSAAB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tosystem I psaA and psaB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tosystem I (PSI) [1] is an integral membrane protein complex  that util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energy to mediate electron transfer from plastocyanin to ferredoxin. P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ound in the chloroplast  of  plants  and  in  cyanobacteria.  The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components of  the  reaction  center of PSI  are: a primary 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or P-700 (chlorophyll dimer) and five electron acceptors: A0 (chlorophyl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a phylloquinone), and three 4Fe-4S iron-sulfur centers: Fx, Fa, and F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aA and psaB, two closely related proteins, are  involved  in  the bin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700, A0, A1, and Fx.  psaA  and  psaB  are both integral membrane protei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0 to 750 amino acids that seem to contain 11 transmembrane segments.  The 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Fe-4S iron-sulfur center is bound by four cysteines;   two of these cyst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rovided by the psaA protein, and the two other by psaB. The two cyst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oth proteins are proximal and are located in a loop  between the nin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th transmembrane segments.  A leucine-zipper  motif  seem to be present 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stream of the cysteines and could contribute to dimerization of psaA/ps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 for  these proteins is based on the perfectl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that includes the two iron-sulfur binding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D-G-P-G-R-G-G-T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bind the iron-sulfur c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olbeck J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895:167-20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ebber A.N., Malki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64:1-1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1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45; PHYTOCHRO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ytochrome chromophore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tochrome [1,2] is a  plant  protein that  acts as  regulatory photorece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ich mediates red-light effects on a  wide  variety  of physiologi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cular responses.    Phytochrome  can  undergo a  reversible  photochem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on between a  biologically  inactive red-light-absorbing  form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far-red-light-absorbing form.   Phytochrome is a dimer of identical 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d subunits, each  of which contains a covalently attached linear tetrapyrr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moph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romophore of  phytochrome is attached to a  cysteine,  the region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residue is highly conserved and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[AS]-P-H-x-C-H-x(2)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chromophore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Partis M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s@gcri.afrc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ilverthorne J., Tobin E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7:18-2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harrock R.A., Quail P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Dev. 3:1745-175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4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20; SPERACT_RECEPTO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peract receptor repeated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eptor  for  the  sea  urchin  egg  peptide  speract  is a trans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oprotein of 500 amino acid residues [1].  Structurally  it  consists 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extracellular domain of 450 residues, followed by a transmembrane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a small  cytoplasmic  domain of 12 amino acids.  The extracellular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four repeats of a 115 amino acids domain. There are 17 posi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erfectly conserved in the four repeats, among them are six cysteines,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ines, and three glutam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domain is also  found, once, in  the  C-terminal  section  of mamma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phage scavenger receptor type I [2], a  membrane glycoproteins impl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the pathologic  deposition  of  cholesterol  in  arterial   walls 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herogen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that we derived spans  part of the N-terminal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main and contains 8 of the 17 conserve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5)-G-x(2)-E-x(6)-W-G-x(2)-C-x(3)-[FYW]-x(8)-C-x(3)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angott J.J., Jordan J.E., Bellet R.A., Garbers D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2128-213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reeman M., Ashkenas J., Rees D.J., Kingsley D.M., Copeland N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nkins N.A., Krieger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8810-881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5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30; TONB_DEPENDENT_RECE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onB-dependent receptor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scherichia coli the tonB protein interacts  with  outer  membrane rece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that carry out high-affinity binding and energy dependent uptak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riplasmic space of specific substrates that are poorly permeabl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rin channels  or  are  encountered  at  very low concentrations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ence  of  tonB these  receptors  bind their substrates but do not carry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transport.  The tonB  protein  also  interacts with some colici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that are currently known to interact with tonB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  Function o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  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uB   Receptor for cobala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cA   Receptor for iron dicit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pA   Receptor for ferric enteroche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huA   Receptor for ferrichrome-i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huE   Receptor for ferric coprogen, ferrioxamine B, and rhodotrulic ac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utA   Receptor for ferric aerobac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    Receptor for colicin I (exact substrate not know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ba    Colicin B, a channel forming col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a    Colicin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a    Colicin M, inhibitor of murein bio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proteins contains, at their N-terminus, a short conserved region [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,3], called the tonB-box, which is involved in the interaction of the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tonB protein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&lt;x(10,60)-[DEF]-T-[LIVMFY]-[LIVST]-V-x-[AGP]-[SAN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licin D which has His in position 1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 human  alpha-2-macroglobulin,  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1-inhibitor III, and bovine copper superoxide dismu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undrigan M.D., Kadner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1:10797-1080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chramm E., Mende J., Braun V., Kamp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69:3350-335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au C.D., Konisky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1041-104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Gudmundsdottir A., Bell P.E., Lundrigan M.D., Bradbeer C., Kadner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6526-653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7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21; TYPE2_MEMBRAN_ANTIGE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ype-II membrane antigens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a number of eukaryotic  cell  surface  antigens have been foun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ary related [1].  The  proteins  which  are  known  to belo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antigen CD9.   A  protein   involved  in   platelet   activatio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gre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and rat leukocyte antigen CD37, expressed on B lymphoc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leukocyte antigen CD5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lysosomal membrane protein CD63 (melanoma-associated antigen ME4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tumor-associated antigen CO-0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26 Kd cell surface protein TAPA-1,  which  may  play an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e in the regulation of lymphoma cell grow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histosoma mansoni 23 Kd surface antigen (SM2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 share  the following characteristics: they all seem to b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 membrane proteins (type II proteins contain a N-terminal membrane-anch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 which  is not cleaved during biosynthesis and which function both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ocation  signal  and  as a  membrane anchor); they  also  contain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transmembrane regions, at least seven conserved cysteines resid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re of approximately  the  same  size (218 to 284 residues).  A  sche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gram of the domains structure of these proteins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+-----+-------+----+-----+-----+-----------------------------+-----+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TMa | Extra | TM1| Cyt | TM2 | Extracellular               | TM3 | Cy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+-----+-------+----C-----C-----+--------CC---------C-----C---+-----C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       : cytoplasmic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a       : transmembrane anc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1 to TM3: transmembrane regions 1 to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       : conserved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       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for these proteins we selected a conserved region that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cysteines and which seems to located  in  a short cytoplasmic loop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transmembrane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C-x-G-[STA]-x(2)-E-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Levy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y@cellbio.stanfor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evy S., Nguyen V.Q., Andria M.L., Takahash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4597-1460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6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38; CHEMOTAXIS_TRANSDUC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chemotaxis sensory transducer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terial chemotactic-signal transducers [1,2] are  proteins  that 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the concentration of attractants and repellents in the enviro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ransduce a signal from the  outside to  the  inside  of  the cell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 undergo  two  covalent  modifications:  deamidation  and  rever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ylation.  Attractants  increase  the level of methylation while repell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ease the level of methylation.  The methyl groups are added by the methy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ase cheR and are removed by the methylesterase ch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scherichia coli and related bacteria there  are four different chemotac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duc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sr, responsible for taxis to the attractant L-Serine and  to related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s and away from the repellents leucine, indole, and weak 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r, responsible for taxis  to  the  attractant  L-aspartate and to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no and dicarboxylic acids. Also mediates taxis to the attractant malt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an interaction with the periplasmic  maltose binding protein.  Med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is away from the repellents cobalt and nic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g, responsible for taxis to ribose  and galactose via an intera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riplasmic ribose- or galactose-binding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p, responsible for taxis toward dipeptides  via  an  interac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plasmic dipeptide-binding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nterobacter aerogenes [3] there are  at  least  two  different chemotac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duc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sr, responsible for taxis to the attractant L-ser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s, responsible for taxis to the attractant L-aspar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proteins are composed of the  same  structural domains: a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 that  resembles a  signal  peptide,  but which is not remov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ure protein and which serves as a membrane spanning region;  a  periplas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of about  160 amino acids  that  forms  the  receptor  domain;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region; and finally a C-terminal cytoplasmic domain of about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 which contain the methylation 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thyl-accepting sites are  specific  glutamate  residues  (some 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s are translated as  glutamine  but are  irreversibly deamidated by che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tes are clustered in two  regions  of  the cytoplasmic domain [4]. 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 we have selected the first of these two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T-E-[EQ]-Q-x(2)-[SA]-[LIVM]-x-[EQ]-T-A-A-S-M-E-Q-L-T-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E/Q position and the last Q are all si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ible methyl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tewart R.C., Dahlquist F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m. Rev. 87:997-1025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azelbauer G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. J. Microbiol. 34:466-47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ahl M.K., Boos W., Manson M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2361-237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Rice M.S., Dahlquist F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9746-975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2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47; HBGF_FG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BGF/FGF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parin-binding growth factors I and II (HBGF) [1,2] (also known as acid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fibroblast growth factors (FGF) are  structurally related mitoge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mulate growth or differentiation of a wide  variety  of cells of mesode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neuroectodermal origin.  These  two  proteins  belong to a family of grow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s and oncogenes which is currently known [3] to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-2 (HBGF-3), which is induced by the  integration of mouse mammary tum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(MMT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st/KS3 (HBGF-4) a transforming protein independently isolated from a h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mach tumor (hst) and from Kaposi's sarcoma (KS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GF-5 (HBGF-5), an oncogene expressed in neonatal br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GF-6, a transforming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eratinocyte growth factor (KGF), a paracrine effector of normal epithel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prolif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 the sequences  of these  related proteins  we  have  derived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which includes one of the two conserved cysteine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-L-x-[STAG]-x(6)-[DE]-C-x-F-x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urgess W.H., Maciag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8:575-60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homas K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327-32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enharroch D., Birnbaum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r. J. Med. Sci. 26:212-21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2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48; NG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rve growth factor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rve growth factor (NGF or beta-NGF) is a vertebrate protein that  stimu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ion and differentiation of sympathetic and embryonic sensory neurons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F is a protein of about 120 residues that is cleaved from a larger pre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cule.  NGF contains  six cysteines  that  are  all  involved in intra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bonds.   A schematic representation of the structure of NGF i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CxxxxxxxxxxxxxxxxxxxxxCxxxxCxxxxxCxxxxxxxxxxxxxCxC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|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|-----+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proteins have  been found to be structurally  and  functionally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F,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rain-derived neurotrophic factor  (BDNF) [2], a protein  that promo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vival of neuronal populations that are all located either in the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rvous system or directly connected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trophin-3 (NT-3) [3], a protein that seems to promotes the surviv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ceral and proprioceptive sensory neur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 we have developed for  the NGF family spans the central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 and  include  three of the six cysteines involved in disul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8)-G-C-[RK]-G-I-D-x(2)-H-W-N-S-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evi-Montalcini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37:1154-116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eibrock J., Lootspeich F., Hohn A., Hofer M., Hengerer B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iakowski P., Thoenen H., Barde Y.-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1:149-15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ohn A., Leibrock J., Bailey K., Barde Y.-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4:339-34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2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49; PDG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atelet-derived growth factor (PDGF)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elet-derived growth factor (PDGF) [1] is a  potent  mitogen  for  cel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enchymal  origin,  including  smooth  muscle  cells and glial  cells.  PD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 of two different, closely related, chains (the  A and B chains)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  to form  disulfide  linked homo- or heterodimers (A-A, B-B, an A-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 splicing of the A chain  transcript  can give rise to 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that differ only in their C-terminal extremity. The transforming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imian sarcoma virus (SSV), encoded by the v-sis oncogene,  is deri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 chain of PD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scular endothelial growth factor (VEGF), also known as vascular perme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 (VPF) [2,3], is a growth factor active in angiogenesis, and endothel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growth.  Structurally VEGF is a disulfide linked homodimer. 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VEGF chain is related to that of the chains of PD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is family of  growth factors we selected a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nclude four of  the eight  cysteines that are conserved in the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proteins.  These cysteines  are most  probably involved  in disul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V-x(3)-R-C-x-G-C-C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nnink M., Donoghue D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989:1-1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ewung D.W., Cachianes G., Kuang W.-J., Goeddel D.V., Ferrara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6:1306-130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Keck P.J., Hauser S.D., Krivi G., Sanzo K., Warren T., Feder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olly D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6:1309-131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3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71; SMALL_CYTOKINES_CX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72; SMALL_CYTOKINES_C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mall cytokin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low  molecular  weight  factors secreted  by cells including fibrobla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phages, and  endothelial cells  in  response  to  a  variety  of  stimu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 growth factors,  interferons,  viral  transformation,  and  bac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  are  structurally related [1,2].  Most  members  of  this  fami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seem to have mitogenic, chemotactic or inflammatory activitie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kines  are cationic proteins  of from 70 to 100  amino  acid residu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four  conserved  cysteine  residues  involved  in two disulfide bond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in the following schematic re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xxxxxxxxxCxCxxxxxxxxxxxxxxxxxxxxxxxCxxxxxxxxxxxxC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can be  sorted into two  groups based on the spacing of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-terminal cysteines.  In the first  group the two cysteines are sepa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single residue (C-x-C); while in the second group they are adjacent (C-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`C-x-C' group is currently known to consist of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telet factor 4 (PF4), a protein released from platelet alpha-granu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lex with a proteoglycan molecule.   PF4 neutralizes the anticoagu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of heparin because  it  binds  more strongly  to heparin tha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ndroitin-4-sulfate chains  of  the  carrier molecule. PF4 is chemotac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eutrophils and monoc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telet basic protein (PBP), which is the precursor of two active pept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ve-tissue  activating  peptide III (CTAP III)   (also known as l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nity platelet factor IV (LA-PF4)) and beta-thromboglobulin. CTAP-II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rowth  factor  that  stimulates a  variety  of  specific  metabolic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ular activ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leukin-8 (IL-8), a monokine  which is  released  from monocytes  b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lammatory response and which is selectively chemotactic for neutroph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-8 is  also  known  as  Monocyte-Derived  Neutrophil  Chemotactic 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DNCF), or as Neutrophil Activating Protein 1 (NAP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lanoma growth stimulatory activity protein (MGSA), a  growth  fact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 mitogenic activity.  MGSA  is also  known  as  Neutrophil Activ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3 (NAP-3) or as 'gro' and,  in  mouse  as  KC  or N51 and in ra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crophage inflammatory protein 2 (MIP-2), an extremely potent  chemotac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nt for polymorphonuclear leukoc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Mig (m119), a gamma-interferon induced protein that may be a cytok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ffects  the growth,  movement,  or  activation state  of  cell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ipate in immune and inflammatory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icken 9E3 (or pCEF-4) a protein  expressed constitutively in Rous Sarc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(RSV) infected cells which  may  be an autocrine factor that prom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owth of fibrobla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P10, a gamma-interferon induced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`C-C' group is currently known to consist of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nocyte chemotactic and activating factor (MCAF). MCAF, also  known as J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chemoattractant for  monocytes.  It  augments the monocytes anti-tum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crophage inflammatory  protein 1  alpha  (MIP-1-alpha), a  monokin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lammatory and chemokinetic properties. MIP-1-alpha is also known as S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, TY-5, or L2G25B and, in human, as 464.1 or GOS19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crophage inflammatory protein 1 beta  (MIP-1-beta). Also  known  as  S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, H400 and, in human, as Act-2, or 74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D78 beta (also known as 464.2 or GOS19-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S-delta (also known as RAN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S-epsilon (p5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-309 (also known, in mouse, as TCA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of the two groups of proteins  we  have developed a signatur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pans the region that includes the four conserved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C-[LIVM]-x(5,6)-[LIVMFY]-x(2)-[RK]-x-[LIVM]-x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x(5)-[SAG]-x(2)-C-x(3)-[EQ]-[LIVM](2)-x(9,10)-C-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C-x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C-[LIVMFY]-x(3,4)-[RK]-x-[LIVM]-x(4)-[LIVM]-x(2)-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,3)-[GST](2)-x(1,2)-C-x(3,4)-[SAG]-V-[LIVM]-F-x(5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K]-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C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toeckle M.Y., Barker K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iol. 2:313-32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olpe S.D., Cerami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3:2565-257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2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50; TGF_BET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GF-beta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ing growth factor-beta (TGF-beta) [1,2]  is a multifunctional 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ntrols proliferation,  differentiation and other functions in many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.  TGF-beta-1 is a peptide of 112 amino acid residues which is deriv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olytic cleavage from the C-terminal of a precursor protein. Nine cy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re  found in the sequence of TGF-beta-1 and are probably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bonds.   TGF-beta-1 is  only active  as  an  homodimer, with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s being linked by one or more  disulfide bonds. A  number of protei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to be related to TGF-beta-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 least four other forms of TGF-beta have  been found,  they  are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F-beta-2, -3, -4, and -5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lerian inhibitory  substance  (MIS), produced  by  the  testis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the regression of the Mullerian ducts in the male embry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hibins, which inhibit the  secretion  of  follitropin  by  the  pitui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nd, and activins which have the reverse action. Inhibins are heterod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 alpha chain  and  either  a  beta-A or  a beta-B chain;  activi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homodimers of beta-A chains or heterodimers of a beta-A and a beta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s. All three chains are related to TGF-b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osteogenic proteins BMP-2, BMP-3, BMP-4 (BMP-2B), BMP-5, BMP-6 (VGR-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MP-7 (OP-1) which induce cartilage and bone formation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 embryonic  growth   factor  GDF-1  [5],   which   may   mediate  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iation events during embryonic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Drosophila decapentaplegic protein (DPP-C) [6], which  participate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stablishment of dorsal-ventral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Xenopus vegetal hemisphere  protein Vg1 [7], which seems to induc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ying animal pole cells to form mesodermal t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pattern to detect proteins belonging to this family we use a reg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two of the conserved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(2)-P-x(2)-[FY]-x(4)-C-x-G-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porn M.B., Roberts A.B., Wakefield L.M., Assoian R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33:532-534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ssagu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9:437-43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Kondaiah P., Sands M.J., Smith J.M., Fields A., Roberts A.B., Sporn M.B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lton D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089-109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eleste A.J., IAnnazzi J.A., Taylor R.C., Hewick R.M., Rosen V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g E.A., Wozney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9843-984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Lee S.-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Endocrinol. 4:1034-104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Padgett R.W., St. Johnston R.D., Gelbart W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25:81-8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Weeks D.L., Melton D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1:861-86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2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51; TN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NF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mor Necrosis Factor (TNF)  (also known as cachectin or TNF-alpha) [1,2]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phage secreted  cytokine  which  has a wide variety of functions. 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cytolysis of certain tumor cell lines; it is implicated in the in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achexia; it  is a  potent pyrogen  causing fever  by  direct action 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mulation of  interleukin-1 secretion;  it  can stimulate cell prolif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duce cell differentiation  under  certain conditions.   Lymphotoxin (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so known as TNF-beta) is a  structurally  and biologically related cytok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produced by lymphocytes.   As a signature for this family of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selected a conserved region that  starts with a tyrosine residu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an important determinant  of  the binding of TNF to its receptor [3]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s a perfectly conserved tetrapeptid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x(2)-Y-S-Q-V-x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utler B., Cerami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7:7575-758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Vilcek J., Lee T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7313-73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Eck M.J., Sprang S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7595-1760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1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46; WNT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nt-1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nt-1 (or int-1) [1] is a  proto-oncogene  induced  by  the integ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mammary tumor virus.  Wnt-1  is  thought to play a role in intercell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,  for  example as an  extracellular differentiation facto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wnt-1 is highly conserved in  mammals,  fishes  and  amphibian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proteins are highly related to wnt-1,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segmentation polarity protein wingless (w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nt-2 (also known as irp)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nt-3 proto-oncogene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nt-4, wnt-5A, wnt-5B, wnt-6, wnt-7A, and wnt-7B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s from this family share the characteristics of secretory prote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ontain a signal  peptide,  they  have several  potential N-glycosy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s and they are very cysteine-rich.  We  selected,  as a signature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of proteins, a highly conserved region which includes three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K-C-H-G-[LIVM]-S-G-S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usse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Genet. 4:291-29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oelink H., Wagenaar E., Lopes da Silva S., Nusse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4519-452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avin B.J., McMahon J.A., McMahon A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Dev. 4:2319-233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2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52; INTERFERON_ALPHABET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erferon alpha and beta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erons [1] are  proteins  which  produce antiviral  and antiprolifer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s in cells. Interferons are classified, on the basis of their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our groups: alpha, alpha-II (or omega), beta, and gamma. Except for gam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eron, the sequence of all other interferons are 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phoblast protein-1 (TP-1) [2]  is a protein which is implicated in ma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tion of pregnancy.   It directly or indirectly prolongs the lifespa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pus luteum and prevents  a return to ovarian cyclicity.  It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ated in immunoprotection of the conceptus.    TP-1 is closely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II interfer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sulfide bond  is  one  of  the  best  conserved structural featur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belonging to that family.  It is  found  in  all alpha, alpha-II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interferons  (with the exception of mouse beta-interferon),  and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in TP-1.  The signature pattern  for this family of proteins include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ysteines involved in this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L-x(7)-[CY]-A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S. marcescens chitinase A,  and K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ase from E. chrysanthe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except for mouse interferon-beta  all  proteins from this family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 in position 10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Interferons and other regulated cytok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aeyer E., de Maeyer-Guignard J., Eds., Wiley and Sons, New-Y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Imakawa K., Hansen T.R., Malathy P.-V., Antony R.V., Polites H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otti K.R., Roberts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Endocrinol. 3:127-13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2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53; INTERLEUK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erleukin-1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leukin-1 (IL-1) [1,2] is a member of a family of cellular mediators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ytokines.  IL-1 has many biological activities.  Among other function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fever-producing factor (pyrogen); it  induces prostaglandin synthesis;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volved in T-lymphocyte activation  and  proliferation;  and,  indirec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interleukin-2, B-lymphocyte activation and prolif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 different  forms  of IL-1: IL-1 alpha and IL-1 beta, 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25% identical in amino acid sequence.  IL-1  alpha  and beta bi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receptor.  Both  forms of IL-1 are  synthesized as precursor  protei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270 residues which are post-translationally processed by the cleav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-terminal sequence of around 115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leukin-1 receptor  antagonist (IL-1ra) [3] is  a protein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IL-1's, but whose biological function is not ye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 these cytokines, we selected a conserved reg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x(10)-F-x-S-[AV]-x(2)-[AP]-x(2)-[FYLIV]-[LIV]-x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inarello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2:108-11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izel S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3:2379-238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Eisenberg S.P., Evans R.J., Arend W.P., Verderber E., Brewer M.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num C.H., Thompson R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3:341-34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4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24; INTERLEUK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erleukin-2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leukin-2 (IL-2) [1,2] is a cytokine  which is produced  by T-helper c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sponse to  antigenic  or mitogenic stimulation.  This protein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-cell proliferation and other activities crucial to the regul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une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ture  form  of  IL-2,  after  cleavage  of  the  signal  sequence, 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oprotein of about  130 amino acids that  contains a single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chematic representation of the structure of mature IL-2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TxxxxxxxxxxxxxxxxxxxxxxxxCxxxxxxxxxxxxxxxxxxxxxxC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ar                    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the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T-E-L-K-x-L-x-C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mith K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0:1169-117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izel S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3:2379-238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2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54; INTERLEUKIN_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erleukin-6 / G-CSF / MGF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ytokines can be, on the basis of sequence similarities, grou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 single 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leukin-6 (IL-6) [1] (also known as B-cell stimulatory factor 2 (BSF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terferon beta-2) is a cytokine that has a wide variety  of  bio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It  plays  an essential role in the final differentiation of 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s into IG-secreting  cells; it  induces myeloma/plasmacytoma growth;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uces nerve  cells differentiation, and, in hepatocytes, it induces a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 react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anulocyte colony-stimulating factor (G-CSF) is a member of the family 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cytokines   that   regulate   hematopoietic   cell   proliferatio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iation. G-CSF  exclusively  stimulates  the  colony  forma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uloc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yelomonocytic growth factor (MGF) [3]  is  an  avian  hematopoeitic grow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 that stimulates the proliferation and colony formation of norm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ed avian cells of the myeloid line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limited region of similarity between  these three type of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gion,   of about fifty  amino  acid  residues, comprises four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  residues which are probably involved in disulfide bonds. Th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e developed  for this family  of proteins includes the last two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9)-C-x(6)-G-L-x(2)-[FY]-x(3)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t has been said [4] that this family can be extended by the adj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IF and OSM (see the relevant section), but while all these cytokines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structurally related,  the  sequence  similarity  is not high en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the use of a single consensus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ishimoto T., Hirano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9:11-1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etcalf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29:16-22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eutz A., Damm K., Sterneck E., Kowenz E., Ness S., Frank 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usepohl H., Pan Y.-C.E., Smart J., Hayman M., Graf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175-18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Rose T.M., Bruce A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8641-864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2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55; INTERLEUKIN_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erleukin-7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leukin-7 (IL-7) [1] is  a  cytokine  that  serves as a  growth fact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y lymphoid cells of both B- and T-cell lineages.    As a signatur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L-7  we selected  a  conserved  heptapeptide,  located  in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 the  protein and which includes one of the six conserved cyst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L-7. These cysteines are probably all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F-L-K-R-L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may be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enney C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unol. Today 10:170-17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5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20; INTERLEUKIN_1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erleukin-10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leukin-10 (IL-10) [1,2] is a protein that  inhibits cytokine synthes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d T-cells. IL-10  from mammals  is  highly similar to the Epstein-Ba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BCRF1 protein which inhibits the synthesis of gamma-interfe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-10/BCRF1 are proteins of  about  160 amino acids that contain one pot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osylation site and four conserved cysteines.  As a  pattern we  selec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ly conserved decapeptide that includes two of the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R-C-H-R-F-L-x-C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oore K.W., Vieira P., Fiorentino D.F., Trounstine M.L., Khan T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mann T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8:1230-123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Vieira P., de Waal-Malefyt R., Dang M.-N., Johnson K.E., Kastelein 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orentino D.F., Devries J.E., Roncarolo M.-G., Mosmann T.R., Moore K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1172-117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0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90; LIF_OS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F / OSM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 small  cytokines  can  be,  on  the  basis  of  functional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 similarities, classified into a single family [1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ukemia inhibitory factor (LIF) (also known as differentiation-stim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). LIF is a mammalian growth factor that controls the different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liferation of  hematopoietic  cells  as  well  as  of  severa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ular line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ncostatin (OSM), is a growth  regulator  produced by a number of mamma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s lines and which is capable of inhibiting  the replication of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umor cells. It may play a role in the regulation and grow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matopoietic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ese cytokines we selected  a  conserved reg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al  section  of  these  proteins.  This  region  is  center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cysteine  which  has  been  shown [2],  in  OSM, to be involv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bond; the C-terminal  part of this region is very hydrophobic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, also in OSM, to be essential to the biological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13)-[DE]-x-F-Q-[KR]-K-x(2)-G-C-x(2)-L-x(2)-Y-x(3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x(2)-[LIVM]-x(3)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t has been said [1]  that  LIF and OSM can  be  included  in  the IL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of cytokines (see the relevant entry), but  while  all these cytok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 to be structurally related,  the sequence similarity  is not high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low the use of a single consensus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ose T.M., Bruce A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8641-864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allestad J.C., Shoyab M., Linsley P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8940-894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2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56; AK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dipokinetic hormone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pokinetic  hormones (AKH) [1,2] are small active peptides  produced b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cts species.    These cause release of diglycerides from  the fat bod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 stimulate  the  flight muscles to  use these  diglycerides  as an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.  Two other  types of active  peptides are structurally related to AK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ypertrehalosaemic  factors (HTF), which are neuropeptides that elev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of trehalose in the hemolymph of some ins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d pigment concentrating hormone (RPCH), a peptide that stimulates pi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ntration in prawn erythroph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eptides are from eight to ten amino acid residues long.   The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to detect them  is based on the sequence of  the first eight resid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common to all these pept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EQ]-[LV]-[NT]-F-[ST]-x(2)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3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first residue is found, in the mature peptide, as PCA  (pyrroli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xylic aci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haffer M.H., Noyes B.E., Slaughter C.A., Thorne G.C., Gaskell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9:315-32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ade G., Hilbich C., Beyreuther K., Rinehart K.L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ptides 9:681-68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3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57; BOMBES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ombesin-like peptides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besin-like peptides  comprise a large family of peptides initially iso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mphibian skin,  where they  stimulates smooth  muscle contraction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later found to  be widely  distributed in mammalian  neural and endoc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s.   The  amphibian peptides  which  belong to  this family  ar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 into three subfamilies [1,2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Bombesin group, which include bombesin and alyte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Ranatensin  group,  which  include  ranatensins,  litorin,  and  Rohd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or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hyllolitorin group which include Leu(8)- and Phe(8)-phyllolitor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s and birds two categories of bombesin-like peptides are known [3,4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strin-releasing peptide (GRP), which stimulates the release of gastri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as other gastrointestinal horm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medin B (NMB), a neuropeptide whose function is not yet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besin-like peptides, like  many other  active peptides, are  synthesiz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protein  precursors  that are  enzymatically converted to  their m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.  The  final  peptides are from  eight to  fourteen residues long. 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 pattern, we  use the  last  seven residues in the C-terminal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onserved and are essential to the biological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A-x-G-[SH]-[LF]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positions 5 to 6 of the pattern, bombesins and GRP have His-Leu, N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anatensins have His-Phe, and phyllolitorins have Ser-(Leu or Ph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anuary 1989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rspamer V., Falconieri Erspamer G., Mazzanti G., Endea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. Biochem. Physiol. 77C:99-108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Erspamer V., Melchiorri P., Falconieri Erspamer G., Montecucchi P.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astiglione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ptides 6 Suppl. 3:7-12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pindel E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Neurosci. 9:130-133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rane I.M., Naylor S.L., Helin-Davis D., Chin W.W., Spindel E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3317-1332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3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58; CALCITON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lcitonin / CGRP / IAPP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itonin [1] is a 32 amino acids polypeptide hormone that causes a rapi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-lived drop in the  level  of  calcium  and  phosphate  in  the  bloo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oting the  incorporation of  these ions in the bones. Alternative spl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gene coding for calcitonin  produces a  distantly related peptide of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,  which  is  called  calcitonin gene-related peptide (CGRP).  CG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uces  vasodilatation  in  a  variety  of vessels including in the coron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ebral and systemic vasculature. Its abundance in the CNS also points to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urotransmitter or neuromodulator r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let amyloid polypeptide (IAPP) [2] (also known as diabete-associated 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AP), or amylin) is a peptide  of  37 amino  acids  that selectively inhi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ulin-stimulated  glucose  utilization  and  glycogen  deposition in musc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not affecting adipocyte glucose metabolism. Structurally IAPP is cl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CG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conserved  cysteines  in  the  N-terminal of these peptide are know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a disulfide bond.  The C-terminal residue of all three peptid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xxxxxCxxxxxxxxxxxxxxxxxxxxxxxxxxxx-NH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                        Amid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we  developed  for this family of  peptides includes the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STAGDN](2)-x(1,2)-T-C-[LIVMA]-x(3)-[LFY]-x(3)-[L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linked by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Epstein-Barr  virus  ribonucleo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tase large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reimer L.H., McIntyre I., Zaid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55:377-39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ishi M., Sanke T., Nagamatsu S., Bell G.I., Steiner D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4173-417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4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11; CR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rticotropin-releasing factor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ticotropin-releasing factor (CRF)  (corticoliberin) [1] is  an hormon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ypothalamus  that  regulates  the release  of  corticotropin  (ACTH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tuitary gland.  CRF  is  evolutionary  related  to  a number of other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es which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rotensin 1 from the urophysis of fishes.  Like CRF,  urotensin I act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ticotropin-releasing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uvagine from frog skin, a peptide with a  potent hypotensive action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licits a diuretic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uretic hormone (DH) from  the  tobacco hornworm (Manduca sexta)  a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usts [2].  DH is  involved in the regulation of fluid secretion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hormones are peptides of about 40 amino acid  residues  which ar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ly amidated and that are processed from a larger precursor protein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ed a signature pattern  from  conserved  residues  in position 4 to 19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ept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PQ]-x-[LIVM]-S-[LIVM]-x(2)-[PST]-[LIVMF]-x-[LIVM]-L-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piess J., Rivier J., Rivier C., Vale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78:6517-6521(198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ehmberg E., Ota R.B., Furuya K., King D.S., Applebaum S.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enz H.-J., Schooly D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79:1036-104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6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22; GRANINS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23; GRANIN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ran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ins (chromogranins or secretogranins) [1] are  a family of acidic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in the secretory  granules of a  wide  variety of endocrine and neu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ocrine cells. The exact function(s) of these  proteins is not yet known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seem to be the precursors to biologically active peptides and/or the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  as  helper   proteins  in   the   packaging  of   peptides  hormone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ropeptides. Three members  of this family of  proteins  show some 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,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romogranin A (CGA) [2]. CGA is a protein of about 420 residues; i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ursor of the  peptide pancreastatin  which  strongly  inhibits  gluc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uced insulin release from the panc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cretogranin 1 (chromogranin B). A sulfated protein of about 600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cretogranin 2 (chromogranin C). A sulfated protein of about 650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 from their subcellular localization and the abundance of acidic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sp and Glu)  these proteins do not share many structural similarities.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short region, located in the C-terminal section, is conserved in all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 Chromogranins A and B share a region of high similarity in their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section; this region includes two cysteine residues that are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E]-[SN]-L-[SAN]-x(2)-[DE]-x-E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4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LIVM](2)-E-[LIVM](2)-S-[DN]-[STA]-L-x-K-x-S-x(3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[STA]-x-E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linked by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Chromogra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an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uttner W.B., Gerdes H.-H., Rosa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27-3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imon J.-P., Aunis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2:1-1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3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59; GASTR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astrin / cholecystokinin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strin and cholecystokinin  (CCK)  [1,2] are  structurally  and  func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 peptide  hormones that  function  as  hormonal regulators  of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estive processes and feeding behaviors .   They are known to induce gas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retion,  stimulate  pancreatic  secretion,  increase  blood circul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 secretion  in  the stomach  and  intestine, and stimulates smooth mus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ction.   Originally found  in the gut, these  hormones have  since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to be present in various parts of the nervous  system.   Like m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peptides  they  are synthesized  as larger protein precursors that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atically  converted to their  mature forms.   They  are found in 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cular forms  due  to  tissue-specific  post-translational  processing.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other  peptides  are  known to  belong to the same family,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erulein [3], an  amphibian  skin  peptide,  with  a  biological 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that of CCK or gastrin.   There are different types of caeru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ursors [4] in  which a  single  or up to four copies of the peptid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ukosulfakinin I and II (LSK) [5,6] are peptides, isolated from cockroa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hange the frequency and amplitude of contractions of the hindg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ulfakinins I and II [7]  are  putative  CCK-homologs  from  Drosoph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two  peptides are  part  of a  precursor  sequence  that was iso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probe based on the sequence of CCK and L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chicken antrum peptide [8]  which is  a  potent stimulus of avian gas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, but not of pancreatic secr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ionin [9], a neuropeptide from the protochordate Ciona intestina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ological activity of gastrin and CCK is associated with the last fiv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 residues.  One  or two  positions  downstream  there  is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fated tyrosine residue.  The signature pattern developed for this fami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es includes  the  biologically active C-terminal sequence as well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fated tyros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x(0,1)-[GD]-[WH]-M-[DR]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Y is sulf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residues in positions 4 and 6  of the pattern are  respectively T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p in vertebrate peptides, and His and Arg in insect pept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oncise Encyclopedia Biochemistry, Second Edition, Walter de Gruy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lin New-York 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holecystokin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. N.Y. Acad. Sci. Volume 448, 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Erspamer V., Falconieri Erspamer G., Mazzanti G., Endea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. Biochem. Physiol. 77C:99-108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Richter K., Egger R., Kreil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1:3676-3680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Nachman R.J., Holman G.M., Haddon W.F., Ling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34:71-73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Nachman R.J., Holman G.M., Cook B.J., Haddon W.F., Ling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40:357-364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Nichols R., Schneuwly S.A., Dixon J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2167-1217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Dimaline R., Young J., Gregory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05:318-322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Johnsen A.H., Rehfeld J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3054-305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3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60; GLUCAG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ucagon / GIP / secretin / VIP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polypeptidic hormones,  mainly  expressed  in the intestine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creas, belong to a group of structurally related peptides [1,2]. Memb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cagon, which promotes hydrolysis of glycogen  and lipids, and rai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od sugar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cagon-like peptide 1 (GLP-1), a  peptide of  unknown  function 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 from the same precursor protein as that of gluca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cagon-like peptide 2 (GLP-2),  a  peptide of  unknown  function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processed from the glucagon precursor  protein, but which, in 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LP-1, is only found in mamm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stric inhibitory  polypeptide (GIP),  which  is a  potent  stimulato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lin  secretion  and   a   relatively  poor  inhibitor  of  gastric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r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cretin, which stimulates formation of NaHCO(3)-rich pancreatic juic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retion of NaHCO(3)-rich bile and  which inhibits HCl  production 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m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asoactive  intestinal  peptide (VIP), which  causes vasodilatation, lo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erial blood  pressure,  stimulates  myocardial contractility,  incr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ycogenolysis and relaxes some smooth mus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ptide PHI-27, a vasodilator peptide which is coded by the  same pre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as that of V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owth  hormone-releasing  factor   (GRF),  which   is  released   by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othalamus and  acts  on the adenohypophyse to stimulate the secre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wth horm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tuitary adenylate cyclase activating polypeptide (PACAP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lospectin (exendin-1),  helodermin (exendin-2),  and exendin-3 from ve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gila monsters, peptides with a VIP/secretin biological activity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eptide produced by the X-cells of the islets of ratfish pancreas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pattern for this  family of peptides  (which are from 30 to 45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long) we  used the more or less conserved first nine posi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as well as a conserved hydrophobic residue in position 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YH]-[STA]-[DEQN]-[AG]-x-[FY]-x(2)-[DEQNST]-x(13)-[LI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use GRF which has Val in the second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8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utt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. N.Y. Acad. Sci. 527:1-1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taille D., Blache P., Mercier F., Jarrousse C., Kervran A., Dufour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geat P., Dubrasquet M., Mallat A., Lotersztajn S., Pavoine 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cker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. N.Y. Acad. Sci. 527:169-18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iyata A., Arimura A., Dahl R.R., Minamino N., Uehara A., Jiang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ller M.D., Coy 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64:567-57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Eng J., Andrew P.C., Kleinman W.A., Singh L., Raufman J.-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20259-2026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Conlon J.M., Dafgard E., Falkmer S., Thim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45:851-855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3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61; GLYCOPROTEIN_HORMO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ycoprotein hormones beta ch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oprotein hormones [1,2] (or gonadotropins) are a family of proteins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mammalian  hormones follitropin (FSH), lutropin (LSH), thyrotro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SH) and chorionic gonadotropin (CG), as well as at least two forms of fi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nadotropins [3].  All  these  hormones  consist  of  two glycosylated ch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pha  and beta). In mammalian gonadotropins, the alpha chain is identica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  types  of  hormones  but  the  beta chains,  while  homologous,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.  There is a  conserved  pentapeptide in the N-terminal part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chain  which  is  completely  conserved in  the  four  types of mamma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nadotropins.  This  region has  been  said to be involved in the asso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two chains of the hormones. In fish gonadotropins, the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gion is slightly different.  As a signature for this family of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a pattern that includes the region of the conserved pentapept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SA]-G-x-C-x-[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at beta-FSH which has Glu in position 2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silk  moth  chorion protein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vine mitochondrial brown fat uncoupling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the four mammalian gonadotropins the residue in position 2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, and the residue in position 4 is always Ty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ierce J.G., Parsons T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0:465-495(198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yan R.J., Keutmann H.T., Charlesworth M.C., McCormick D.J., Milius R.P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vo F.O., Vutyavanich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nt Prog. Horm. Res. 43:383-42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Itoh H., Suzuki K., Kawauchi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. Comp. Endocrinol. 71:438-45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3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73; GNR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onadotropin-releasing hormon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nadotropin-releasing hormones (GnRH) (gonadoliberin) [1] are a fami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es that play a  pivotal role in reproduction.  The main function of GnR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to  act  on  the pituitary  to  stimulate the  synthesis  and secre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teinizing  and  follicle-stimulating  hormones, but  GnRH  also  ac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n, retina,  sympathetic  nervous  system, gonads  and  placenta in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es. In  mammals a single  form of GnRH  has  been found,  while in bi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tiles, and fishes two forms are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RH is  a C-terminal  amidated  decapeptide  which is processed from a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ursor protein.  Five of the  10  residues  are perfectly  conserved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es where GnRH has been seque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Q-H-[FYW]-S-x(4)-P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 is amid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herwood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Neurosci. 10:129-13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3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62; INSUL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ulin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ulin family of proteins [1] groups together a number of active pept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evolutionary related. This family currently consist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u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la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ulin-like growth factors I and II (IGFs or somatomedins)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ect prothoracicotropic hormone (PTTH) (bombyxin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cust insulin-related peptide (LIRP)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olluscan insulin-related peptide (MIP)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, all  these peptides consist of two polypeptide  chains (A and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ed by two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chain         xxxxxxCxxxxxxxxxxxxC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ain         xxxxxCCxxxCxxxxxxxx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shown in the  schematic representation above,  they  all share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gement of four cysteines in their A  chain.  The first of these cyst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linked by a  disulfide bond to  the third  one  and  the second and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s  are linked  by interchain  disulfide bonds to  cysteines  in  th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.  As  a  pattern  for this family of  proteins, we have used the reg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 chain, which includes the four conserved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C-x(3)-C-x(4)-[LIMF]-x(3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sponge insulin [6] which lacks the first cysteine of the A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lundell T.L., Humbel R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287:781-787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umbel R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0:445-46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agasawa H., Kataoka H, Isogai A., Tamura S., Suzuki A., Mizoguchi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wara Y., Suzuki A., Takahashi S.Y., Ishizaki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3:5480-5483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Lagueux M., Lwoff L., Meister M., Goltzene F., Hoffmann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7:249-25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mit A.B., Vreugdenhil E., Ebberink R.H.M., Geraerts W.P.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ootwijk J., Joosse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1:535-53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Robitzki A., Schroder H.C., Ugarkovic D., Pfeifer K., Uhlenbruck 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ler W.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2905-290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3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63; NATRIURETIC_PEPTI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atriuretic peptid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rial natriuretic peptides (ANP) [1,2,3] are vertebrate hormones importa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verall control of cardiovascular homeostasis and sodium and water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.  There  are  various ANP  peptides which  vary in length bu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common central  core;  they  are all processed from a single pre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, in ANPs, a  disulfide bond  which is important for the expre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ological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P protein family includes three additional structurally related pept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elicits a pharmacological spectrum similar to ANP. These pepti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rain natriuretic peptide (BN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-type natriuretic peptide (CN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ntricular natriuretic peptide (VNP)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developed for the ANP family includes the two cysteines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isulfide  bond and two conserved  glycines  which may be importa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ormation of the pept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F-G-x(3)-D-R-I-x(3)-S-x(2)-G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linked by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Inagami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3043-304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agnella G.A., McGregor G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1:299-302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osenzweig A., Seidman C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60:229-25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Takei Y., Takahashi A., Watanabe T.X., Nakajima K., Sakakibar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82:317-32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3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64; NEUROHYPOPHYS_HOR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urohypophysial hormon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ytocin  and   vasopressin  [1]  are   small   (nine  amino  acid  residu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 and  functionally related,   neurohypophysial  peptide horm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ytocin causes  contraction of  the  smooth muscle of the  uterus and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mmary  gland, while  vasopressin has  a direct  antidiuretic  action 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dney,  and also  causes  vasoconstriction of the   peripheral vessels. 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mones, like  the  majority of  active peptides, are  synthesized  as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 precursors  that are  enzymatically converted  to their mature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es belonging to  this family are also found in birds, fish, rept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phibians  (mesotocin,   isotocin,   valitocin,   glumitocin,    aspargtoc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sotocin) and have also been found in locust [2] (neuropeptide F1/F2),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llusc [3] (conopressins G and 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developed  to detect this category  of peptides spans their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and includes five invariant amino aci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LIFY](2)-x-N-C-P-x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linked by a disulfide bond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cher R., Chauvet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0:1197-120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roux J.P., Miller C.A., Li J.P., Carney R.L., Girardie A., Delaage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ooley D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49:180-18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ruz L.J., de Santos V., Zafaralla G.C., Ramilo C.A., Zeikus 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y W.R., Olivera B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2:15281-1528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3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65; PANCREATIC_HORMO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ncreatic hormone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creatic hormone (PP) [1] is a  peptide  synthesized in pancreatic isle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herhans and  which acts  as a regulator of pancreatic and gastrointest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 A  number of other  active peptides  are homologous to pancre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m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peptide Y (NPY)  [2],  one  of  the  most  abundant  peptide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mmalian nervous system.  NPY is implicated in the control  of fee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ntrol of the secretion of the gonadotrophin-releasing horm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ptide YY  (PYY)  [3].  PPY  is  a  gut  peptide  that  inhibits  exoc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creatic secretion, has a  vasoconstrictory  action, and inhibits jeju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lonic mo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arious pancreatic polypeptides [4,5,6,7] from different fi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these  peptides  are  thirty  six  amino  acids  long.  Like  most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es,  their C-terminal  is amidated  and  they are synthesized  as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 precursors.   The signature  for these  peptides is based on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ht C-terminal residues, where five positions are completely 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x(2)-T-R-x-R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ancreatic hormone from alligator, goose, and fr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yeast GCN2 protein ki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lundell T.L., Humber R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287:781-787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llen J., Novotny J., Martin J., Heinrich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2532-253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Tatemoto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79:2514-2518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immel J.R., Plisetskaya E.M., Pollock H.G., Hamilton J.W., Rouse J.B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ner K.E., Rawitch A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41:1084-109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Pollock H.G., Kimmel J.R., Hamilton J.W., Rouse J.B., Ebner K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 V., Rawitch A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. Comp. Endocrinol. 67:375-38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Andrews P.C., Hawke D., Shively J.E., Dixon J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ocrinology 116:2677-2681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Cutfield S.M., Carne A., Cutfield J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14:57-61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9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35; PARATHYROI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thyroid hormone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thyroid hormone (PTH)  is  a  polypeptidic  hormone  that elevates calc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 by  dissolving  the salts in bone and preventing their renal excr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H is a protein of about 80 amino acid  residues, but its biological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s to be contained within the first 34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H is structurally related  to  a protein called 'parathyroid hormone-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' (PTH-rL) [1]  which seems to plays a physiological role in lac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y as a hormone  for the  mobilization and/or transfer of calciu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k.  PTH-rL is a protein of 141 amino acids.   As it is the case for P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34 residues are sufficient to mediate the biological activity of PTH-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we selected for these proteins is derived from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in the N-terminal extremity of PTH and PTH-rL, it spans residues 2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V-S-E-x-Q-x(2)-H-x(2)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rtin T.J., Allan E.H., Caple I.W., Care A.D., Danks J.A., Diefenba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gger H., Ebeling P.R., Gillepsie M.T., Hammonds G., Heath J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dson P.J., Kemp B.E., Kubota M., Kukreja S.C., Moseley J.M., Ng K.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sz L.G., Rodda C.P., Simmons H.A., Suva L.J., Wettenhall R.E.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od W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nt Prog. Horm. Res. 45:467-50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6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39; PYROKIN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yrokin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okinins are insect neuropeptides that mediate  visceral  muscle contrac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 (myotropic activity) [1].    The pyrokinins are peptides of from 8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amino acids that share the  amide-blocked  C-terminal sequence Phe-Xaa-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-Leu-NH2;  where Xaa  is  either Ser, Thr, or Val.   This  pentapeptid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cient  to  elicit a significant myotropic activity.   The sam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is present in pheromone  biosynthesis activating neuropeptide (PB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BAN is an hormone that controls sex pheromone production in female  moth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lso elicits pyrokinin-like myotropic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[STV]-P-R-L-[G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achman R.J., Roberts V.A., Dyson H.J., Holman G.M., Tainer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4518-452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3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66; SOMATOTROP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38; SOMATOTROP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matotropin, prolactin and related hormon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rmones somatotropin (growth hormone, GH),  which plays an important r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rowth control; choriomammotropin (lactogen), a placental analog of GH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actin, which acts primarily  on the  mammary gland by promoting lac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shown [1]  to be homologous.  This family  of proteins also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horm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t and mouse placental lactogen II [2,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vine lactogen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proliferin I, II, III and proliferin related protein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vine placental prolactin-related proteins I, II, and III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t placental prolactin-like protein A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growth hormone variants 1 (GH-V1) and 2 (GH-V2)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matolactin (SL) from flounder and cod [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hematic representation  of  the  structure of proteins belongi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--------180-to-210-residues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                        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CxxxxxxxxxxxxxxxxxxxxxxxxxxxxCxxxCx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|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  +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wo signature patterns for this family of proteins, both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cysteines involved in conserved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[ST]-x(2)-[LIVMFY]-x-[LIVMSTA]-P-x(5)-[TALIV]-x(7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]-x(6)-[LIVMFY]-x(2)-[STA]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use prolactin, bovine placental prolactin-related protein 3, and  gr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p somatotrop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herpes virus type I glycoprotein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LIVMFY]-x(2)-D-[LIVMFYSTA]-x(5)-[LIVMFY]-x(2)-[LIVMFY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hicken prolactin, and human growth hormone variant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0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allis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17:10-18(198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uckworth M.L., Kirk K.L., Friesen H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1:10871-10878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Jackson L.L., Colosi P., Talamantes F., Linzer D.I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3:8496-8500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chuler L.A., Shimomura K., Kessler M.A., Zieler C.G., Bremel R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7:8443-844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Connor A.M., Waterhouse P., Khokha R., Denhardt D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09:75-8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Kessler M.A., Milosavljevic M., Zieler C.G., Schuler L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8:5154-516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Duckworth M.L., Peden L.M., Friesen H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1:10879-10884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Cooke N.E., Ray J., Emery J.G., Liebhaber 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9001-900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Rand-Weaver M., Noso T., Muramoto K., Kawauchi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0:1509-151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4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67; TACHYKIN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achykinin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chykinins [1,2] are a  group of biologically active peptides to which be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epti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mma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bstance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kinin A (substance K or neuromedin 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kinin B (neuromedin 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mammalian (from frogs except where indicated otherwi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assin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ylamba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yllomedu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ysalae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perol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natachykinins A to D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yliorhinins from dogf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ledoisin from octop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s of this peptide family excite neurons, evoke behavioral responses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nt vasodilatators,  and  contract  (directly or  indirectly)  many  smo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cles.  Tachykinins,  like  many other  active  peptides, are synthesiz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 protein precursors that  are  enzymatically  converted to their m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. Tachykinins are from ten to twelve residues long. We use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the last five residues in the C-terminal,  which are conserved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tial to the biological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[IVFY]-G-[LM]-M-[G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ee the no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anatachykinin D from Rana catesbeiana which  has Ala-Pro instead of Gl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u/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fusion  glycoprotein   from  bov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iratory syncytial virus, and a hypothetical protein  from an ATP synt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s operon in Rhodopseudomonas blas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f  the  sequence  is  processed  the  peptide  ends  with a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dated Met,  but  in a precursor  sequence  it  is always followed by a 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ubsequently provides the amid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locust myotropic peptides locustatachykinin I and II [4] are  dist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the tachykinin family, but  as  their C-terminal  sequence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(Val-Arg instead of Leu/Met-Met), they  are  not  detected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ggio J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Neurosci. 11:13-2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lke C.J., Krause J.E., Mantyh P.W., Couture R., Bannon 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4:1606-161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Kozawa H., Hino J., Minamino N., Kangawa K., Matsuo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77:588-59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choofs L., Holman G.M., Hayes T.K., Nachman R.J., de Loof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61:397-40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3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00; THYMOSIN_B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ymosin beta-4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ymosin beta-4 [1] is a  polypeptide of  43 amino  acid residues whose 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ological role is not yet known.   It  was  first  isolated  as  a  thy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mone that induces terminal deoxynucleotidyltransferase, it is found in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y in thymus and spleen  but  is  widely distributed in many tissu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lso  been  shown  to  bind  to  actin  monomers and thus to inhibit ac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merization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thymosin beta-4 is extremely  well  conserved  in  mamma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phibians.  A number of peptides closely related to thymosin beta-4 are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ist [3]: thymosin beta-9 (and beta-8) in bovine and pig, thymosin beta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n and 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 this  family  we selected a stretch of 11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perfectly conserved and that are located  in  the central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ymosin beta proteins. This is a region rich in charged residues (4 Lys 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) which lies  between  two alpha-helical  regions [4]  and  which 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binding of actin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L-K-K-T-E-T-Q-E-K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ow T.L.K., Goldstein A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. Enzymol. 116:248-255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eeds A., Way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Biol. 1:307-30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orecker B.L., Erickson-Viitanen S., Hannappel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. Enzymol. 116:265-269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Zarbock J., Oschkinat H., Hannappel E., Kalbacher H., Voelter 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ak T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7814-782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4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68; CECROP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ecropin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ropins [1,2,3] are  potent  antibacterial  proteins  that constitute a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cell-free immunity of insects.     Cecropins are small protei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35 amino acid residues which are active  against  both gram-posit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-negative bacteria.    They  seem to exert a  lytic  action  on  bac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ropins isolated  from  insects other  than Cecropia have been given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: bactericidin, lepidopteran,  sarcotoxin, etc. All of these pepti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related.    Cecropin P1, an intestinal antibacterial pepti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 also belongs to this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a  signature  pattern for  this  family of  active  peptides we selec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in the N-terminal section of cecrop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x(0,2)-[KN]-x(2)-K-[KE]-[LI]-E-[RK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the gag  polyprotein   from  equ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ectious anemia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oman H.G., Hultmark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1:103-12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oman H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5:205-20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oman H.G., Faye I., Gudmuundsson G.H., Lee J.-Y., Lidholm D.-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201:23-3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4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69; DEFENS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mmalian defens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sins [1,2]  are  a  family of structurally related cysteine-rich pept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active against bacteria, fungi, and enveloped viruses. Some defens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also  called  corticostatins (CS)  because  they  inhibit  corticotrop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mulated corticosteroid production. The peptides that are known to belo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amily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bbit defensins and  corticostatins:  CS-I (NP-3A),  CS-II (NP-3B), CS-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CP-1), CS-IV (MCP-2), NP-4, and NP-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uinea-pig neutrophil defensin (GPN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neutrophil defensins HNP-1, HNP-2, HNP-3, and HNP-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cryptd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t NP-1, NP-2, NP-3, and NP-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peptides range in length from 30 to 35 amino acids.  There are 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riant  residues,  including   six  cysteines  that  are  all  involv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achain disulfide bonds.   A schematic  representation of peptid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sin family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*********************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xCxxxxxCxxxxxxxGxCxxxxxxxxxCC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|---------+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pattern is based on five of the conserve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7)-G-x-C-x(9)-C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silk moth chorion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ehrer R.I., Ganz T., Selsted M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 News 56:315-31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anz T., Selsted M.E., Lehrer R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Hematol. 44:1-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5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25; INSECT_DEFENSI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ect defens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ct defensins are a  family  of cysteine-rich antibacterial peptide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rily  against  gram-positive  bacteria.   The  peptides that are kn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 to this family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ormicin A and B from black blowfly (Phormia terranovae)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oyalisin from the royal jelly of honey bee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pecin from flesh fly (Sarcophaga peregrina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tibacterial peptides A and B from the beetle Zophobas atratus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these  peptides range in length from 40 to 51 amino acids.  There are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six cysteines that are all involved in intrachain disulfide bond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matic  representation of peptides from the insect defensin family i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**************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xxxxxxxxxxxxxxCxxxCxxxxxxxxxCxxxxxCxC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|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GA]-A-x-C-L-x(2)-G-x(2)-G-G-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although there have been reports [1] of low level sequence similar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insect defensins and mammalian defensins, the topological arran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isulfide  bonds  as well as the tertiary structure [5] are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 the two fami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ambert J., Keppi E., Dimarcq J.-L., Wicker C., Reichhart J.-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nbar B., Lepage P., van Dorsselaer A., Hoffmann J., Fothergill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ffmann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262-26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ujiwara S., Imai J., Fujiwara M., Yaeshima T., Kawashima 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bayashi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1333-1133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atsuyama K., Nator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7112-1711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ulet P., Cociancich S., Dimarcq J.-L., Lambert J., Reichhart J.-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ffmann D., Hetru C., Hoffmann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In press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Hanzawa H., Shimada I., Kuzuhara T., Komano H., Kohda D., Inagaki F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ori S., Arata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69:413-42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4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70; ENDOTHEL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dothelins / sarafotox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othelins (ET's) are a family  of  potent mammalian vasoconstrictor pept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,2,3]. Sarafotoxins (SRTX) are  cardiotoxins from  the  venom  of  the sn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ractaspis engaddensis.  Endothelins  and  sarafotoxins  are structural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ly [4,5] similar. The peptides belonging to the ET/SRTX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thelin 1 (ET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thelin 2 (ET-2), which  is  known, in mouse,  as  Vasoactive Intest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ctor (V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thelin 3 (ET-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rafoxtoxins SRTX-a, SRTX-b, SRTX-c, and SRTX-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hown in the  following  schematic  representation  these  peptides are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long and contain two intramolecular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CxxxxxxxCxxxC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 this family of proteins we have used the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in the disulfide loops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C-x(4)-D-x(2)-C-x(2)-[FY]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addition to endothelin, the precursors of ETs contain an endothel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domain which is also detected by this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Yanagisawa M., Masaki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Pharmacol. Sci. 10:374-37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imonson M.S., Dunn 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4:2989-300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ubanyi G.M., Parker Bothelho L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5:2713-272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loog Y., Sokolovsky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Pharmacol. Sci. 10:212-21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okolovsky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261-26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4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71; THION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ant thion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onins are small, basic,  plant proteins which are generally toxic to an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s [1].  They seem to exert  their  toxic effect  at the  level of the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.  The function of  these proteins is  not known.  They  consist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peptide chain  of forty five  to  fifty  amino  acids with  three  to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disulfide bonds.  They  are found in seeds, but also in the cell 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leaves [2].   Thionins  are  processed from larger precursor protein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mbin [4],  a hydrophobic plant seed  protein,  also belongs to this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we developed to detect this  family  of proteins includes th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x cysteine residues which are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+----------------------------+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CxxxxxxxxxxxCxxxxxxxxxCxxxCxxCxxxxxC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 purothionins, which are 47 residue toxins  from plants  of the Gramine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(wheat, barley, etc.) have  been proposed [5] to belong to the thion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. But, as the sequence similarities of these protein with other thion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eak and that their disulfide  bond patterns is clearly different, 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ttempted to include them in this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C-x(5)-R-x(2)-[FY]-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Vernon L.P., Evett G.E., Zeikus R.D., Gray W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. Biochem. Biophys. 238:18-29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ohlmann H., Clausen S., Behnke S., Giese H., Hiller 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mann-Phillip U., Schrader G., Barkholt V., Apel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7:1559-156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ohlmann H., Apel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07:446-45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Teeter M.M., Mazer J.A., L'Italien J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0:5437-5443(198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Mendez E., Moreno A., Colilla F.J., Pelaez F., Limas G.G., Mendez 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iano F., Salinas M., de Haro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4:533-53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4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72; SNAKE_TO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nake tox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ke toxins belong to  a  family of proteins  [1] which groups together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long neurotoxins, cytotoxins,  and short  toxins,  as well as a few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om peptides.    These homologous proteins are   from  sixty to seventy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 long.  Among the invariant residues are eight  cysteine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nvolved in disulfide  bonds.  From alignments  of snake toxins 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a signature pattern of twelve  residues  which  includes th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ysteines as  well  as  a  conserved proline  which  is  thought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for the maintenance of the tertiary structure.   The  first cy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attern is linked to the second one by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P-x(6,8)-[LIVYST]-x-C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Most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ke toxins  are detected except for fasciatoxin, which is an atypical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rotoxin, and three short tox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6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ufton 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0:128-134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3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59; MYOTOXI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yotox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otoxins [1] are small basic  peptides (42 to 45 residues) from  the ven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tlesnakes that  cause severe  muscle necrosis by a non-enzymatic 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otoxins act extremely rapidly and serve two primary biological functions: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 the flight of prey by causing instantaneous  paralysis of the hind lim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o promote rapid death by paralysis of the diaphra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otoxins contain six cysteines involved in three disulfide bonds  as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chematic re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+xC+++xx+Cxx+xxxCxxxxxxxx+xxC+x+x+CC++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|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|---------------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+': conserved basic residue (Arg, Lys, or H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 of all known myotoxins is very conserved, we chose  to  buil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based  uniquely  on  the  position of conserved cysteines and of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x-C-H-K-K-x(2)-H-C-x(2)-K-x(3)-C-x(8)-K-x(2)-C-R-x-[RK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K-C-C-K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riffin P.R., Aird S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74:43-4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4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73; ENTEROTOXIN_H_STAB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at-stable enterotox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ic heat-stable  enterotoxins [1] are  responsible for acute diarrh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ve toxin is  a short  peptide, around  twenty residues, which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 cysteines involved  in  three  disulfide  bonds  as shown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matic re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|----+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CxxCCxxxCxxC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the  pattern  of  cysteines, along with three  conserved residues,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 for this group of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C-x(2)-C-C-x-P-A-C-x-G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himonishi Y., Hidaka Y., Koizumi M., Hane M., Aimoto S., Takeda 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watani T., Takeda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15:165-170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4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74; AEROLYS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erolysin type tox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rolysin [1]  is a cytolytic  toxin  exported  by the gram negative Aeromo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teria.    The mature toxin binds to eukaryotic cells and aggregates to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es  (approximately 3 nm in  diameter)  leading  to the  destruction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 permeability barrier  and osmotic lysis.   Staphylococcus aureu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s a cytotoxin, alpha-toxin [2], whose biological activity  is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f aerolysin.  The sequences of  both toxins are not similar excep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tch of ten residues which is rather well 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T-x(2)-N-W-x(2)-T-N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Pseudomonas aeruginosa cytotoxin [3] has been said to contain a 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se sequence is similar to that of the conserved domain of areolysin/alp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xin, but  that similarity is  very weak  and this toxin is not picked u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oward S.P., Garland W.J., Green M.J., Buckley J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69:2869-2871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ray G.S., Kehoe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ect. Immun. 46:615-618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ayashi T., Kamio Y., Hishinuma F., Usami Y., Titani K., Terawaki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3:861-86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4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75; SHIGA_RIC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higa/ricin ribosomal inactivating toxins active sit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bacterial and plant toxins act by  inhibiting protein synthes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cells.  The toxins  of  the Shiga  and ricin  family inactivate 6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 subunits  by an N-glycosidic  cleavage  which  releases a 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nine base from the sugar-phosphate backbone of 28S rRNA [1,2,3]. The tox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known to function in this manner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iga toxin from Shigella dysenteriae [4].  This toxin is  composed  o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an A subunit, which is enzymatically  active and five copies of a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unit which are  responsible  for  binding the  toxin complex to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ors on the target cell 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iga-like toxins (SLT) are  a group  of Escherichia  coli toxin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similar in their structure and properties to Shiga toxin.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wo types of these toxins, SLT-1 [5] and SLT-2 [6], is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icin, a  potent toxin  from castor bean  seeds.   Ricin  consists  of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ycosylated  chains  linked   by   a  disulfide  bond.   The  A  chai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atically active. The B chain is a lectin with a binding preferen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actosides. Both chains  are  encoded by a single polypeptidic pre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in is classified as a type-II ribosome-inactivating protein (RIP);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 of this family are: agglutinin, also  from  castor  bean, and ab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eeds of the bean Abrus precator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ngle  chains  ribosome-inactivating  proteins (type-I RIP)  from  pl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such proteins are:  barley  protein  synthesis inhibitors I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,  mongolian snake-gourd trichosanthin,  sponge  gourd  luffin-A  and -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den four-o'clock MAP, common pokeberry PAP-S, and soapwort saporin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toxins are  structurally related.  A conserved  glutamic residu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implicated [7] in  the  catalytic mechanism.   The signature we devel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se proteins includes this catalytic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x(4)-E-A-x-R-[FY]-[RKQ]-x-[LI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Escherichia coli OMP decarboxyl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ndo Y., Tsurugi K., Takeda Y., Ogasawara T., Igarashi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71:45-5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y M.J., Hartley M.R., Roberts L.M., Krieg P.A., Osborn R.W., Lord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301-30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unatsu G., Islam M.R., Minami Y., Sung-Sil K., Kimur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3:1157-116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trockbine N.A., Jackson M.P., Sung L.M., Holmes R.K., O'Brien A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0:1116-112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Calderwood S.B., Auclair F., Donohue-Rolfe A., Keusch G.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kalanos J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4364-436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Jackson M.P., Neill R.J., O'Brien A.D., Holmes R.K., Newland J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MS Microbiol. Lett. 44:109-11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Hovde C.J., Calderwood S.B., Mekalanos J.J., Collier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5:2568-257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4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76; CHANNEL_COLIC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nnel forming colic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icins   are plasmid-encoded  polypeptide    toxins  produced by and 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, Escherichia coli and  closely related bacteria.   The channel-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icins are transmembrane proteins that depolarize the  cytoplasmic membra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ing to dissipation  of  cellular energy [1,2].  Colicins A, B, E1, Ia, I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 belong to that group. The N-terminal part of these colicins  is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ir uptake, the central part is important for  binding to outer  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ors, and the C-terminal part is the channel-forming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 for  this type  of  colicins we  have selected one of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of the channel-forming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T-x(2)-W-x-P-[LIVMFY](3)-x(2)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attus F., Massotte D., Wilmsen H.U., Lakey J., Tsernoglou 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cker A., Parker M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tia 46:180-19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ramer W.A., Cohen F.S., Merrill A.R., Song H.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4:519-52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8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56; HOK_GE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ok/gef family cell toxic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ram-negative bacteria there is a family of very small proteins which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expressed kill the cells  from  the  inside  by  interfering  with a v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n the cell membrane [1]. The proteins known to belong to this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chromosomal protein g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chromosomal protein r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smid F protein fl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smid F protein srn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smid R1 protein h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smids R16 and R483 protein pn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consist of from 50 to 68 amino acids.  Their N-terminal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hydrophobic and seems [2] to form  a membrane-spanning region, while th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part is localized in  the  periplasm  and  contains the tox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cysteines are conserved, one  in the N-terminal part, and the oth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part; this second cysteine  has been shown [2], in the gef prot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involved in the formation of a disulfide bond between two mon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 selected the region  that  contains 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-spanning region and which ends with the second cyste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A](4)-C-[LIVMA]-T-[LIVMA](2)-x(4)-[LIVM]-x-R-x(2)-L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econd C is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erdes K., Poulsen L.K., Thisted T., Nielsen A.K., Martinussen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easen P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iol. 2:946-95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oulsen L.K., Refn A., Molin S., Andersson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5:1627-163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5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77; STAPH_STREP_TOX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78; STAPH_STREP_TOX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taphyloccocal enterotoxins / Streptococcal pyrogenic exotox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phyloccocal enterotoxins and streptococcal pyrogenic exotoxins constitu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of biologically  and structurally related toxins  which are p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phylococcus aureus and  Streptococcus  pyogenes [1,2].  These  toxins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 to bind to the major histocompatibility complex proteins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s. The toxins that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aphyloccocal enterotoxins are  the cause of staphylococcal food pois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drome.  The sequence  of six  different enterotoxins is known: SEA, SE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1, SEC3, SED, and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reptococcal pyrogenic exotoxins  are the causative agents of the sympt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scarlet fever.  The sequence  of two pyrogenic exotoxi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: SPEA, and 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aphylococcus aureus toxic shock syndrome toxin-1 (TSST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enterotoxins and the pyrogenic exotoxins are closely related, TSST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s to be only distantly  related  to  the other toxins.  We  developed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 for this family of toxins. The first one is based on a well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of enterotoxins and pyrogenic exotoxins,  but  which  does  not pic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ST-1; the second pattern is derived from a more diffuse region of simil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common to all the tox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G-G-[LIV]-T-x(4)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SST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x(2)-[LIV]-x(4)-[LIV]-D-x(3)-R-x(2)-L-x(5)-[LIV]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Iandolo J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3:375-40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rrack P., Kappl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8:705-71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3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81; THIOL_CYTOLYSI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iol-activated cytolys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ol-activated cytolysins [1,2] are toxins that are  produced by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-positive bacteria and which are  characterized  by  their ability to ly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lesterol-containing membranes, their  reversible inactivation by oxid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ir ability to bind cholesterol. The sequence of some of these toxi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known,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veolysin (gene alv) from Bacillus alv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steriolysin O (gene hlya) from Listeria monocyto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rfringolysin O (theta-toxin) (gene pfo) from Clostridium perfring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neumolysin (gene ply) from Streptococcus pneumonia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reptolysin O (gene slo) from Streptococcus pyo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proteins contain  a  single  cysteine  residue,  located in their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section and  which has been shown [3] to be essential for the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olesterol. This cysteine is located in a highly conserved region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E-C-T-G-L-A-W-E-W-W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the binding to cholestero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louf J.E., Geoffroy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Bacterial proteins toxins, pp 165-171, Alouf J.E., Ferenbach F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J.H., Jeljaszewicz J., Ed., Academic Press, London, 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eoffroy C., Mengaud J., Alouf J.E., Cossart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7301-730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Iwamoto M., Ohno-Iwashita Y., Ando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67:425-430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5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79; MAC_PERFOR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mbrane attack complex components / perfor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mbrane-attack complex (MAC) of the complement system forms trans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.  These  channels  disrupt  the phospholipid bilayer of target ce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ing to cell lysis and death [1,2]. A number of proteins participat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y  of the  MAC:  freshly  activated  C5b  binds  to  C6 to form a C5b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,  then to C7 forming the C5b-7 complex. The C5b-7 complex binds to C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 composed of  three chains (alpha, beta, and gamma) forming the C5b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. C5b-8 binds to C9 and acts as a catalyst in the polymerization of C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MAC has a subunit composition of C5b-C6-C7-C8-C9{n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in [2,3] is a protein found in cytolytic T-cell and killer cells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of calcium,  perforin polymerizes  into transmembrane tubules 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le of lysing non-specifically a variety of target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 number of  regions  of similarity  in the sequences of co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 C6, C7, C8-alpha, C8-beta, C9, and perforin. We have selected,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for these proteins,  the best  conserved of these regions, 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a probable membrane-spanning segment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x(6)-[FY]-G-T-H-[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Peitsch M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itsch@ulbio1.unil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eid K.B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Molecular Immunology, Hames B.D., Glover D.M., Eds, pp189-24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L-Press, Oxford, 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eitsch M.C., Tschopp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Opin. Cell Biol. 3:710-7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ichtenheld M.G., Olsen K.J., Lu P., Lowrey D.M., Hameed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gartner H., Podack E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5:448-45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Peitsch M.C., Amiguet P., Guy R., Brunner J., Maizel J.V. Jr., Tschopp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Immunol. 27:589-60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5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80; BPTI_KUNITZ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ncreatic trypsin inhibitor (Kunitz)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ncreatic trypsin inhibitor (Kunitz) family [1,2] is  one of the num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es of serine proteinase  inhibitors.  The basic structure of such a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hibitor is shown in the following schematic re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+--------+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 |  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xxC#xxxCxxxCxxxxxxCxxxxC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--50 residues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#': active sit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prototype sequence  for this  type of inhibitor, the bov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creatic trypsin inhibitor (BPTI), this family also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vine colostrum, serum and spleen trypsin inhib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 inter-alpha-trypsin  inhibitors  (ITI).    ITI's   contain 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ibitory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soinhibitor K from garden sn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ase inhibitor from the hemocytes of horseshoe cr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sic protease inhibitor from red sea tur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a anemone protease inhibitor 5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number of venom basic protease inhibitors from sna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ymotrypsin inhibitors SCI-I, II, and III from silk moth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statin, a rat mast cells inhibitor of trypsin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rosin inhibitor from the male accessory gland of Drosophila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poprotein-associated  coagulation  inhibitor  (LACI) [6],  which inhi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 X (Xa)  directly and, in a Xa-dependent way,  inhibits VIIa / Tis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 activity. LACI contains three inhibitory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domain found in  one of the alternatively spliced  forms  of  Alzheim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yloid beta-protein (APP) (also known as protease nexin II)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-terminal extremity of the alpha(3) chain of type VI collagen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a  pattern  which  will only  pick up sequences belongi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of inhibitors. This pattern spans a region which starts after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 and ends with the fifth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x(3)-G-C-x(6)-[FY]-x(5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rypsin inhibitor IV from the sea anemone Radianthus macrodactylus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sp instead of Phe/Ty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askowski M., Kato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49:593-626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alier J.-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435-43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asaki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l. Chem. Hoppe-Seyler 369:1235-124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ido H., Yokogoshi Y., Katunuma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8104-1810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chmidt T., Stumm-Zollinger E., Chen P.-S., Bohlen P., Stone S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9745-974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Broze G.J. Jr., Girard T.J., Novotny W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7539-754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Ponte P. Gozalez-De Whitt P., Schilling J., Miller J., Hsu 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berg B., Davis K., Wallace W., Lieberburg I., Fuller F., Coredell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1:525-52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Bonaldo P., Colombatti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20235-2023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5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81; BOWMAN_BIR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owman-Birk serine protease inhibitors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wman-Birk inhibitor family [1] is one of the numerous families of se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ase inhibitors. As it can be seen in the schematic representation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 duplicated  structure  and  generally  possess two distinct inhibi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+-----+       +-------+    +-----+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|       |       |    |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CxxCxxCxx#xxCxxCxxxxCxxxCxxxCxxxxCxx#xxCxxCxxCxxC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    |        | 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|-----------+        +-----------------+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---------70 residues---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#': active sit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inhibitors are found in the seeds of all leguminous plants as well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eal  grains.  In cereals  they   exist in  two   forms,  one of which 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ion of the basic structure shown above [2].   The pattern we devel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ick up sequences belonging to  this family  of inhibitors spans the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ncludes the three central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[SAD]-[STA]-C-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9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can be found twice in some duplicated cereal inhib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askowski M., Kato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49:593-626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ashiro M., Hashino K., Shiozaki M., Ibuki F., Maki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2:297-30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5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82; KAZA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Kazal serine protease inhibitors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azal inhibitors family [1] is  one of  the  numerous  families of  se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ase  inhibitors.    The basic structure  of such a type of inhibi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in the following schematic re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|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CxxxxxxCx#xxxxxCxxxxxxxxxxCxxCxxxxxxxxxxxxxxxx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| 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+-------------|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#': active sit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s known to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ncreatic secretory trypsin inhibitor (PSTI), whose physiological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prevent the trypsin-catalyzed premature activation of zymogen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nc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seminal acrosin inhib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idae and felidae submandibular gland double-headed protease  inhibi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inhibitors contain  two  Kazal-type  domains,  the first one inhi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psin and the second one elas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vian ovomucoids, which consist of three Kazal-type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icken ovoinhibitor [2], which consists of seven Kazal-type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dellin B-3 [3], a leech trypsin inhib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mice prostatic  secretory  glycoprotein [4],  induced  by  androge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exhibits anti-trypsin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eel peptide, which is probably a pancreatic  serine proteinase inhib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elastase inhibitor from a sea anemone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we developed to pick up Kazal-type inhibitors spans a reg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s with the second cysteine and ends with the fifth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7)-C-x(6)-Y-x(3)-C-x(2,3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ea anemone inhibitor which has six residues between the last two C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re are two residues between the last two cysteines in the patter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equences except for that of bdellin B-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 will fail  to detect the first of the three Kazal do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ome of the ovomuco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askowski M., Kato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49:593-626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cott M.J., Huckaby C.S., Kato I., Kohr W.J., Laskowski M. J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ai M.-J., O'Malley B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2:5899-590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ink E., Rehm H., Gippner C., Bode W., Eulitz M., Machleidt W., Fritz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l. Chem. Hoppe-Seyler 367:1235-1242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ills J.S., Needham M., Parker M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6:3711-371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Conlon J.M., Thim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74:149-15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Tschesche H., Kolkenbrock H., Bode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l. Chem. Hoppe-Seyler 368:1297-130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5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83; SOYBEAN_KUNITZ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ybean trypsin inhibitor (Kunitz) protease inhibitors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ybean trypsin  inhibitors (Kunitz)  family [1]  is one  of  the num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es of serine proteinase inhibitors.  This family  is  currently kn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together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sin inhibitors A, B, and C from soyb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sin inhibitor DE3 from coral beans (Erythrina sp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sin inhibitor DE5 from sandal bead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sin inhibitors 1A (WTI-1A) and 1B (WTI-1B) from goa b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ymotrypsin inhibitor 3 (WCI-3) from goa b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thepsin D inhibitors PDI and NID from potato [2], which are inhibito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cathepsin D (aspartic protease) and tryp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pha-amylase/subtilisin inhibitor from bar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genous alpha-amylase inhibitor from wh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bumin-1 (WBA-1) from goa bean seed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raculin from Richadella dulcifica [4], a sweet tast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oramin from sweet potato [5], the major tuberous root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tato tuber protein P340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ound responsive protein gwin3 from poplar tree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proteins contain from 170 to 200 amino acid residues  and one o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achain disulfide bonds. The best conserved region in all these protei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ir N-terminal section;  we  have  used this  region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D-x(2)-G-[RKHDENQ]-x-[LIVM]-x(5)-Y-x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otato tuber protein P3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5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askowski M., Kato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49:593-626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itonja A., Krizaj I., Mesko P., Kopitar M., Lucovnik P., Strukelj B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gercar J., Buttle D.J., Barret A.J., Turk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67:13-1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Kortt A.A., Strike P.M., de Jersey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1:403-40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Theerasilp S., Hitotsuya H., Nakajo S., Nakaja K., Nakamura Y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ihara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6655-665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Hattori T., Yoshida N., Nakamura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3:563-57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Stiekema W.J., Heidekamp F., Dirkse W.G., van Beckum J., de Haan P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 Bosch C., Louwerse J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1:255-26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Bradshaw H.D., Hollick J.B., Parsons T.J., Clarke H.R.G., Gordon M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4:51-5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5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84; SERP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p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rpins (SERine Proteinase INhibitors) [1,2,3] are a group of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proteins.  Serpins are high molecular weight (400 to 500 amino acid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,  irreversible  serine protease  inhibitors  with a well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-functional characteristic; i.e., a reactive region of the mole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cts as a 'bait' for an appropriate serine protease. This region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-terminal part of these proteins.   Proteins which are known to be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erpin family  are  listed  below  (references  are  only  provi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sequenced protei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pha-1 protease inhibitor (alpha-1-antitrypsin, contraps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pha-1-antichymotryps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tithrombin 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pha-2-antiplas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parin cofactor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plement C1 inhib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sminogen activator inhibitors 1 (PAI-1) and 2 (PAI-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ia derived nexin (GDN) (Protease nexin 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C inhib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t hepatocytes SPI-1, SPI-2 and SPI-3 inhibitors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lepidopterian protease inhibitor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ukocyte elastase inhibitor [6]  which, in  contrast  to other serpins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tracellular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ree  orthopoxviruses  probable  protease  inhibitors [7],  which 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 the  regulation  of  the  blood clotting cascade and/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ment cascade in the mammalian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se inhibitors, a number of proteins with no known inhibi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, are said (on the basis of strong sequence similarities) to belo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irds ovalbumin and the related genes X and Y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giotensinogen; the precursor of the angiotensin active pept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rley protein Z; the major endosperm albu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icken heat-shock, collagen-binding protein HSP47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rticosteroid binding globulin (CB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yroxine-binding globulin (TB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eep uterine  milk protein (UTMP) and pig  uteroferrin-associated 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FAP) [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 a signature pattern for  this family of  proteins, center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conserved Pro-Phe sequence  which is found ten to fifteen residu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side of the reactiv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]-x-[LIVMFA]-[DNQ]-[RKHQ]-[PS]-F-[LIVMFY](2)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eep alpha-1-antitrypsin,  rodent  angiotensinogen, and vaccinia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-3 (K2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mouse  ribosomal  protein S6 ki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-alp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position 6 of the pattern, Pro is found in all serpins excep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yroxine-binding globulin (TBG) where Ser is foun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arrell R., Travis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0:20-24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arrell R., Pemberton P.A., Boswell D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d Spring Harbor Symp. Quant. Biol. 52:527-535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uber R., Carrell R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8:8951-896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Pages G., Rouayrenc J.F., Le Cam G., Mariller M., Le Cam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0:385-39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Kanost M.R., Prasad S.V., Wells M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965-97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Potempa J., Dubin A., Watorek W., Travis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7364-736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Kotwal G.J., Moss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Virol. 63:600-60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Hirayoshi K., Kudo H., Takechi H., Nakai A., Iwamatsu A., Yamada K.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gata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11:4036-404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Malathy P.V., Imakawa K., Simmen R.C.M., Roberts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Endocrinol. 4:428-44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5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85; POTATO_INHIBITO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tato inhibitor I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tato inhibitor I family  is  one of  the   numerous families  of  se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ase  inhibitors.    Members of this protein family are found in plan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eds of  barley or beans [1,2,3], and in potato or tomato leave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ccumulate in response to mechanical damage [4,5]. An inhibitor belo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family  is also found  in  leech [6].  It is interesting to note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, this  is the  only proteinase  inhibitor family to be found bot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 and animal kingd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these inhibitors  are small (60 to 90 residues),  and in 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ther  families of protease inhibitors, they lack  disulfide bonds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 single inhibitory site.  The consensus  pattern  we developed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out of the  four  residues  which  are  conserved in all member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W]-P-[EH]-[LIV](2)-G-x(2)-[STAGV]-x(2)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arley subtilisin-chymotrypsin inhibitor-2b which has Glu instead of G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trypsin inhibitor from the cucurbitaceae Momordica charantia [7]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aid to belong  to the  potato inhibitor I family, but  which shows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weak similarity with the other members of this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vendsen I., Hejgaard J., Chavan J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lsberg Res. Commun. 49:493-502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vendsen I., Boisen S., Hejgaard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lsberg Res. Commun. 47:45-53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ozawa H., Yamagata H., Aizono Y., Yoshikawa M., Iwasaki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6:1003-100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leveland T.E., Thornburg R.W., Ryan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8:199-20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Lee J.S., Brown W.E., Graham J.S., Pearce G., Fox E.A., Dreher T.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ern K.G., Pearson G.D., Ryan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3:7277-728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Seemuller U., Eulitz M., Fritz H., Strobl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pe-Seyler's Z. Physiol. Chem. 361:1841-1846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Zeng F.-Y., Qian R.-Q., Wang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34:35-3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5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86; SQUASH_INHIBITO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quash family of serine protease inhibitor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quash family of serine  protease  inhibitors  [1]  is one of the num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es of serine   proteinase inhibitors.   The proteins   belongi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 are found in  the  seeds of  cucurbitaceae  plants  (cucumber, squa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ter gourd, etc.).    The basic  structure of  such  a type of inhibito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in the following schematic re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|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x#xxxxCxxxxxCxxxCxCxxxxx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|-----+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30 residues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#': active sit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that we use to detect  proteins  from this family  spans the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 of  the  sequence of  these   inhibitors and  includes five  of  the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P-x(5)-C-K-x(4)-C-x(3)-C-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Otlewski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l. Chem. Hoppe-Seyler 371:23-2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5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87; CYSTAT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steine proteases inhibitor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ibitors of cysteine  proteases [1,2,3],  which are found in the tissu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dy fluids of animals, in the larva of the worm Onchocerca volvulus [4]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lants, can be grouped into three distinct but related famil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1 cystatins (or stefins), which are molecules of about 100 amino 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ues with no disulfide bonds nor carbohydrate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2 cystatins,  which  are  molecules  of  about 115 amino acid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 one or two disulfide loops toward their C-termi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ininogens, which are  multifunctional  plasma glycoproteins.  They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ursor  of  the  active  peptide  bradykinin  and  play  a role in bl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agulation by  helping  to  position optimally prekallikrein and factor 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 to factor XII.  They  are  also  inhibitors  of  cysteine  prot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,  kininogens  are  made  of three  contiguous type-2 cysta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s, followed  by an  additional  domain  (of  variable  length)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 the  sequence of bradykinin.  The  first  of  the  three cysta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s seem to have lost its inhibitory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these inhibitors there is a conserved region of five residues whi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proposed to be  important for  the binding to the cysteine proteases.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starts with and includes this conserve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Q-[LIVT]-V-[SAG]-G-x(2)-[LIVMFY]-x-[LIVMFY]-x-[LIVM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uman cystatin S, Drosophila cystatin, and rice oryzacystatin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genome  polyprotein  of hepatit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es,  yeast  polyadenylate-binding   protein,  and  an  Escherichia 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tracycline repressor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is always found TWICE in all kininog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calpastatin [5], a calpain  specific  inhibitor, does not belo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atin/kininogen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Turk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k@ijs.ac.mail.y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rrett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2:193-19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awlings N.D., Barrett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0:60-7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Turk V., Bode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85:213-21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Lustigman S., Brotman B., Huima T., Prince A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Biochem. Parasitol. 45:65-7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Emori Y., Kawasaki H., Imajoh S., Imahori K., Suzuki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3590-359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6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88; TIM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issue inhibitors of metalloprotein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ssue inhibitors of metalloproteinases (TIMP) are a  family of proteins [1,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n form complexes with extracellular matrix metalloproteinases 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agenases) and irreversibly  inactivate them. TIMP's  are proteins of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 amino acid  residues, 12 of which  are cysteines which are all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bonds [3].  The basic structure of such a type of inhibitor i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schematic re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+         +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|**                           |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CxCxxxxxxxxxxxxxxxxxCxxxxxxxxxCxxxxxxxCxCxCxCxCxxxxxCxxC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                |                 |   | |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+-----------------|-----------------+   +-+ 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IMP's we  chose  the N-terminal extremity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which includes three conserved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C-x-P-x-H-P-Q-x-A-F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tetler-Stevenson W.G., Krutzsch H.C., Liotta L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7374-1737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oessner J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5:2145-215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illiamson R.A., Martson F.A.O., Angal S., Koklitis P., Panico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ris H.R., Carne A.F., Smith B.J., Harris T.J.R., Freedman R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8:267-27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5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26; CEREAL_TRYP_AMYL_IN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ereal trypsin/alpha-amylase inhibitors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eds  of cereals contain  numerous  serine  proteases  and  alpha-amyl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ibitors. These inhibitors can be grouped into families  based on structu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. The cereal trypsin/alpha-amylase inhibitor family [1,2]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teins of about 120 amino acids  which  contain 10 cysteine residues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which  are  involved  in  disulfide  bonds.  Some of  these  inhibit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to trypsin, others to alpha-amylase, and a few are bifunctiona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matic representation of the structure of these inhibitors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|   +-+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|****      ||   | 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xxxxxxCxxxCxxxxxxCCxxxCxCxxxxxxxxxxxxxCxxxxxxxxCxxxxxxxC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                    |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+---------------------------+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10)-L-x(2)-C-x(2)-[LIVMFY](2)-x(3,4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ree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Drosophila Notch, human uromodul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an complement receptor 2, and Trypanosoma brucei leucine repeat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autier M.-F., Alary R., Joudirer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4:313-32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arcia-Olmedo F., Salcedo G., Sanchez-Monge R., Gomez L., Royo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bonero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Oxford Surveys of Plant Molecular and Cell Biology, Miflin B., E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. 4, pp. 275-334, Oxford University Press, Oxford, 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4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77; ALPHA_2_MACROGLOBUL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pha-2-macroglobulin family thiolester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ase-binding alpha-macroglobulins (A2M) [1] are  large glyco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plasma of vertebrates, in  the  hemolymph  of some invertebr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 the egg  white of reptiles and bird.  A2M-like  proteins are  abl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ibit all  four  classes  of  proteinases by  a "trapping" mechanism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have  a  peptide  stretch,  called  the 'bait region', which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cleavage sites for different proteinases.  When a  proteinase cle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it region, a conformational change is induced in the protein which t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ase. The  entrapped  enzyme  remains  active  against low mole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 substrates, its activity  toward  larger  substrates is greatly re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steric hindrance.  Following cleavage  in the bait region a thiol 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 formed  between  the side chains of a cysteine and a glutamine is cle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ediates the covalent binding of the A2M-like protein to the protei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s which are known to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pha-2-macroglobulin from mammals, lobster, and crayf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pha-1-inhibitor III from 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gnancy zone protein (PZP) from hu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vostatin from bi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plement components C3,  C4,  and C5.   These  proteins  do  not  inhi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ases.  C3 plays a  central role in the  activation of both clas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ternative complement pathways.  After C3 is  cleaved to  form C3b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ind covalently,  via its  reactive  thiol ester bond,  to cell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bohydrates  or  immune aggregates.  Similarly C4, once activated to C4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ind to various molec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is family of proteins we have selected the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ntains the two residues involved in the thiol ester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PG]-x-[GS]-C-[GA]-E-[EQ]-x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and E/Q are involved in the thiol ester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mplement component C5  which  has  lost  the residues impli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ol ester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Van Leuven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d@blekul13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ottrup-Jensen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1539-1154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5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27; DISINTEGRI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sintegr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integrins [1,2]  are  snake  venom   proteins   which  inhibit   fibrin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on  with  platelet  receptors  expressed on the glycoprotein IIb-II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. They act by binding to the integrin glycoprotein IIb-IIIa recept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latelet  surface and  inhibit  aggregation  induced  by  ADP,  thromb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elet-activating factor and coll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integrins are peptides of about  70 amino  acid residues that contain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s which are all involved in disulfide bonds [3].  Disintegrins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Arg-Gly-Asp (RGD) sequence,  which  is  a  recognition site of many adhe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 The RGD sequence of disintegrins is postulated to inter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oprotein IIb-IIIa comp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disintegrins  from  different  snake  species  is known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 are  known  as:  albolabrin,   applagin,  barbourin,  batroxostat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istatin, echistatin, elegantin, eristicophin, flavoridin, halysin, kistr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geminin, triflavin, and trigra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bu snake  venom hemorrhagic protein HR1B [4], is a protein tha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zinc metalloproteinase domain fused to a disintegrin domain. The disinteg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has lost  the RGD sequence  but  has kept  most of  the other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hematic  representation  of  the  structure  of a typical disintegri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             +----|---|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    |    |   |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CxCxxxxxxCCxxxxCxxxxxxxCxxxxCCxxCxxxxxxxxCxxxRGDxxxxxCxxxxxxC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    |       ******|***********|*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    +-------------+           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disintegrins we selected a conserved central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ntains five of the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2)-G-x-C-C-x-[NQR]-C-x-F-x(6)-C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illiams J., Rucinski B., Holt J., Niewiarowsk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39:81-8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ennis M.S., Henzel W.J., Pitti R.M., Lipari M.T., Napier M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isher T.A., Bunting S., Lazarus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2471-247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alvete J.J., Schaefer W., Soszka T., Lu W., Cook J.J., Jameson B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ewiarowsk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0:5225-522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Takeya H., Oda K., Miyata T., Omori-Satoh T., Iwanag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6068-1607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7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53; LAMBDA_PHAGE_CII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ambdoid phages regulatory protein CIII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mbdoid phages  regulatory  protein CIII [1] is  a   very  small 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se presence  in  the  cell  results  in   the   stabilization  of  the  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al activator, a usually very unstable protein. The stabilized 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is then able to activate CI, the gene  for the repressor prote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s the transcription  of  proteins necessary  for  lytic develop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promotes the establishment of lysoge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ct mechanism of  the  action of CIII on the stability of CII is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, although it has been proposed  that  CIII  acts  as  an  inhibitor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ase that degrades 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that a region of 22 residues which is located in the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CIII from various  lambdoid  phages and which is the region of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y, is sufficient for  the  activity of the protein. 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ed a pattern from that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E-S-x-L-x-R-x(2)-[KR]-x-L-x(4)-[KR](2)-x(2)-[DE]-x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ornitzer D., Altuvia S., Oppenheim A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5217-522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6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89; PENTRA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entraxin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traxins (or pentaxins) [1]  are  a  family  of  proteins  which show,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  microscopy,  a  discoid  arrangement  of  five  noncovalently  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s. The proteins known to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-reactive protein (CRP), a protein which, in  mammals, is express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ute phase response to tissue injury or inflammation. CRP displays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 associated  with   host  defense:  it  promotes   agglutin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terial capsular swelling, phagocytosis,  and complement fixation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calcium-dependent binding  to phosphorylcholine.   CRPs  have also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d [2] in an invertebrate, the  Atlantic horseshoe  crab, wher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 normal constituent of the hemolym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rum Amyloid P-component (SAP), a precursor of amyloid  component P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ound in basement membrane and is associated with amyloid depos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mster female protein (FP) [3], a  plasma  protein  whose concent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by sex steroids and by stimuli that elicit an acute phase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s of the different members of this family are quite conserved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, as a  signature,  a six residue pattern  which  includes a  cy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known, in CRPs and SAP, to be involved in a disulfide bri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x-C-x-[ST]-W-x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epys M.B., Baltz M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. Immunol. 34:141-212(19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guyen N.Y., Suzuki A., Boykins R.A., Liu T.-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1:10456-10465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owton S.B., Woods D.E., Mantzouranis E.C., Colten H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28:1206-1208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6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90; IG_MH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mmunoglobulins and major histocompatibility complex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 structure  of immunoglobulin (Ig) [1] molecules is a tetramer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chains  and two heavy chains linked  by disulfide  bonds. 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of  light chains:  kappa and lambda   each composed of a constant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L) and a variable domain (VL).  There are five types of heavy chains: alph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ta, epsilon, gamma and mu.   They all consist of a variable domain (VH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(in alpha,  delta  and  gamma)  or  four (in  epsilon and  mu) 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s (CH1 to CH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jor histocompatibility complex  (MHC) molecules  are made of two ch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lass I [2] the alpha  chain is composed of three  extracellular domain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  region   and a   cytoplasmic tail.   The  beta  chain (beta-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globulin) is  composed of a single extracellular domain.  In class II 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he  alpha and the beta chains are composed of two extracellular doma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ransmembrane region and a cytoplasmic 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 known  [4,5]    that  the  Ig  constant  chain  domains  and  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  domain   in each  type  of  MHC   chains are related.  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ologous domains are approximately  one  hundred amino  acids long, and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 conserved intradomain disulfide bond.  We developed  a small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he C-terminal cysteine involved  in  this  disulfide bond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detect these category of Ig related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x-C-x-[VA]-x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 heavy chains type Alpha C region  : All, in CH2 and CH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 heavy chains type Delta C region  : All, in CH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 heavy chains type Epsilon C region: All, in CH1, CH3 and CH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 heavy chains type Gamma C region  : All, in CH3 and also CH1 in some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 heavy chains type Mu C region     : All, in CH2, CH3 and CH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 light chains type Kappa C region  : In all CL except rabbits and fr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 light chains type Lambda C region : In all CL except rab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C class I alpha chains : All,  in   alpha-3  domains,   including 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megalovirus MHC-1 homologous protein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-microglobulin     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C class II alpha chains: All, in alpha-2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C class II beta  chains: All, in beta-2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6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ough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6:203-205(198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lein J., Figueroa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unol. Today 7:41-44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igueroa F., Klein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unol. Today 7:78-8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Orr H.T., Lancet D., Robb R.J., Lopez de Castro J.A., Strominger J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282:266-270(197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Cushley W., Owen 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unol. Today 4:88-92(19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Beck S., Barrel B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1:269-27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6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91; PR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on prote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n protein (PrP) [1,2,3] is a  small glycoprotein found in high quantit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ain of  humans  or  animals  infected  with  a  number  of  degener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rological diseases such as  Kuru, Creutzfeldt-Jacob disease (CJD), scrap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ovine spongiform encephalopathy (BSE).   PrP is encoded in the host ge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expressed both  in  normal and infected  cells.   PrP has a tendenc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regate yielding polymers called rods.  PrP  contains  from five to six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tandem repeats of an  octapeptide PHGGGWGQ.  We used,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rP, the last six residues of this rep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G-x-W-G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 (5 to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 in each PrP prot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tahl N., Prusiner S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5:2799-280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runori M., Chiara Silvestrini M., Pocchiar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309-31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rusiner S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3:345-37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6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92; CYCLI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cl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ins [1,2] are eukaryotic proteins which play an active role in cont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ar cell division cycles. Cyclins together with the p34 kinase (cdc2)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turation Promoting  Factor (MPF).  Entry of  the  cell  into the M-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 the  association  of  p34 with cyclin.  Cyclins production incr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interphase  and the protein is destroyed as cells exit from mitosis (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M-ph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igher eukaryotes there are at least two forms of cyclins: A and B. Cycl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and B have been  sequenced in Drosophila, marine invertebrates, Xenopu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mmals. In yeast three different cyclin-homologs have been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conserved region is in the central  part  of  the  cyclins seque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region is known as the 'cyclin-box'. We have derived a 32 residu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at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x(2)-[LIVM]-x(2)-[FYW]-[LIVM]-x(8)-[LIVM]-x(4)-[LIVMFY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[STAG]-[LIVMFY]-x-[LIVMFY](2)-D-[RK]-[LIVMFY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urse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4:503-50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orbury C., Nurse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Biol. 1:23-2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6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93; PCN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liferating cell nuclear antige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iferating cell nuclear antigen (PCNA) [1,2] is a protein which is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NA replication  by  acting  as a  cofactor  for  DNA polymerase delt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merase which is responsible for leading strand DNA re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milar protein exists in yeast (gene POL30) [3] and it is  associat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merase III, the yeast analog of polymerase delta.   In  baculovirus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ETL  has  been shown [4] to  be highly related to PCNA and is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he viral encoded DNA 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for this family  of proteins we  selected a  conserved 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s two basic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N]-[LIVM]-[SA]-K-[LIVM](2)-[RK]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ravo R., Frank R., Blundell P.A., McDonald-Bravo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26:515-51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uzuka I., Hata S., Matsuoka M., Kosugi S., Hashimoto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5:571-57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auer G.A., Burgess P.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261-26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O'Reilly D.R., Crawford A.M., Miller L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7:606-60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6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95; ARRESTI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rrest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estin (or S-antigen) [1] is a protein  that interacts  with light-activ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ed  rhodopsin  thereby  inhibiting  or 'arresting'  its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 with transducin.    In mammals arrestin is associated with autoimm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veit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arrestin [2]  is a protein that regulates the function of beta-adrener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ors.  It  binds  to  phosphorylated  beta-adrenergic  receptors, t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ing a significant impairment  of their capacity to activate G(S)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arrestin is evolutionary related to arres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different  arrestin-like proteins  are also found in Drosophila [3];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 which  are  known  as  phosrestins I and II,  undergo light-in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ion and  probably  play   an  important role  in the photorece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arison  of  proteins  from  the  arrestin family shows a high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ation. As a pattern for  arrestins we selected a region,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section, that contains many charged and hydrophobic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R-Y-G-x-[DE](2)-x-[DE]-[LIVM](2)-G-[LIVM]-x-F-x-[RK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]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Kolakowski L.F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lakowski@helix.mgh.harvar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ilden U., Hall S., Kuhn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3:1174-1178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ohse M.J., Benovic J.L., Codina J., Caron M.G., Lefkowitz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8:1547-155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atsumoto H., Yamada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77:1306-131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6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96; CHAPERONI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peron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eronins [1,2] are  proteins  implicated  in  the  assembly  of  oligo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complexes.  Their  role  seem to be  to  assist  other polypeptid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 or assume  conformations which  permit their  correct  assembly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igomeric   structures.   They  are  found  in  abundance  in   chloropla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ochondria  and prokaryotes.   They show  weak  ATPase  activity,  and 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igomeric complexes.  The  proteins  known to belong to the chaperonin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loroplast RuBisCO subunit  binding-protein  alpha  and beta chain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ribulose bisphosphate carboxylase  small and large subunits  an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mplicated in the assembly of the enzyme oligo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mitochondrial protein  P1 (mitonin or P60)  whose functio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HSP60 protein, a mitochondrial assembly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groEL protein,  which  is essential for the  grow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teria and the assembly of several bacterioph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obacterial groEL analog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ycobacterium tuberculosis and leprae 65 Kd antigen, Coxiella burnetti h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ck protein B (gene htpB), Rickettsia tsutsugamushi major antigen 58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lamydial 57 Kd hypersensitivity antigen  (gene hypB)  which  are prob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ogues of gro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hose, as a signature pattern  for this group of  proteins, a  rather 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of twelve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A-x-E-E-x(4)-G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emmingsen S.M., Woolford C., van der Vies S.M., Tilly K., Dennis D.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rgopoulos C.P., Hendrix R.W., Ellis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3:330-33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upta R.S., Picketts D.J., Ahmad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63:780-78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6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97; HSP70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29; HSP70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at shock hsp70 proteins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ic   and  eukaryotic  organisms   respond  to  heat  shock  or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al  stress  by  the  induction   of   the  synthesis   of 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vely known as the heat-shock proteins (hsp) [1].  Among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family of proteins with an average  molecular weight of 70 Kd, 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as the hsp70 proteins [2,3,4].  In  most species there are many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elong to  the hsp70 family, and  some  of these  proteins are 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unstressed conditions. Hsp70 proteins can be found in different cell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tments (nuclear, cytosolic, mitochondrial, endoplasmic reticulum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proteins that belong to the hsp70 family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Escherichia coli and other bacteria, there seems  to  be a single hsp-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, which is known as the dnaK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yeast at least  nine hsp70 proteins are  known  to exist:  SSA1 to SSA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B1, SSB2, SSC1, SSD1 and KAR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Drosophila there are  at least  eight  different  hsp70 proteins: HSP7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P68, and HSC-1 to HSC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mammals there are at least  four different  proteins:  hsp70, hsp72, p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hsc73), and GRP78 (also known as the immunoglobulin heavy chain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(BiP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roteins belonging to the hsp70 family bind ATP.   A variety  of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 been postulated for  hsp70 proteins.  It now appears  [5] that some hsp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play an important role in the transport of proteins across membra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p70 proteins  seem  to be  involved in protein  folding and in the assembly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sembly of protein complexes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two signature  patterns  for the hsp70 family of protein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pattern is  centered on a  conserved  pentapeptide which is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section of these proteins; while the  second pattern is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apeptide located some 200 residues from their N-terminal extre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IV]-D-L-G-T-T-x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[LF]-G(3)-T-F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sp70-II of the sea urchin Paracentrotus lividus,  and  the 75 Kd an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hlamydia trachomat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all hsp70 have Leu in position 2 of the pattern except for  Trypanos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ucei heat shock cognate which has P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indquist S., Craig E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Genet. 22:631-67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elham H.R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6:959-96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elham H.R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2:776-7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raig E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11:48-5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Deshaies R.J., Koch B.D., Schekmam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384-38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Craig E.A., Gross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135-14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7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98; HSP9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at shock hsp90 proteins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ic   and  eukaryotic  organisms   respond  to  heat  shock  or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al  stress  by  the  induction   of   the  synthesis   of 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vely known as the heat-shock proteins (hsp) [1].  Among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family of proteins with an average  molecular weight of 90 Kd, 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as the hsp90 proteins.  The  proteins  that  are known to belo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heat shock protein c62.5 (gene htp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hsp 90, hsc 90, and hsp 8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hsp 82 (hsp 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anosoma cruzi hsp 8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icken hsp 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and mouse hsp 90-alpha (hsp 86) and hsp 90-beta (hsp 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endoplasmic reticulum  protein 'endoplasmin'  (also  known  as Erp99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, GRP94 in hamster, and hsp 108 in chick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ct function of  hsp90  proteins is not yet known. In higher eukaryo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p90  has been found associated with steroid hormone receptors, with tyro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ase oncogene  products of several retroviruses,  with eIF2alpha kinas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ctin and tubu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e  hsp90  family  of  proteins we have selec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ly conserved hexapeptide which is found in the N-terminal par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K-E-I-F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indquist S., Craig E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Genet. 22:631-67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7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99; UBIQUIT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biquit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iquitin [1,2,3] is a protein  of  seventy  six amino acid residues,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eukaryotic cells, whose sequence  is extremely conserved from protozo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ebrates. Ubiquitin plays a key role in a variety of cellular process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volved in the ATP-dependent  selective  degradation of cellular prote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tenance of chromatin structure, the regulation of gene express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ss response, and ribosome biogen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ost species there are many genes coding for ubiquitin, however the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 into two classes.  The first class produces polyubiquitin mole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 consist  of exact  head  to tail repeats of ubiquitin.   The 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s  is  variable (up  to  twelve in a Xenopus gene).  In  the major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ubiquitin precursors  there is a  final amino-acid  after the last rep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class of genes produces precursor proteins that consist of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ubiquitin fused to a C-terminal extension protein (CEP).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of CEP proteins and both seem to be ribosomal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iquitin is a globular protein, the  last  four C-terminal residues (Leu-Ar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-Gly)  extend  from  the compact  structure to form a 'tail'.  This tai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 for  its  function which is mediated by the covalent conjug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iquitin to target  proteins  by an isopeptide linkage between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ine and the epsilon amino group of lysine residues in the target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iquitin-like proteins have been found  in  baculoviruses as well as 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ns of bovine viral diarrhea viruses (BVD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dentify ubiquitin we use its last seven C-terminal residues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V-L-R-L-R-G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entsch S., Seufert W., Hauser H.-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89:127-13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onia B.P., Ecker D.J., Croke S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/Technology 8:209-21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inley D., Varshavsky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0:343-347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3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09; GTPASE_ACTIVAT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TPase-activating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s proteins are membrane-associated molecular switches that  bind GTP and G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lowly hydrolyze GTP to GDP [1].  This intrinsic GTPase activity of ra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mulated by a family of proteins  collectively  known  as  "GAP"  or GTPa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ing proteins [2].   As it is the GTP bound form of ras which is ac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 are said to be down-regulators of ras. Proteins that are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ossess such activity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GAP. GAP can down-regulate wild-type ras, but fails to do s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ogenic, mutated 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RA1 and IRA2, the functional equivalents of  GAP in yeast.  They  reg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S-cyclic AMP pathway controlling cell grow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r1, the fission yeast protein that regulates ras1 in that org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human NF1 protein, encoded  by the von Recklinghausen Neurofibromato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us.  NF1 is  associated  with  type 1 neurofibromatosis, one of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inherited genetic diseases characterized,  in part,  by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ral tumors.  NF1 has been shown genetically and biochemically [3,4,5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 with and stimulate the GTPase activity of h-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above proteins are quite large  (from  765  residues  for sar1 to 30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for IRA2)  but  share  only  a limited (about 250 residues)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y referred to as the "catalytic domain".  The most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within  this domain contains a  12  residue  motif  which  seems 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 of this family of proteins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L-R-x(3)-P-A-x(3)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re are no evident sequence  similarities between proteins of the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and GDP  dissociation  inhibitors  of ras-like proteins such as rh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g P25A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Boguski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guski@ncbi.nlm.nih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ourne H.R., Sanders D.A., McCormick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9:117-12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ang Y., Boguski M.S., Riggs M., Rodgers L., Wigler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Regul. In press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allester R., Marchuk D., Boguski M.S., Saulino A., Letcher 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gler M., Collins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3:851-85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artin G.A., Viskochil D., Bollag G., McCabe P.C., Crosier W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ubruck H., Conroy L., Clark R., O'Connell P., Cawthon R.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nis M.A., McCormick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3:843-84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Xu G., Lin B., Tanaka K., Dunn D., Wood D., Gesteland R., White 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ss R., Tamanoi,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3:835-84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Matsui Y., Kikuchi A., Araki S., Hata Y., Kondo J., Teranishi Y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ai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10:4116-412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8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63; STATHM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tathmin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hmin [1] (from the Greek 'stathmos' which means relay),  is an  ubiquit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acellular protein, present in a variety  of phosphorylated forms an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s  as a relay for diverse second  messenger pathways.  Its expres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ion  are  regulated  throughout  development  and in  respons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 signals  regulating  cell  proliferation,  differentiatio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hmin  is  a  highly   conserved  protein  of  149  amino  acid   resid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it consists of a N-terminal domain of about 45 residues 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78 residues alpha-helical domain which consist of an heptad repeat co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il structure, and a C-terminal domain of 25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 protein SCG10 is a  neuron-specific   membrane-associated   protein 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mulates in the growth cones of developing neurons. It is highly simil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sequence to stathmin with the difference that  it  contains an additi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, hydrophobic  segment of 32 residues  which is probably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ts interaction with membra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 for  stathmin and SCG10  we  selected  a  perfectly 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apeptide which ends with the first three residues of the coiled coil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ich contains a serine which, in stathmin, is phosphorylated by the cAM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 ki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K-K-K-D-L-S-L-E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obel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301-30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7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00; SRP5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RP54-type proteins GTP-binding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l recognition particle (SRP) is  an oligomeric  complex that med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ing  and  insertion of  the signal  sequence of  exported  protein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mbrane of the endoplasmic reticulum. SRP consists of a 7S RNA and of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subunits.  One of these subunits, the 54 Kd protein (SRP54), is a GT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protein that interacts with the signal sequence  when  it emerg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bosome.  The  N-terminal 300  residues of  SRP54 include the GTP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(G-domain)  and  have  been  found [1,2] to be  evolutionary  relat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domains in other proteins. There protein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ffh protein (P48), a  protein  which  seems [3] 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karyotic counterpart of SRP54.  P48 is associated with a 4.5S RNA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karyotic SRP comp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gnal recognition particle  receptor  alpha  subunit (docking protein)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ral membrane GTP-binding protein which ensures,  in  conjunction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P, the correct targeting of nascent secretory proteins to the endoplas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iculum membrane.   The SRP54-type  domain  is  located at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ity of th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ftsY protein, a protein  whose  function is not know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coded in an operon  essential  for  cell division.  The SRP54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is located at the C-terminal extremity of th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conserved  regions in  those domains are the sequence motif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GTP-binding site, but as those regions are not specific  to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we did not use them as a signature patterns.   Instead  we selec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located at the C-terminal end of th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I-x-[FY]-[LIVM]-G-x-G-[EQ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oemisch K., Webb J., Herz J., Prehn S., Frank R., Vingron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bberstei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0:478-48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ernstein H.D., Poritz M.A., Strub K., Hoben P.J., Brenner S., Walter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0:482-48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apoport T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9:107-10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7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01; EFACTOR_GT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TP-binding elongation factor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ongation factors  [1,2]  are proteins  catalyzing the  elongation of 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s in protein biosynthesis. In  both prokaryotes and  eukaryotes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 distinct types  of elongation  factors,  as  described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es   Prokaryotes 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-1alpha    EF-Tu         Binds GTP and an aminoacyl-tRNA,  deliver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ter to the A site of riboso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-1beta     EF-Ts         Interacts with EF-1a/EF-Tu  to displace GD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allows the regeneration of GTP-EF-1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-2         EF-G          Binds GTP and peptidyl-tRNA and translo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ter from the A site to the P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TP-binding elongation factors family also include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yeast omnipotent nonsense codons suppressor protein SUP2 (also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35, suf12 or GST-1) which  is highly similar to EF-1alpha [3] and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man homologue GST1-Hs [4], which  is probably  involved the regu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grow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Escherichia coli selenocysteine-specific  elongation  factor  selB [5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seems to replace EF-Tu  for the  insertion of selenocysteine di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UGA cod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tetracycline resistance proteins tetM/tetO [6,7] from various  bac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 Campylobacter jejuni, Enterococcus faecalis, Streptococcus mut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reaplasma urealyticum. Tetracycline binds to the prokaryotic ribo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S subunit and inhibits binding of aminoacyl-tRNAs, these proteins abo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hibitory effect of tetracycline on protein 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Rhizobium nodulation protein nodQ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F-1-alpha a  specific region  has  been  shown [9]  to  be  involved 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ormational change mediated by the hydrolysis of GTP to GDP. This reg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in both EF-1alpha/EF-Tu and EF-2/EF-G and thus seems typical for G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 proteins which bind non-initiator tRNAs to the ribosome. Th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e developed for this family of proteins include that conserve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x(4)-E-x(3)-[GC]-x-T-[I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lime mold EF-2, and  EF-Tu from Coleochaete  orbicularis (which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s be completely functio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2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oncise Encyclopedia Biochemistry, Second Edition, Walter de Gruy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lin New-York 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oldave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4:1109-1149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urguchov A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120-12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oshino S.-I., Miyazawa H., Enomoto T., Hanaoka F., Kikuchi A., U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3807-381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Forchammer K., Leinfeldr W., Bock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2:453-45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Manavathu E.K., Hiratsuka K., Taylor D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62:17-2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Leblanc D.J., Lee L.N., Titmas B.M., Smith C.J., Tenover F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0:3618-362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Cervantes E., Sharma S.B., Maillet F., Vasse J., Truchet G., Rosenberg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3:745-75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Moller W., Schipper A., Amons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69:983-98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7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02; IF5A_HYPUSI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ukaryotic initiation factor 5A hypusin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initiation factor 5A (eIF-5A) (formerly known as eIF-4D) [1,2]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protein whose precise role in the initiation of protein synthesi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. It appears to promote the formation of the first peptide bond.   eIF-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s to be the  only  eukaryotic  protein  to  contain  an  hypusin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usine is a post-translational  derivation  of a lysine by the addi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ylamino group (from spermidine) to the epsilon-amino group of lysine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usine group is essential to the function of eIF-5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we developed for eIF-5A is centered around the hypusin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T-G-K-H-G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modified to hypusi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mit-McBride Z., Dever T.E., Hershey J.W.B., Merrick W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578-158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chnier J., Schwelberger H.G., Smit-McBride Z., Kang H.A., Hershey J.W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11:3105-311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7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03; S100_CAB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-100/ICaBP type calcium binding prote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100 are  small  acidic  calcium and  zinc-binding  proteins  [1]  which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undant in the brain. They have two different types of calcium binding si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w affinity  one with a special structure  and a 'normal' EF-hand type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inity site.   The vitamin-D dependent  intestinal  calcium-binding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CaBP)  also belong  to this family of proteins and the tertiary struc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vine ICaBP has  recently been determined [2]. In the last years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number of  additional  proteins  similar  to  the above proteins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d (for reviews see [3,4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yclin (prolactin receptor associated protein) (growth  factor-induc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2a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pactin I light chain (p10 or p11 or 42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cystic fibrosis antigen (CFAG) (MIF related protein 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MIF related protein 14 (MRP-1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placental  calcium-binding protein (18a2) and rat nerve growth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uced protein 42a (p9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vine S100L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these proteins are known to bind calcium while others are not (p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).  Our EF-hand detecting  pattern  (see the relevant section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 to pick those  proteins which have lost their calcium binding prope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a pattern which unambiguously picks up proteins belongi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.  This pattern  spans  the region of the EF-hand high affinity sit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make any assumptions on the calcium-binding properties of this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D-x(3)-[DN]-x(4)-[FY]-[EQ]-x-[FY]-x(2)-[LIVMF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Cox J.A.               Kretsinger R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x@sc2a.unige.ch      rhk5i@virginia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udi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Calcium and Calcium Binding proteins, Gerday C., Bollis L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ller R., Eds., pp102-113, Springer Verlag, Berlin, 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zebenyi D.M.E., Moffat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1:8761-8777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oncrief N.D., Kretsinger R.H., Goodman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0:522-56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ligman D., Hilt D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437-44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9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30; HEMOLYSIN_CALCIU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molysin-type putative calcium-binding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-negative bacteria  produce  a  number of proteins which are secre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owth medium by a mechanism that  does  not  require a cleaved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 sequence. These proteins, while having different functions, seem [1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two properties: they bind calcium, and they contain a variabl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dem repeats of a nine amino acids motif, which is rich in glycine, aspar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and asparagine. It has been suggested that a domain consisting of fou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repeats could bind a calcium ion. The proteins which are currently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long to this categor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molysins from  various  species  of bacteria.   Bacterial  hemolysi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otoxins that attack blood  cell  membranes  and cause  cell ruptur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molysins which are known to contain such a domain are those from: E.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hlyA),  A. pleuropneumoniae  (gene appA),   A. actinomycetemcomit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rom  P. haemolytica (leukotoxin) (gene lk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clolysin from Bordetella pertussis (gene cyaA); a multifunctional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both an adenylate cyclase and an hemoly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tracellular zinc  proteases from  a  Serratia species  and  from  Erwi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ysanthe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dulation protein nodO from Rhizobium leguminas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rived a signature pattern from conserved positions in the seque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ative calcium-binding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x-[LI]-x(4)-G-x-D-x-[LI]-x-G-G-x(3)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is found once in nodO and the extracellular proteas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5 times in some hemolysin/cyclolys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conomou A., Hamilton W.D.O., Johnston A.W.B., Downie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349-35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6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43; HLYD_FAMI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lyD family secretion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-negative bacteria  produce  a  number of proteins which are secre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owth medium by a mechanism that  does  not  require a cleaved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 sequence. These proteins, while having different functions, requi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of two or more proteins for their secretion across the cell envelope.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 proteins  belong the  ATP-binding proteins `active transport'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 the  relevant  section), the other  protein belongs  to a family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composed [1,2] of the following memb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  Species                  Protein which is ex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 ----------------------  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lyD  Escherichia coli         Hemoly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ktD  A.actinomycetemcomitans  Leukotox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eurella haemoly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aD  Bordetella pertussis     Calmodulin-sensitive adenylate cycla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molysin (cyclolys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vaA  Escherichia coli         Colicin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tE  Erwinia chrysanthemi     Extracellular proteases B and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 are  evolutionary related and consist of from 410 to 48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s. Their exact role in the secretion process is not ye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al section of these proteins is the best conserved region,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ed a signature pattern from that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(2)-G-M-x(3)-[STAG]-x-[LIVM]-x(4)-R-x-[LIVMFY]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[FYW]-[LIVMF](2)-x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ilson L., Mahanty H.K., Kolter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3875-388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etoffe S., Delepelaire P., Wandersman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1375-138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3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96; PII_GLNB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-II protein urydyl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-II protein (gene glnB)  is  a bacterial protein important in th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lutamine synthetase [1,2]. In nitrogen-limiting conditions, when the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lutamine to 2-ketoglutarate decreases, P-II is uridylylated  on a tyro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to  form  P-II-UMP.  P-II-UMP  allows  the  deadenylation of glut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etase (GS), thus activating the enzyme.  Conversely,  in  nitrogen ex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-II-UMP is deuridylated  and then promotes the adenylation of GS.  P-II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rectly controls the transcription of the GS gene (glnA); P-II prevents N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 catalyzed conversion of NR-I to NR-I-phosphate which is the transcri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or of glnA; when P-II is uridylylated these events are reve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-II is a protein  of  about  110  amino acid residues which is extremely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.  The tyrosine which is urydylated is located in the central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 and is part  of  a  stretch  of seven residues which are perf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Y-R-G-A-E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econd Y is urid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gasanik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1:1005-101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oltel A., Merrick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15:134-13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7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04; SAS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mall, acid-soluble spore proteins, alpha/beta type,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, acid-soluble spore proteins  (SASP or ASSP) [1] are  proteins 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ores of  bacteria  of  the  genera  Bacillus,  Thermoactynomycetes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tridium.  They  are degraded in the first minutes of spore germin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amino acids for both new protein synthesis and metabolism.  SASP'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involved in dormant spore's high resistance to UV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distinct families  of SASP: the  alpha/beta type and the  gam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. Alpha/beta SASP are small proteins of about sixty to  seventy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.  They  are generally  coded by a multigene family.  Two  region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/beta SASP are particularly well conserved: the  first  region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-terminal  half  and  contains  the  site  which is cleaved by a SAS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protease that acts during  germination;  the second region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-terminal section and its function is not yet known.   We selec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region as a signature pattern for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x-E-[IV]-A-x-E-[LIVMF]-G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cleavage site is between the first E and I/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etlow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2:319-33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7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06; CASEIN_ALPHA_BET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seins alpha/beta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ins [1] are the major  protein  constituent  of milk.  The  casein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 into two families;  the first family consists of the kappa-case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second  family  groups  together  the  alpha-s1,  alpha-s2,  and be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ins. The alpha/beta caseins  are a rapidly  diverging  family of prote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wo regions  are conserved: a cluster of  phosphorylated  serines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signal sequence.  The signature pattern we selected for this fami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is based on the last eight residues of the signal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L-[LV]-A-x-A-[LVF]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alpha-s2 casein is  known as epsilon-casein in mouse,   gamma-casei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 and  casein-A in guinea pig.  Alpha-s1 casein is known as alpha-casei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 and rabbit, and as casein-B in guinea 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olt C., Sawyer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Eng. 2:251-25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7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07; LECTIN_LEGUME_BET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08; LECTIN_LEGUME_ALPH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gume lect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uminous plants synthesize  sugar-binding proteins  which  are called leg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tins [1,2].   These lectins are  generally found  in the  seeds.  The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of legume lectins is not known  but they are suggested to be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ttachment of  nitrogen-fixing  bacteria  legumes and in th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pathogens.   Legume  lectins  bind  calcium  and  manganese (or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ition meta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ume lectins are synthesized as precursor proteins of about 230 to 26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s.  Some  legume  lectins are proteolytically processed to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chains: beta (which corresponds to the N-terminal) and alpha (C-termi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ctin concanavalin A (conA) from jack bean is exceptional in that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s are transposed and ligated (by formation of a new peptide  bond), 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-terminus of mature conA corresponds to that of  the  alpha chai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us to the beta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two signature patterns specific to legume lectins: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 is  located in  the C-terminal  section of  the beta chain and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aspartic acid  residue which is important for the binding of calc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nganese; the second one is located in the N-terminal of the alpha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[STAG]-V-[EQV]-[FL]-D-[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binds manganese and calciu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envelope  polyprotein  from 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een focus-forming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x-[EDQ]-[FYW]-V-x-[LIV]-G-[LF]-[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winged pea lectin which has Lys in position 4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haron N.,  Lis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4:3198-32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is H., Sharon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5:33-37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7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09; LECTIN_GALACTOSI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tebrate galactoside-binding lect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vertebrates  synthesize  soluble  galactoside-binding  lectins [1,2] (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as galaptins). These carbohydrate-binding proteins  are  developme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ted.  Although their exact physiological role is not yet clear they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be  involved  in   differentiation,   cellular   regulation,   and  tis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ion. The sequence of galactoside-binding  lectins  from electric e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cken, and a  number of mammalian  species  is  known.  These   lectin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Kd to 16 Kd proteins of about 130 to 140 amino aci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 also  exists  a  35 Kd  lectin  with  a  related  carbohydrate 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ity which binds immunoglobulin E [3].  This lectin, known as the MAC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gen, CBP-35, or the IgE-binding protein,  is composed of two domains: a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 domain  consisting  of  tandem  repeats  of  a  glycine/proline-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apeptide and a C-terminal domain related to 14 Kd lec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conserved regions of these lectins  contains a  tryptophan t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shown [4] to be essential  to the binding of galactosides.  We  hav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gion as a signature pattern for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G-x-E-x-R-[EQK]-x(2)-F-P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W binds carbohydra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variant clone of human galap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rondes S.H., Gitt M.A., Leffler H., Cooper D.N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0:1627-163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irabayashi J., Kasai K.-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4:1-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obertson M.W., Albrandt K., Keller D., Liu F.-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8093-810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Abbott W.M., Feizi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5552-555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8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10; LAMP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11; LAMP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ysosome-associated membrane glycoprote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sosome-associated membrane  glycoproteins (lamp) [1] are  integral  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specific to lysosomes,  whose exact biological  function  is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.  Structurally  the  lamp proteins  consist of two internally homolog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sosome-luminal domains separated by a proline-rich hinge region;  at  th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extremity there  is  transmembrane  region  followed  by a very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plasmic tail.   In each of the duplicated domains there  are two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bonds. This  structure  is  schematically  represented in the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+            +-----+         +-----+            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       |     |         |     |  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xxxxxCxxxxxxxxxxxxCxxxxxCxxxxxxxxxCxxxxxCxxxxxxxxxxxxCxxxxxC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------------------&gt;&lt;Hinge&gt;&lt;--------------------------&gt;&lt;TM&gt;&lt;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s  there are two closely related types of lamp: lamp-1 and lamp-2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cken lamp-1 is known as LEP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wo signature patterns for this family of proteins.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entered  on the  first  conserved  cysteine of the duplicated domain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pattern is  derived from the short cytoplasmic domain located at th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extremity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A]-C-[LIVM]-[LIVMFYW]-A-x-[LIVMFYW]-x(3)-[LIVMFYW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3)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pattern will fail to detect the second copy of the domain in lamp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first copy of chicken LEP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-K-x(2)-H-[STA]-G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ukud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21327-2133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8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12; GLYCOPHORIN_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ycophorin A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ophorin A is  the  major sialoglycoprotein  of  erythrocyte  membrane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, glycophorin  A  consists of a  N-terminal  extracellular 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heavily  glycosylated  on  serine and  threonine  residues, 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transmembrane region and a C-terminal cytoplasm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uman there are two closely related forms: glycophorin A  which carr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od group M/N antigen, and  glycophorin  B which carries the blood group S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conserved region of glycophorin A  is the transmembrane domain and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derived a consensus pattern from that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I-I-x-[GAC]-V-M-A-G-[LIVM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urayama J.-I., Utsumi H., Hamada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999:273-28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8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13; SVP_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minal vesicle protein I repeat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inal vesicle  protein  I (SVP-1)  [1]  is one  of  the four major secre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secreted by guinea pig seminal vesicle epithelium.   It is a clo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that serves as the substrate in the  formation of the copulatory pl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alent  clotting of this  protein  is catalyzed  by a  transglutaminas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s   the formation of  gamma-glutamyl-epsilon-lysine crosslinks.   SVP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contains eight  repeats of a  twenty four amino acid  residu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n  invariant  residues in these  repeats, three of them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ipate in the cross-links: two lysines and one glutamine.  The patter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developed comprises positions 3 to 14 of  the  domain and it inclu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cross-linking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Q-D-x-V-K-x(5)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Q and K are involved in covalent cross-link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oore J.T., Hagstrom J., McCormick D.J., Harvey S., Madden B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icky E., Stanford D.R., Wieben E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6712-671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4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15; SVP_I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minal vesicle protein II repeat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inal vesicle  protein II (SVP-II) [1] is  one  of  the six  major secre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secreted by rat seminal vesicle. It is a clotting protein that se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substrate in the  formation of the copulatory plug.  Covalent  clo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protein is catalyzed by a transglutaminase and involves  the 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amma-glutamyl-epsilon-lysine crosslinks. SVS-II sequence contains thir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s  of a  thirteen  amino  acid  residue domain;  this domain is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cross-linking.  There  are a  number  of invariant residu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main, four of them probably participate in the cross-links: two lys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wo glutamines.  The pattern we have developed comprises positions 2 to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omain and it includes the four putative cross-linking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SA]-Q-x-K-S-[FY]-x-Q-x-K-[S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Q's and K's are probably involved in cross-link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;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 12 of the 13 occurrences of the rep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rris S.E., Harris M.A., Johnson C.M., Bean M.F., Dodd J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usik R.J., Carr S.A., Crabb J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9896-990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9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28; HC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CP repeat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stidine-rich calcium-binding protein of sarcoplasmic reticulum (HCP)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play a role in the  regulation of  calcium sequestration or relea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 of skeletal and cardiac muscle. This protein is very acidic (31% of As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) and rich in histidine (13%).  The sequence  of  HCP  contains  10  ta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s of  a 26 to 29 amino acid residues domain.  This domain starts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riant hexapeptide (HRHRGH),  followed by a stretch of acidic residu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the domain consist of an almost invariant nonapeptide (STESDRHQA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acidic  central  cores of each repeat  are  likely  to  constitu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ium-binding sites of H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we have developed comprises  the beginning  of the domain and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entral acidic stre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R-H-R-G-H-x(2)-[DE]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ofmann S.L., Goldstein J.L., Orth K., Moomaw C.R., Slaughter C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8083-1809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8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14; ICE_NUCLEA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ice-nucleation proteins octamer repea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gram-negative bacteria  express proteins that  enable them to promo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ation of ice [1]. The primary structure of these  ice-nucleation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highly repetitive.  A central repetitive domain represents about 80%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sequence.  This domain is mainly formed by the repetition of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of forty eight residues  (48-mer).  The 48-mers are themselves com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ree blocks of  sixteen residues  (16-mer).   The first eight  resid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16-mers are identical. It has been  proposed that the repet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 may be  directly responsible for  aligning water molecules in the s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s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matic structure of a 48-mer reg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........48.residues.repeated.domain......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   / |              | \ 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YGSTxTagxxssli  AGYGSTxTagxxsxlt  AGYGSTxTaqxxsx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6.residues...]  [16.residues...]  [16.residues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G-Y-G-S-T-x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amer sequence  is found more  than forty  times  in each of the known i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ation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Paramecium primaurelia 168G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(contains only one copy of the repe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olber P., Warren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4:179-18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5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28; FTSW_RODA_SPOV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ell cycle proteins ftsW / rodA / spoV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 prokaryotic  proteins  involved in cell cycle processe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[1,2] to be structurally related,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cell division protein ftsW.  The exact function of fts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rod  shape-determining protein rodA. rodA is 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pression  of the  enzymatic  activity of PBP2, which  is  though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ipate in the synthesis  of peptidoglycan in the step of init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elon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illus subtilis stage V sporulation protein E (spoVE). The exac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poVE in endospore formation is no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proteins are hydrophobic  and  contain about 400 residues.  We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the best conserved region, an hexapeptide, as a signature patter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T-D-F-I-F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Ikeda M., Sato T., Wachi M., Jung H.K., Ishino F., Kobayashi Y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suhash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6375-637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Joris B., Dive G., Henriques A., Piggot P.J., Ghuysen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4:513-51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5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29; STAPHYLOCOAGUL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taphylocoagulase repea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phylocoagulase [1,2] is  an  extracellular  protein, produced   by 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ns of Staphylococcus aureus, and which specifically forms a complex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an prothrombin.  This  complex  named staphylothrombin  can clot fibrin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proteolytic cleavage of prothromb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al of staphylocoagulase consists  in the tandem repeat of a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27 amino acids.  There are from 6 to 8  of these repeats, 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n of Staphylococcus aureus.  The region  containing  these repeat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the procoagulant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 derived a signature  pattern specific  for  the 27 residues repe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phylocoagul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R-P-x(3)-K-x-S-x-T-N-A-Y-N-V-T-T-x(2)-[DN]-G-x(3)-Y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aida S., Miyata T., Yoshizawa Y., Kawabata S., Morita T., Igarashi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wanag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2:1177-118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aida S., Miyata T., Yoshizawa Y., Igarashi H., Iwanag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8871-887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8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05; 11S_SEED_STORA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11-S plant seed storage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 seed storage proteins, whose  principal function appears to be the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trogen  source for the developing plant,  can be classified,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tructure into different families.  11-S are  non-glycosylated 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form hexameric structures [1,2].  Each of the subunit in the hexam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composed of an acidic and a basic chain derived from a single pre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nked  by a  disulfide bond.   This  structure is  shown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xxCxxxxxxxxxxxxxxxxxxxxxxNGxCxxxx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--Acidic-subunit-------------&gt;&lt;-----Basic-subunit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---------About-480-to-500-residues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that belong to the 11-S family are: pea and broad bean legumins, r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uciferin, rice glutelins,  cotton beta-globulins, soybean glycinins, pump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-S globulin, oat globulin, sunflower helianthinin G3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 pattern  for  this  family of proteins we used the reg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 conserved  cleavage  site between  the acidic and basic sub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sn-Gly) and a  proximal cysteine residue which is involved in the inter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G-x-[DE](2)-x(2)-C-[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yashi M., Mori H., Nishimura M., Akazawa T., Hara-Nishimura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72:627-63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hotwell M.A., Afonso C., Davies E., Chesnut R.S., Larkins B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Physiol. 87:698-70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8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15; DEHYDR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hydr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proteins are  produced  by  plants  that  experience water-st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-stress takes place  when  the  water  available to a plant falls bel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ical level.  The plant hormone  absisic acid (ABA) appears to mod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of plant to water-stress. Proteins  that  are expressed during wa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ss are called dehydrins [1] or LEA group 2 proteins [2]. The protei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 to this family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rley dehydrins B8, B9, B17, and B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tton LEA protein D-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aterostigma plantagineum dessication-related proteins A an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ize dehydrin M3 (RAB-1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dish LEA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ice proteins RAB 16B, 16C, 16D, and 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mato TAS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hydrins share  a  number of  structural  features,  the  most notabl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of a continuous run of from five to nine serines followed by clu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harged residues. We have derived a signature pattern from that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(5)-E-x-[DE]-G-x-G-x(0,1)-[KR](4)-x-[LIVM]-[KR]-[ED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R]-[LIVM]-x-[ED]-[K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lose T.J., Kortt A.A., Chandler P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3:95-10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ure L. III, Crouch M., Harada J., Ho T.-H. D., Mundy J., Quatrano 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 T., Sung Z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2:475-48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5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31; SMALL_HYDR_PLANT_SEE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mall hydrophilic plant seed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mall hydrophilic plant seed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dish late seed maturation protein p8B6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at Em protein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tton late embryogenesis abundant (LEA) protein D-19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rrot EMB-1 protein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tructurally related  proteins of 83 to 120  amino acid residues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a role in equipping the seed for survival, maintaining a minimal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ation in  the dry organism  and preventing the denaturation of cytoplas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. They may also play a role during imbibition  by  controlling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 selected the  best conserved region in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proteins,  it is a glycine-rich nonapeptide located in th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E-T-V-V-P-G-G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aynal M., Depigny D., Cooke R., Delseny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Physiol. 91:829-83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itts J.C., Colewell G.W., Chakerian R.L., Quatrano R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5:3607-361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aker J., Steele C., Dure L.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1:277-29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Ulrich T.U., Wurtele E.S., Nikolau B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2826-282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3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60; PATHOGENESIS_BETV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thogenesis-related proteins BetvI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plant proteins  which  all seem to be involved in pathogen def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are structurally related.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rsley pathogenesis-related proteins PR1-1 and PR1-3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a disease resistance response protein pI49 and pI176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tato pathogenesis-related proteins STH-2 and STH-21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tvI [4], the major pollen allergen form the white birch.   The main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ype I allergic reactions in Europe, North America and US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contains  from 155 to 160  amino acid residues. 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we selected a highly conserved region  located in the third quar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N]-G-G-x(3)-K-x(4)-[FY]-x-T-K-G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omssich I.E., Schmelzer E., Kawalleck P., Hahlbrock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13:93-9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ristensky B., Horovitz D., Hadwiger L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1:713-71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atton D.P., Brisson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Plant Microb. Interact. 2:325-33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reiteneder H., Pettenburger K., Bito A., Valenta R., Kraft 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mpold H., Scheiner O., Breitenbach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1935-193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8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16; THAUMAT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aumatin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umatin [1] is  an intensively  sweet-tasting  protein (100 000 swee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rose on a molar basis) from the African brush Thaumatococcus daniellii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is made of about 200 residues and contains 8 disulfide bonds.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teins have been found to be related to thaumatins, these protei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maize alpha-amylase/trypsin inhibitor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wo tobacco pathogenesis-related proteins: PR-R major  and minor forms [3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induced after infection with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lt-induced proteins NP24 from tomato [4] and Osmotin from tobacco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ct  biological function  of all these  proteins is  not yet known.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  we selected a conserved region that includes three cy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that are known (in thaumatin) to be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+-----------------+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*******                 |      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CxxxxxxxxxxxxxxxxCxxCxxCxCxxxxxxxxxxxxxxCxxCxCxxxCxCxxCCxCxxxCxxxxxCxxx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| |              |    |   | |  ||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+  +-+              |    +---+ +--++-+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-C-x-T-G-D-C-x-G-x(3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dens L., Heslinga L., Klok R., Ledeboer A.M., Maat J., Toonen M.Y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ser C., Verrips C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18:1-12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ichardson M., Valdes-Rodriguez S., Blanco-Labra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27:432-43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ayne G., Middlesteadt W., Williams S., Desai N., Parks T.D., Dincher 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nes M., Ryals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1:223-22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ing G.J., Turner V.A., Hussey C.E. Jr., Wurtele E.S., Lee S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0:401-41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ingh N.K., Nelson D.E., Kuhn D., Hasegawa P.M., Bressan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Physiol. 90:1096-110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