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99" w:before="0" w:after="200"/>
        <w:ind w:left="0" w:right="0" w:hanging="0"/>
        <w:jc w:val="center"/>
        <w:rPr>
          <w:rFonts w:ascii="modern i" w:hAnsi="modern i" w:eastAsia="modern i" w:cs="modern i"/>
          <w:caps/>
          <w:color w:val="000000"/>
          <w:sz w:val="36"/>
          <w:szCs w:val="36"/>
          <w:lang w:val="en-US"/>
        </w:rPr>
      </w:pPr>
      <w:r>
        <w:rPr/>
      </w:r>
    </w:p>
    <w:p>
      <w:pPr>
        <w:pStyle w:val="Normal"/>
        <w:bidi w:val="0"/>
        <w:spacing w:lineRule="auto" w:line="499" w:before="0" w:after="200"/>
        <w:ind w:left="0" w:right="0" w:hanging="0"/>
        <w:jc w:val="center"/>
        <w:rPr>
          <w:rFonts w:ascii="modern i" w:hAnsi="modern i" w:eastAsia="modern i" w:cs="modern i"/>
          <w:caps/>
          <w:color w:val="000000"/>
          <w:sz w:val="36"/>
          <w:szCs w:val="36"/>
          <w:lang w:val="en-US"/>
        </w:rPr>
      </w:pPr>
      <w:r>
        <w:rPr>
          <w:rFonts w:eastAsia="modern i" w:cs="modern i" w:ascii="modern i" w:hAnsi="modern i"/>
          <w:caps/>
          <w:color w:val="000000"/>
          <w:sz w:val="36"/>
          <w:szCs w:val="36"/>
          <w:lang w:val="en-US"/>
        </w:rPr>
        <w:t>PROSITE: a DICTIONARY OF PROTEIN SITES AND PATTERNS</w:t>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s Manual</w:t>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7.01, June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os Bairo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dical Biochemistry Depar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tre Medical Universita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 Geneva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zer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phone: (+41 22) 61 84 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onic mail address: bairoch@cgecmu51.bitnet or bairoch@cmu.unig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nual and the accompanying data bank may be copied and redistributed freely, without advance permission, provided that this statement is reproduced with each cop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protein sequence patterns (or motifs) to determine the function(s) of proteins is becoming very rapidly one of the essential tools of sequence analysis. This reality has been recognized by many authors, as it can be illustrated from the following citations from two of the most well known experts of protein sequence analysis, R.F. Doolittle and A.M. Les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re are many short sequences that are often (but not always) diagnostics of certain binding properties or active sites. These can be set into a small subcollection and searched against your sequence (</w:t>
      </w:r>
      <w:r>
        <w:rPr>
          <w:rStyle w:val="Footnoteanchor"/>
        </w:rPr>
        <w:footnote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In some cases, the structure and function of an unknown protein which is too distantly related to any protein of known structure to detect its affinity by overall sequence alignment may be identified by its possession of a particular cluster of residues types classified as a motifs. The motifs, or templates, or fingerprints, arise because of particular requirements of binding sites that impose very tight constraint on the evolution of portions of a protein sequence (</w:t>
      </w:r>
      <w:r>
        <w:rPr>
          <w:rStyle w:val="Footnoteanchor"/>
        </w:rPr>
        <w:footnoteReference w:id="3"/>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SITE is a compilation of sites and patterns found in protein sequences. Some of these patterns been published in the literature, but the majority have been developed, in the last two years, by the author. Originally this dictionary was conceived as part of the author's doctoral dissertation as well as an integral part of the PROSITE program in the PC/Gene sequence analysis software package. But, as many people have expressed their interest in this project, we have decided to make this work available on computer media as well as in a printed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o refer to PROSITE in a publication you can do so by c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iroc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SITE: a dictionary of sites and patterns in prote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cleic Acids Res. 19:2241-2245(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d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elcome any feedback. If you find errors, omissions, or if you want to suggest new sites or patterns to be added to this dictionary, please let me know. You can contact me (by electronic mail preferably) at the address listed on the cover page of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ethod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we will explain how we selected or developed the signature patterns described in this compilation. Our first and most important criterion is that a good signature pattern must be as short as possible, should detect all or most of the sequences it is designed to describe and should not give too many false positive results. In other words it must exhibit both high sensitivity and high specific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Patterns from the liter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the patterns described in this dictionary have been published. We have tested those patterns on the SWISS-PROT data bank to see if the signature pattern was still specific to the group of family of proteins since the paper was published. If this was the case we used the published pattern as such, otherwise we updated the pattern using methods similar to those used to develop a new pattern and which are described in the following sub-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teps in the development of a new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generally start by studying review(s) on a group or family of proteins. We build an alignment table of the proteins discussed in that review. If necessary we add to this table new published sequences relevant to the subject under consideration. Using such alignment tables we take particular attention to the residues and regions thought or proved to be important to the biological function of that group of proteins. These biologically significant regions or residues are gener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zyme catalytic s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stethic group attachment sites (heme, pyridoxal-phosphate, biotin,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mino acids involved in binding a metal 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steines involved in disulfide b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gions involved in binding a molecule (ADP/ATP, GDP/GTP, calcium, DNA, etc.) or another prot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then try to find a short (not more than four or five residues long) conserved sequence which is part of a region known to be important or which include biologically significant residue(s). We call the pattern(s) created at this stage the `core' pattern(s). The most recent version of the SWISS-PROT Protein Sequence databank is then scanned with these core pattern(s). If a core pattern will detect all the proteins under consideration and none (or very few) of the other proteins, we can stop at this stage and use the core pattern as a bona fide signature. In most cases we are not so lucky and we pick up a lot of extra sequences which clearly do not belong to the group of proteins under consideration. A further series of scans, involving a gradual increase in the size of the pattern, is then necessary. In some cases we never manage to find a good pattern and we have to retry with a core pattern from a different part of the sequence. It must also be noted that we take particular attention to try to avoid `false' patterns. We will use an example to describe what we call a `false' patter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us assume that we have a partial alignment of three sequences around an active site residue (in this example an histidine whose position is marked with an asterisk) as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RDFATHDD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MTAEATHD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CDQAATH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we would start scanning with a core pattern with the sequence A-T-H-[D or E]. This pattern is small and would probably pick up too many false positive results. According to the procedure outlined above, we would then have to extend the core pattern. But in this case, any extension would be artificial and group together residues which have different properties and which are represented only once in a given position of the alignment. For example, we could scan with the pattern [R, T or D]-[D, A or Q]-[F, E or A]-A-T-H-[D or E]. This pattern would probably only pick up the sequences which are in the alignment, but it would be biologically meaningless; there is no consensus in the first three positions of the pattern and the pattern does not even group residues with identical physico-chemical properties. Consequently, this pattern would probably fail to detect a new sequence containing the same active site but having a different N-terminal seque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onventions used in the data b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SITE data bank is composed of two ASCII (text) files. The first file (PROSITE.DAT) is a computer readable file that contains all the information necessary to programs that will scan sequence(s) with patterns and/or matrices. The second file (PROSITE.DOC) contains textual information that fully documents each pattern and matrix. We must point out that we strongly urge software developers to build software tools that make use of both files. A list of patterns present in a sequence is not very useful to biologists without the relevant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Data fil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Structure of an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tries in the database data file (PROSITE.DAT) are structured so as to be usable by human readers as well as by computer programs. Each entry in the database is composed of lines. Different types of lines, each with its own format, are used to record the various types of data which make up the entry. The general structure of a line is the following:</w:t>
      </w:r>
    </w:p>
    <w:p>
      <w:pPr>
        <w:pStyle w:val="Normal"/>
        <w:tabs>
          <w:tab w:val="clear" w:pos="720"/>
          <w:tab w:val="left" w:pos="2133" w:leader="none"/>
        </w:tabs>
        <w:bidi w:val="0"/>
        <w:spacing w:lineRule="auto" w:line="288" w:before="0" w:after="0"/>
        <w:ind w:left="432"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w:t>
        <w:tab/>
        <w:t>Content</w:t>
      </w:r>
    </w:p>
    <w:p>
      <w:pPr>
        <w:pStyle w:val="Normal"/>
        <w:tabs>
          <w:tab w:val="clear" w:pos="720"/>
          <w:tab w:val="left" w:pos="2133" w:leader="none"/>
        </w:tabs>
        <w:bidi w:val="0"/>
        <w:spacing w:lineRule="auto" w:line="288" w:before="0" w:after="0"/>
        <w:ind w:left="432"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t>
      </w:r>
    </w:p>
    <w:p>
      <w:pPr>
        <w:pStyle w:val="Normal"/>
        <w:tabs>
          <w:tab w:val="clear" w:pos="720"/>
          <w:tab w:val="left" w:pos="2133" w:leader="none"/>
        </w:tabs>
        <w:bidi w:val="0"/>
        <w:spacing w:lineRule="auto" w:line="288" w:before="0" w:after="0"/>
        <w:ind w:left="432"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o 2</w:t>
        <w:tab/>
        <w:t>Two-character line code. Indicates the type of information contained in the line.</w:t>
      </w:r>
    </w:p>
    <w:p>
      <w:pPr>
        <w:pStyle w:val="Normal"/>
        <w:tabs>
          <w:tab w:val="clear" w:pos="720"/>
          <w:tab w:val="left" w:pos="2133" w:leader="none"/>
        </w:tabs>
        <w:bidi w:val="0"/>
        <w:spacing w:lineRule="auto" w:line="288" w:before="0" w:after="0"/>
        <w:ind w:left="432"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o 5</w:t>
        <w:tab/>
        <w:t>Blank</w:t>
      </w:r>
    </w:p>
    <w:p>
      <w:pPr>
        <w:pStyle w:val="Normal"/>
        <w:tabs>
          <w:tab w:val="clear" w:pos="720"/>
          <w:tab w:val="left" w:pos="2133" w:leader="none"/>
        </w:tabs>
        <w:bidi w:val="0"/>
        <w:spacing w:lineRule="auto" w:line="288" w:before="0" w:after="0"/>
        <w:ind w:left="432" w:right="0" w:hanging="43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up to 78</w:t>
        <w:tab/>
        <w:t>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ly used line types, along with their respective line cod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Identification                    (Begins each entry; 1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Accession number                  (1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  Date                              (1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Short description                 (1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  Pattern                           (&gt;=0 per ent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  Matrix                            (&gt;=0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  Rule                              (&gt;=0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Numerical results                 (&gt;=0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Comments                          (&gt;=0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Cross-references to SWISS-PROT    (&gt;=0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Pointer to documentation file     (1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ermination line                  (Ends each entry; 1 p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line-types will be added in future rel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f the line-types are described in section 2.3 of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Example of an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ADH_IRON;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PS000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   APR-1990 (CREATED); APR-1990 (DATA UPDATE); MAY-1991 (INFO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Iron-containing alcohol dehydrogenases sign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   G-x(2)-H-x(2)-A-H-x(2)-G-x(5)-P-H-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RELEASE=18,207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TOTAL=5(5); /POSITIVE=5(5); /UNKNOWN=0(0); /FALSE_POS=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FALSE_NEG=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TAXO-RANGE=??EP?; /MAX-REPEA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SITE=3,iron(?); /SITE=6,iron(?); /SITE=11,ir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6758, ADH2$ZYMMO, T; P10127, ADH4$YEAST, T; P13604, ADH1$CLOAB,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7547, ADHE$ECOLI, T; P11549, FUCO$ECOLI,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PDOC000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he different line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in detail the format of each type of line used in the database data file (PROSITE.D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The I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 (IDentification) line is always the first line of an entry. The general form of the ID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ENTRY_NAME; ENTRY_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item on the ID line is the entry name. This name is a useful means of identifying an entry. The entry name consists of from 2 to 20 uppercase alphanumeric characters. The characters that are allowed in an entry name are: A-Z, 0-9, and the underscore character "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item on the ID line indicates the type of PROSITE entry. Currently this can be on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TR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ADH_ZINC;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SULFATATION; RU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 The AC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 (ACcession number) line lists the accession number associated with an entry. It is always the second line of an entry. Accession numbers provide a stable way of identifying entries from release to release. It is sometimes necessary for reasons of consistency to change the names of the entries between rel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cession number, however, never change. Accession numbers allow unambiguous citation of database entries. Researchers who wish to cite a PROSITE entry in their publications should always cite the accession number of that entry in order to ensure that readers can find the relevant data in a subsequent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AC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PSnnn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PS' stands for PROSITE and `nnnnn' is a five digits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PS00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 The DT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 (DaTe) line shows the date of entry or last modification of the entry. It is always the third line of an entry. The format of the DT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   MMM-YYYY (CREATED); MMM-YYYY (DATA UPDATE); MMM-YYYY (INFO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MM is the month and YYYY the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irst date indicates when the entry first appeared in the data b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econd date indicates when the `primary' data of the entry was last modified. By this we means the data relevant to the pattern, matrix, or rule being described in that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hird date indicates when any data other then the `primary' data has been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   APR-1990 (CREATED); JUL-1990 (DATA UPDATE); NOV-1990 (INFO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4) The D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 (DEscription) line provides descriptive information about the content of the entry. It is always the fourth line of an entry. The format of the DE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is given in ordinary English and is free-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Iron-containing alcohol dehydrogenases sign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Zinc finger, C2H2 type,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5) The PA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 (PAttern) lines contains the definition of a PROSITE pattern. The patterns are described using the following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ndard IUPAC one-letter codes for the amino acid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ymbol `x' is used for a position where any amino acid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mbiguities are indicated by listing the acceptable amino acids for a given position, between square parentheses `[ ]'. For example: [ALT] stands for Ala or Leu or Th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mbiguities are also indicated by listing between a pair of curly brackets `{ }' the amino acids that are not accepted at a given position. For example: {AM} stands for any amino acid except Ala and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ach element in a pattern is separated from its neighbor by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petition of an element of the pattern can be indicated by following that element with a numerical value or a numerical range between parenthesis. Examples: x(3) corresponds to x-x-x, x(2,4) corresponds to x-x or x-x-x or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a pattern is restricted to either the N- or C-terminal of a sequence, that pattern either starts with a `&lt;' symbol or ends with a `&gt;' 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period ends the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   [AC]-x-V-x(4)-{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ttern can be translated as: [Ala or Cys]-any-Val-any-any-any-any-{any but Glu or A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   &lt;A-x-[ST](2)-x(0,1)-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ttern, which must be in the N-terminal of the sequence (`&lt;'), can be translated as: Ala-any-[Ser or Thr]-[Ser or Thr]-(any or non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6) The MA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 (MAtrix) lines contain the definition of a PROSITE matrix entry. The exact format and content of this line is not yet defin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7) The RU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 (RUle) lines contain the definition of a PROSITE rule entry. The format of the RU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Rule_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le is described in ordinary English and is free-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8) The NR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R (Numerical Results) lines contain information relevant to the results of the scan with a pattern on the complete SWISS-PROT data bank. The format of the NR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QUALIFIER=data; /QUALIFIER=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qualifiers that are currently define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w:t>
        <w:tab/>
        <w:tab/>
        <w:t>SWISS-PROT release number and total number of sequence entries in that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w:t>
        <w:tab/>
        <w:tab/>
        <w:t>Total number of hits in SWISS-PR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w:t>
        <w:tab/>
        <w:tab/>
        <w:t>Number of hits on proteins that are known to belong to the set in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w:t>
        <w:tab/>
        <w:tab/>
        <w:t>Number of hits on proteins that could possibly belong to the set in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LSE_POS</w:t>
        <w:tab/>
        <w:t>Number of false hits (on unrelated prote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LSE_NEG</w:t>
        <w:tab/>
        <w:t>Number of known missed h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of the /RELEASE qualifier is:</w:t>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nn,seq_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nn' is a SWISS-PROT release number and `seq_num' the total number of SWISS-PROT entries in that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other qualifiers the syntax is:</w:t>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ALIFIER=x(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x' represents the number of hits and `y' the number of sequences. In the majority of pattern entries `x' will be equal to `y', but for those patterns that are designed to detect domains that can be repeated more than once in a given sequence (for example: zinc-fingers, EF-hand regions, kringle domain, etc.), `x' can be larger than `y'. Such situation is described in the following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RELEASE=18,20772; /TOTAL=123(56); /POSITIVE=115(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UNKNOWN=5(2); /FALSE_POS=3(3); /FALSE_NEG=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ove example the scan for the pattern was done on release 18 of SWISS-PROT which contains 20772 sequence entries, that pattern was found 123 times in 56 different sequences (/TOTAL). Out of those 123 `hits', 115 were produced by 51 sequences that belong to the set under consideration (/POSITIVE), 5 hits were produced by two sequences which could possible belong to the set (/UNKNOWN) and 2 hits were produced by 3 other sequences (/FALSE_POS). That particular pattern missed 3 occurences in two different sequences (/FALSE_N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 some degenerate patterns (as for example the N-glycosylation consensus pattern), the NR lines are not provided as they would not yield any usefu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9) The CC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C (Comments) lines contains various types of comments. The format of the CC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QUALIFIER=data; /QUALIFIER=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qualifiers that are currently define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XO-RANGE</w:t>
        <w:tab/>
        <w:t>Taxonomic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REPEAT</w:t>
        <w:tab/>
        <w:t>Maximum known number of repetition of the pattern in a single prot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TE</w:t>
        <w:tab/>
        <w:tab/>
        <w:t>Indication of an `interesting' site in the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9.1) The /TAXO-RANGE qual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qualifier is used to indicate the taxonomic range of a pattern or matrix. The syntax of that qualifier is the following:</w:t>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XO-RANGE=AB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tands for archebac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 stands for bacterioph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 stands for eukary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 stands for prokary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 stands for eukaryotic vir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pattern or matrix entry has no relevance to one of the above taxonomic classes a question mark (`?') replaces the corresponding letter 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TAXO-RANGE=A?E?? would be used in an entry relevant to proteins of archebacterial (`A') and eukaryotic (`E')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AXO-RANGE qualifier does not takes into account false positive hits. For example: if a pattern produces one or more false positive hit(s) on bacteriophage protein(s) but that no true positive results were obtained on any bacteriophage proteins, a question mark will be present instead of the `B' in the second position of the /TAXO-RANGE qualifi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9.2) The /MAX-REPEAT qual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qualifier is used to indicate the maximum number of times a given pattern has been found in a single protein sequence. The syntax of that qualifier is the following:</w:t>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REPEAT=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in the CC lines of the pattern entry to detect an EF-hand calcium-binding domain we have /MAX-REPEAT=8. This indicates that up to 8 copies of the EF-hand domain are known to be present in at least one protei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should not make the assumption that the value indicated by this qualifier is equivalent to the maximum number of hits that will be obtained by the pattern being described; for it is not uncommon that a pattern will not detect all occurences of a repeated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9.3) The /SITE qual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qualifier is used to indicate the position of an `interesting' site in a pattern. For example, if a pattern includes an active site residue, the /SITE qualifier will be used to indicate the position of that residue in the pattern. The syntax of this qualifier is the following:</w:t>
      </w:r>
    </w:p>
    <w:p>
      <w:pPr>
        <w:pStyle w:val="Normal"/>
        <w:bidi w:val="0"/>
        <w:spacing w:lineRule="auto" w:line="288"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TE=nn,text_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nn' is the position in the pattern of the site being described and `text_description' a textual description of that s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SITE=3,active_s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SITE=5,disulf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ition numbering is indicated in pattern elements units. For example if we want to indicate that the `C' in the pattern `&lt;A-[ILMV]-x(2,4)-A-C-P' is involved in a disulfide bond we would indicate `/SITE=5,disulfide;', the 'C' being the fifth element in the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ecessary there are more than one /SITE qualifier in the CC line(s) of a pattern entry. For example in the entry specific to proteins of the cytochrome c family, the pattern `C-{CPWHF}-{CPWR}-C-H-{CFWY}' has the following /SITE qualifiers in its CC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SITE=1,heme; /SITE=4,heme; /SITE=5,heme_ir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o indicate that the two `C's are the residues that bind the heme group and that the `H' is an axial ligand to the heme ir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esence of a site is assumed, but that experimental data is lacking, a `(?)' is appended at the end of the text description. For example if we have the pattern `A-x(2)-C-R' and the cysteine in that pattern is thought to be involved in a disulfide bond, it would be indicated as `/SITE=3,disulf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0) The DR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R (Data bank Reference) lines are used as pointers to the SWISS-PROT entries that are picked up (or missed) by the pattern being described in the entry. The format of the DR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AC_NB, ENTRY_NAME, C; AC_NB, ENTRY_NAME, C; AC_NB, ENTRY_NAM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_NB' is the SWISS-PROT primary accession number of the entry to which reference is being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TRY_NAME' is the SWISS-PROT entry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 is a one character flag that can be one of the following:</w:t>
      </w:r>
    </w:p>
    <w:p>
      <w:pPr>
        <w:pStyle w:val="Normal"/>
        <w:tabs>
          <w:tab w:val="clear" w:pos="720"/>
          <w:tab w:val="left" w:pos="864" w:leader="none"/>
        </w:tabs>
        <w:bidi w:val="0"/>
        <w:spacing w:lineRule="auto" w:line="240" w:before="0" w:after="0"/>
        <w:ind w:left="432" w:right="0" w:hanging="432"/>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For a true pos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For a false negative; a sequence which belongs to the set under consideration, but which has not been picked up by the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For a `potential' hit; a sequence that belongs to the set under consideration, but which was not picked up because the region that contains the pattern is not yet available in the data bank (partial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n unknown; a sequence which possibly could belong to the set under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or a false positive; a sequence which does not belong to the set in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0807, ADH$DROLE , T; P07162, ADH$DROMA , T; P00334, ADH$DROME ,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9370, ADH1$DROMO, T; P09369, ADH2$DROMO, T; P07160, ADH2$DROMU,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2854, ADH1$DRONA, T; P07159, ADH$DROOR , T; P07158, ADH$DROPS ,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7163, ADH$DROSI , T; P08074, AP27$MOUSE, T; P08088, BEN5$PSEPU,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7772, BEND$ACICA, T; P08694, BPHB$PSEPS, T; P14061, DHES$HUMAN,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2310, DHG$BACSU , T; P10528, DHGA$BACME, T; P07999, DHGB$BACM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6232, DHII$RAT  , T; P15047, ENTA$ECOLI, T; P05406, FIXR$BRAJA,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5707, GUTD$ECOLI, T; P06234, NODG$RHIME, T; P06235, NODG$RHIM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5428, PGDH$HUMAN, T; P14697, PHBB$ALCEU, T; P00335, RIDH$KLEA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3859, TODD$PSEPU,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3203, DHG$THEAC ,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14802, YRTP$BACS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7161, ADH1$DROMU,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0805, ASPG$ECOLI, F; P13226, GALX$STRLI, F; P14373, RFP$HUMAN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02788, TRFL$HUMAN, F; P08071, TRFL$MOUS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ove example, we have pointers to 28 SWISS-PROT sequences which are true positives (`T'), one which is a potential hit (`P'), one for a sequence that may belong to the set under consideration (`?'), one which has been missed by the pattern (`N'), and five sequences that are false positives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1) The DO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 (DOcumentation) line contains a pointer to the entry in the PROSITE documentation file that describes the entry. The format of the DO l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PDOCnnn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PDOC' stands for PROSITE DOCumentation and `nnnnn' is a five digits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PDOC001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2) The termination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 (terminator) line contains no data or comments. It designates the end of an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Documentation fil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SITE documentation file is an ASCII file. The maximum line length has been set to 78 characters. The general format of a documentation entry is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DOCnnn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mmmmm; ENTRY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ation text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irst line `{PDOCnnnnn}', where `nnnnn' is a five digit number is the documentation entry acces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ollowing lines `{PSmmmmm; ENTRY_NAME}' list the accession number and entry name of the PROSITE data file entri(es) that correspond to the documentation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cumentation text lines are in ordinary English and are free-format. The only restriction is that they do not start with the charac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example, we show here a section of the documentation file that contains two e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OC000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S00087; SOD_CU_ZN_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S00332; SOD_CU_ZN_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pper/Zinc superoxide dismutase signat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pper/Zinc superoxide dismutase (EC 1.15.1.1) (SODC) [1]  is one of the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ms of an enzyme that catalyzes the dismutation of superoxide radicals. SO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nds one atom each of zinc and copper,  the metal binding sites are con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all the known intracellular SODC sequences and in the related extracellul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C-SO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derived two signature  patterns for this  family of enzymes: the  firs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ains two histidine residues that  bind  the copper atom; the second o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ted in the C-terminal section of  SODC  and  contains a  cysteine which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olved in a disulfide b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ensus pattern: [GA]-[IFAT]-H-[LIVF]-H-x(2)-[GP]-[SDG]-x-[ST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he two H's are copper lig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s known to belong to this class detected by the pattern: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sequence(s) detected in SWISS-PROT: human complement receptor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ensus pattern: G-[GN]-[SGA]-G-x-R-x-[SGA]-C-x(2)-[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 is involved in a disulfide b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s known to belong to this class detected by the pattern: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sequence(s) detected in SWISS-PROT: 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st update: May 1991 / Patterns and text rev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1] Bannister J.V., Bannister W.H., Rotilio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RC Crit. Rev. Biochem. 22:111-154(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2] Hjalmarsson K., Marklund S.L., Engstroem A., Edlund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Proc. Natl. Acad. Sci. U.S.A. 84:6340-6344(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OC000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S00088; SOD_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anganese and iron superoxide dismutases signa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nganese  superoxide dismutase (EC 1.15.1.1) (SODM)  [1] is  one of the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ms of an enzyme that catalyzes the dismutation  of superoxide radical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ur  ligands of  the manganese atom  are  conserved in  all  the  known  SOD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s.  These metal ligands are also conserved in the related iron form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eroxide  dismutases  [2].  We selected, as  a signature,  a short con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gion which includes two of the four ligands: an aspartate and an histid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ensus pattern: D-x-W-E-H-[STA]-[F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D and H are manganese/iron lig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s known to belong to this class detected by the pattern: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sequence(s) detected in SWISS-PROT: 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st update: April 1990 / Pattern and text rev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1] Bannister J.V., Bannister W.H., Rotilio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RC Crit. Rev. Biochem. 22:111-154(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2] Parker M.W., Blake C.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EBS Lett. 229:377-382(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nswer to some potential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hy did we break-up PROSITE into two files (data and documen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main reasons for having chosen to implement PROSITE in this fash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re are a number of cases in PROSITE where more than one pattern entries can be described by the same documentation. For example, there are two PROSITE patterns which are specific to the trypsin family of serine proteases; one of them detects the serine active-site residue, the other detects the histidine active-site residue. Using a single text entry to document both patterns makes much more sense than having two separate and partially redundant documentation e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We plan to extend the documentation file to describe family or groups of proteins for which there will not necessarily be any corresponding pattern or matrix entry. In fact the goal of the PROSITE documentation file is slowly to evolve into a separate data base and to become the kernel of a computerized encyclopedia of prote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ill the pattern description conventions be extended to allow more complex patterns to be describ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 we intend to allow more complex patterns to be described, but as the current version of PROSITE does not contain such patterns it was not necessary nor desirable to add levels of complexity to the syntax. As a perquisite to the extension of the syntax we plan to consult different groups that are proficient in the use of pattern searches in biomolecular data ba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ill rule entries always be in free-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enough rules have been identified it will be a worthwhile objective to find a way of describing these rules so that they could be read and used by computer programs. It is conceivable that we shall use computer languages such as Lisp or Prolog to describe such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hen will the syntax for matrix entries be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oon as we have found group(s) willing to contribute and maintain matrices. Currently we do not have the time nor the manpower required for such a tas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olittle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Of URFs and ORFs: a primer on how to analyze derived amino acid sequences., University Science Books, Mill Valley, California, (19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sk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omputational Molecular Biology, Lesk A.M., Ed., pp17-26, Oxford University Press, Oxford (1988).</w:t>
      </w:r>
    </w:p>
    <w:sectPr>
      <w:footnotePr>
        <w:numFmt w:val="decimal"/>
      </w:footnote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Symbol"/>
        </w:rPr>
        <w:footnoteRef/>
      </w:r>
      <w:r>
        <w:rPr/>
      </w:r>
    </w:p>
  </w:footnote>
  <w:footnote w:id="3">
    <w:p>
      <w:pPr>
        <w:pStyle w:val="Footnote"/>
        <w:bidi w:val="0"/>
        <w:jc w:val="left"/>
        <w:rPr/>
      </w:pPr>
      <w:r>
        <w:rPr>
          <w:rStyle w:val="FootnoteSymbol"/>
        </w:rPr>
        <w:footnoteRef/>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PROSITE pattern SWISS-PROT protein sequence</cp:keywords>
  <dc:language>en-US</dc:language>
  <cp:lastModifiedBy>Amos Bairoch</cp:lastModifiedBy>
  <cp:revision>0</cp:revision>
  <dc:subject/>
  <dc:title>OSITE us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7.0100</vt:lpwstr>
  </property>
</Properties>
</file>