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79 of 25-Jan-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Ioannis Xenarios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-[PALT]-[FYCHTWP]-[STPK]-[DEK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 critical  motifs  required  for  anti-apoptotic  activity  of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the  BIRs.  All IAP proteins contain from one to three B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 interactions between IAPs and other proteins are medi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 domain has a fold that is stabilized by zinc tetrahedrally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 histidine  and three cysteine residues (see &lt;PDB:1QBH&gt;)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short  alpha-helices  and turns with the zinc pa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hydrophobic   environment   created  by  residues  that 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all  BIRs.  A subclass of repeats, comprising thos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a  series  of  BIR  repeats from IAP proteins bearing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449&gt;), are likely to contain a C-terminal region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ds M.G., Norton R.S., Vaux D.L., Da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baculoviral inhibitor of apoptosis (I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48-6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1; DOI=10.1038/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_R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1; EPHRIN_R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 receptor-binding (ephrin RBD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a family of proteins [1] that are ligands of class V (EPH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rotein-tyrosine  kinases  (see &lt;PDOC00629&gt;). Initial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axon pathfinding and neuronal cell migration, the Ep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ephrin  ligands are now known to have roles in many other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including  those  of  vascular endothelial cell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ephrin  receptor-binding  domain  (ephrin  RBD) is a bet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eight  strands  arranged  in two sheets around a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IKO&gt;).  Interspersed between beta strands are two alpha 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  helix.  The  sheets are composed of mixed parallel an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arranged  in  a  Greek  key  topology.  Like  other cell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ephrins  contain  disulfide  bonds  to enhance stability. Two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re present: one pair holds together beta strands C and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pair  anchors  two small helices, E and I, at the top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for the ephrin RBD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the entire ephrin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th J., Cutforth T., Gelinas A.D., Bethoney K.A., Bar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rin ect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:83-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 domain  is  an  around  140-amino  acid  module  which  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lding  unit  in  receptor  molecules  that bind to palmito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roteins.  It has been identified in the extracell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 receptor  tyrosine  kinases  and  in  the secreted Wnt-inhibitory-fa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F-1) proteins.  As  the WIF module is both necessary and sufficient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by  WIF-1,  it  has been proposed that the WIF module of Ryk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 serve  to  bind  to  Wnt  proteins or related liga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WIF  domain  recognizes  and binds to W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 palmitoylation.  The  WIF modules found in Ryk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nd  WIF-1  proteins  contain conserved sequence motifs,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form a disulfide bridg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of  the  WIF  domain  is  related  to  the  immunoglobul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. It  comprises  nine beta-strands and two alpha-helices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eta-strands  (6  and  9)  interrupted  by  four  and  six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condary  structure,  respectively  (see  &lt;PDB:2D3J&gt;).  The 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are  located  at  opposite  ends  of the domain, in agree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  structurally independent module in different sequen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Banyai L., Patthy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WIF domain of the human Wnt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942-95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6441; DOI=10.1016/j.jmb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L  domain  has  clear  structural  similarities to an EGF doma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    beta-sheet    immediately    preced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oop between the final disulfide-bonded cysteines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VJ2&gt;). However, the DSL domain adopts a fold with a different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pattern  (C1-C2,  C3-C4,  C5-C6). On the basis of the structur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e  DSL domain may have evolved from a trun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short EGF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rdle J., Johnson S., Tay J.Z.Y., Roversi P., Wilkin M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nandez de Madrid B., Shimizu H., Jensen S., Whiteman P., J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field C., Baron M., Lea S.M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face of the Jagged/Serrate DSL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trans-activation and cis-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849-8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60822; DOI=10.1038/nsmb.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 required to form a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6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C3-C4,  C7-C12,  C8-C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-C10. Each  subdomain  represents  a compact disulfide-stabiliz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rom which a finger-like hairpin loop projects into an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ix-stranded  beta-sheet  of an adjacent subdomain of the same 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in 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 double  Tudor-like motif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4me3 lysine methylation site on the N terminus of histone H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�DNA and  protein�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org/viralzone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�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�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3; GMPS_ATP_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P synthetase ATP pyrophosphatase (GMPS ATP-PPas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5'-monophosphate  synthetase  (GMPS)  is a widespread enzym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mains  of  life.  GMPS  is  required  for  the final step of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guanine nucleotides, converting xanthosine 5'-monophosphate 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uanosine 5'-monophosphate  (GMP),  a  precursor  of  DNA  and RNA. G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catalytic  units,  glutamine  amidotransferase (GATas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 and  ATP pyrophosphatase (ATP-PPase). GATase hydrolyze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 glutamate  and  ammonia, while ATP-PPase utilizes ammoni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 xanthosine  5'-monophosphate  (adenyl-XMP)  into GMP. The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either  encoded  by  a single gene (two-domain type) in euc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some  archaea,  or  encoded  by two separate genes (two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in  other archaea. In two-domain-type GMPS, the GATase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half, and the ATP-PPase domai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in   two-subunit-type   GMPS,   these   two   units  exist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ATP-PPase  consists  of two domains (N-domain and C-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omain contains  an  ATP-binding  platform  called P-loop (see &lt;PDOC0001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 C-domain  contains  the  XMP-binding site and also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P  synthetase  ATP-PPase  ATP-binding domain is a twisted,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 sandwiched  between  helical  layers (see &lt;PDB:1GPM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glycine  rich  ATP-binding motif called the "P-loop motif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eta-strand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MPS ATP-P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smer J.J.G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maldi C., Dutertre M., Simone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organization and polymorphism of the guaA gen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synthetase in Lactobacillus rham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40:245-24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93; DOI=10.1007/s0028499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oka S., Horita S., Lee W.C., Nagata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Pase subunit and its substr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the GATase subunit: a novel regulatory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ubunit-type GMP synthetase from Pyrococcus horikoshii O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417-4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465; DOI=10.1016/j.jmb.2009.1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4; P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formate lyase (PFL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e   lyase  (PFL)  catalyzes  the  non-oxidativ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 CoA  to  formate and acetyl-CoA. Several other enzy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yruvate  formate  lyase  family:  ketoacid formate ly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l dehydratase     (GD),     benzyl     succinate     synthetas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hydroxyphenylacetate decarboxyl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L  domain  has  a  unique  alpha/beta barrel arrangement, with fiv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 three  'down'  strands;  the  up and down strands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ta finger that carries a key thiyl radical (see &lt;PDB:1QHM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ppaenen V.-M., Merckel M.C., Ollis D.L., Wong K.K., Kozarich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formate lyase is structurally homologous to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733-7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tioe L., Grossmann J.G., Kokona B., Fairman R., Gold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glycyl radical enzyme from Archaeo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g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7:221-2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4072; DOI=10.1016/j.jmb.2005.12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1; SAM_MT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8; SAM_MT_CO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5; SAM_MT_TP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2; SAM_MT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4; SAM_MT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5; SAM_MT43_ERG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6; SAM_MT43_ERG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0; SAM_MT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1; SAM_MT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8; SAM_MT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6; SAM_MT4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7; SAM_MT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6; SAM_MT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5; SAM_MT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9; SAM_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7; SAM_MT_RM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3; SAM_MT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4; SAM_MT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5; SAM_MT4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6; SAM_MT4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7; SAM_MT4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8; SAM_MT4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9; SAM_MT43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0; SAM_MT43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1; SAM_MT43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2; SAM_MT43_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3; SAM_MT43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4; SAM_MT43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5; SAM_MT43_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6; SAM_MT43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7; SAM_MT43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8; SAM_MT43_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79; SAM_MT43_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0; SAM_MT43_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3; SAM_MT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2; SAM_MT62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62; SAM_MT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1; SAM_MT56_PO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90; SAM_MT56_V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89; SAM_MT56_V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methionine dependant methyltransferases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(EC  2.1.1.-)  constitute  an  important 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very life form. They transfer a methyl group most freq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  L-methionine  (SAM  or  AdoMet) to a nucleophilic accep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leading to S-adenosyl-L-homocysteine (AdoHcy) and a methylated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All  these  enzymes  have  in common a conserved region of abou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that allow them to bind SAM [4]. The substr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by these enzymes cover virtually every kind of biomolecul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small  molecules,  to  lipids,  proteins  and  nucleic  acids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 are therefore involved in many essentiel cellula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 biosynthesis,   signal  transduction,  protein  repair,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 and   gene   silencing   [1,2,3].   More  than  230  famil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 have been described so far, of which more than 220 us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th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lecule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copherol O-methyltransferase (EC 2.1.1.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feate  O-methyltransferase  or  other  small  molecule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T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purine or thiol or thioeter S-methyltransferase (TPMT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thanolamine N-methyltransferase (EC 2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24-C-methyltransferase (EC 2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RGosterol    biosynthesis   methyltransferase   (ERG6)   (EC  2.1.1.41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1.1.1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serotonin O-methyltransferase (EC 2.1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serotonin O-methyltransferase-lik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O-methyltransferase (EC 2.1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nesium protoporphyrin IX methyltransferase (EC 2.1.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S-methyltransferase (EC 2.1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acetate N-methyltransferase (EC 2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N-methyltransferase 2 (RMT2)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Ribulose-bisphosphate carboxylase]-lysine N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S-isoprenylcysteine O-methyltransferase (EC 2.1.1.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ne-lysine N-methyltransferase (EC 2.1.1.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NAs 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(2'-O-methyladenosine-N(6)-)-methyltransferase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 (2'-O-methyladenosine-N(6)-)-methyltransferase-like (MT-A70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NA (guanine-N(7)-)-methyltransferase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genome   polyprotein   (POLG)   containing   mRNA   (guanine-N(7)-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 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iral  protein L (VPL)  containing  mRNA  (guanine-N(7)-)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iral  protein 3 (VP3)  containing  mRNA  (guanine-N(7)-)-methyltrans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s  we  developed  to  identify  S-adenosyl-L-methionine 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 families are directed against whole lengt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bial P.Z., Mushegi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history of S-adenosylmethionin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5:19-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5687; DOI=10.1186/1472-6807-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lodarski T., Kutner J., Towpik J., Knizewski L., Rychl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licki A., Rowicka M., Dziembowski A., Ginals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tructural and substrate specificity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charomyces cerevisiae methyltransfe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. 6:E23168-E23168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8014; DOI=10.1371/journal.pone.00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bert H.L., Blumenthal R.M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paths to methyltransfer: a chronicle of converg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8:329-3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uckebier G., O'Gara M., Saenger W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atalytic domain structure of AdoMe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7:16-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7657; DOI=10.1006/jmbi.1994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