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68 of 11-Jan-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The catalytic domain of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eptidase  is a 160-amino-acid residue segment at the carboxyl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  [1].  The SpoIVB peptidase domains forms peptidase family 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urs both histone acetylation and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�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�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