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66 of 10-Aug-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1; TAU_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 of  the  repeated region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RS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mI AdoMet-dependent methyltransferase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l  16S  rRNAs,  methylated  nucleosides  are  cluster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enter,  and  these  nucleoside modifications are thought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fidelity.  The  N(4), 2'-O-dimethylcytidine (m(4)Cm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of the Escherichia coli 16S rRNA directly interacts with the P-site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RNA. RsmI is an AdoMet-dependent methyltransfera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'O-methylation of   C1402.   It   is  conserved  in  almost  all 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RsmI family are of about 30 to 34 Kd and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As  a  signature  pattern,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S.,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-tuning of the ribosomal decoding center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-modifications in the Escherichia coli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8:1341-135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768; DOI=10.1093/nar/gkp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2; U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E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ubiquitin  E2 variant (UEV) domain is ~1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and  shows  significant sequence similarity to E2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63&gt;) but is unable to catalyze ubiquitin transfer as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cysteine  that  forms  the  transient  thioester bond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ubiquitin (Ub). Nevertheless, at least some UEVs have re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bind  Ub,  and appear to act either as cofactors in ubiquit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r  as ubiquitin sensors. UEV domains also frequentl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ognition  motifs,  and may generally serve to couple protein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 to  facilitate  the  formation  of  multiprotein 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EV  domain  consists  of  a twisted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meander topology, with four alpha-helices packed against on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 (see &lt;PDB:1KPP&gt;). The UEV fold is generally similar to canonical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in  the  hydrophobic  core  and  'active  site'  regions, 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t both its N- and C-termini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UEV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23 (Vps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mor susceptibility gene TSG101 protein, the homologue of Vp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E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bagy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G101 may be the prototype of a class of dominant negativ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330-33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64; DOI=10.1038/ng0897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Cai Y.-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east cancer gene product TSG101: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5:467-46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rnillos O., Alam S.L., Rich R.L., Myszka D.G., Davis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quist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al interactions of the Tsg101 UEV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397-24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6492; DOI=10.1093/emboj/21.10.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o H., Veprintsev D.B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endosomal sorting compl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(ESCRT-I) recognition of ubiquitin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8689-286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4434; DOI=10.1074/jbc.M4000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7; N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portions  of  immunoglobulin  and  T  cell  receptor  ge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 developing  lymphocytes  from  variable (V), joining (J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diversity  (D)  gene  segments,  which are widely sepa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se  segments are brought together in a highly regulated man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ite-specific  recombination  reaction  known  as V(D)J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 segment  is  flanked by a signal sequence consisting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mer (consensus  sequence  5'-CACAGTG-3')  and nonamer (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ACAAAAACC-3') separated  by  a  relatively  nonconserved 12 or 23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) spacer  (12 signal or 23 signal, respectively). A segment flank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 only  be  joined  efficiently  to  one  flanked  by a 23 sig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erred to as the 12/23 r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(D)J  recombinase  subunits  Rag-1  and Rag-2 mediate assembly of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gene  segments.  The  critical step for signal recognition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-1  to  the  nonamer [2]. The Rag-1 nonamer binding domain (NBD)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woven  dimer  that  binds and synapses two nonamer el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BD  making contact with both DNA molecules. Each NBD monom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lices: H1, H2 and H3 (see &lt;PDB:3GNA&gt;). Helix 1 contains a k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  into  two  smaller  helices: H1a and H1b. Helices H2 and H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  form   a   four-helix   bundle  through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nd  constitute  the  bulk of the dimer interface, whereas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from  the  two  subunits wrap around one side of the four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N-terminal GGRPR motifs protruding from opposite sides of the d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RPR  motif  is  an  example of an AT-hook, a structural el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NA binding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filippantonio M.J., McMahan C.J., Eastman Q.M., Spanopoulou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G1 mediates signal sequence recognition and recruitment of RAG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53-2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nopoulou E., Zaitseva F., Wang F.-H., Santagata S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domain region of Rag-1 reveals the parallel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nd 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63-2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n F.F., Bailey S., Innis C.A., Ciubotaru M., Kamt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, 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AG1 nonamer binding domain with DNA reveal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diates DNA syna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6:499-5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6172; DOI=10.1038/nsmb.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8; K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it-binding  domain (KBD) composed of about 50 amino acids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bound molecules, Spreds, which contain an EVH1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29&gt;) in the N-terminus and a Sprouty-related cysteine rich region (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(see &lt;PDOC51227&gt;) in the C-terminu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3.  It  does  not possess a functional KBD domain, sinc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Arg was replaced with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proteins  function  as  suppressors of the MAP kinase pathway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ach member of the Spred family may have a selectiv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the MAP kinase cascad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to R., Nonami A., Taketomi T., Wakioka T., Kuroiwa A., Matsud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mmalian Spred-3 which suppresse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mediated Erk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767-7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9; BUB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B1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gregation  of sister chromatids during mitosis results in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chromosomes in daughter cells (aneuploidy). This disastrous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 the  mitotic checkpoint for spindle assembly (SAC),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assembly  of  the mitotic spindle and blocks the onset of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kinetochores  of  all  chromosomes  receive a bipola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microtubules.  BUB1  and  BUB1R (BUB1-related kinase, known as MA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)  are  multidomain proteins that play central roles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 with other kinetochore-bound components including MAD2, BU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20, and  MPS1. BUB1 acts as an upstream component of the mitoti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while  BUBR1  is  a downstream component that inhibits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DC20.  BUB1  and BUBR1 are highly conserved in eukaryotes an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chitecture:  a  conserved  N-terminal region, a central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 contains   the  bonding  region  for  other  mitotic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 as BUB3, and a C-terminal serine/threonine kinas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The  BUB1  N-terminal  domain  mediates  the binding of BU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1 to the mitotic kinetochore protein Blink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1  N-terminal  domain is composed of eight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fashion  reminiscent  of  a  TPR  domain  (see &lt;PDOC5000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ix  alpha-helices  fold  into three sequential helix-loop-heli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1-3), with  their  alpha-helices  forming concave inner and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WVI&gt;).  Each  of the helix-loop-helix units ressembles a single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The  three  TPR  units are packed together such that "A"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 inner  surface and "B" alpha-helices form the outer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 has  a  subtle  right-handed  super-helical  twist. The B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so  contains  a short N-terminal alpha-helix connected by a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an  extended  C-terminal alpha-helix that mimics an A-type hel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greater than 20 Angstroms from the molecule. These alpha-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 form  additional  TPR motifs in the full-length protei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nature  of  their outer edges. The extended C-termin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a caping alpha-helix as observed in numerous TPR doma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B1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anos-Garcia V.M., Beaufils S., Renault A., Grossmann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erton S., Lee M., Venkitaraman A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-terminal region of the mitotic checkpoi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: a putative TPR motif of high surfac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hys. J. 89:2640-26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0755; DOI=10.1529/biophysj.105.06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ufils S., Grossmann J.G., Renault A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etratricopeptide-containing domain of B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, and PP5 proves that domain amphiphilicity ove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ity governs protein adsorption and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B 112:7984-799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47097; DOI=10.1021/jp711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lanos-Garcia V.M., Kiyomitsu T., D'Arcy S., Chirgadze D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mann J.G., Matak-Vinkovic D., Venkitaraman A.R., Yanag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V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N-terminal region of B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mechanism of BUB1 recruitment to kinetoc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7:105-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41287; DOI=10.1016/j.str.2008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rcy S., Davies O.R., Blundell T.L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molecular basis of BubR1 kinetochore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C/C-CDC20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764-147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47; DOI=10.1074/jbc.M109.0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0; K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  take  part  in  important  processes  of  higher 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 and  closing  of  stomatal  pores and leaf movement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ing potassium  (K(+)in)  channels  play  an  important  role  in tur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ion  uptake in higher plants. All of them compris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their C-terminal ends: a short hydrophilic region,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ructurally  analogous  and  partially homologous to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voltage-gated  animal  channels  from  the  Shaker  superfami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yclic  nucleotide-binding  domain (see &lt;PDOC00691&gt;), an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KHA  domain.  Between  these  last two regions, some of them (AK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2 and  SKT1)  contain  an  ankyrin-repeat domain (see &lt;PDOC50088&gt;)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omologous  to  those  of human erythrocyte ankyrin. The KH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 plant  K(+)in  channels.  The KHA domain contains two high-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nriched  for  hydrophobic  and  acidic residues, respectively. The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essential  for interaction of plant K(+)in channels. The K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etramerization and/or stabilization of the heterom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H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K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hrhardt T., Zimmermann S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plant K+(in) channels is mediat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i and does not affect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9:166-1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am P., Urbach S., Gaymard F., Sentenac H., Cher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merization of the AKT1 plant potassium channel invol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cytoplasm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455-3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8; DOI=10.1093/emboj/16.12.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mann S., Hartje S., Ehrhardt T., Plesch G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+ channel SKT1 is co-expressed with KST1 in pota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--both channels can co-assemble via their conserved K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517-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3; NS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4 prote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 gene encodes two large precursor poly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viral main proteinase nonstructural protein 4 (nsp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enzyme  reveals  two  chymotrypsin-like 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nd  an  extra  C-terminal  alpha/beta  domain that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 interactions  (see  &lt;PDB:1MBM;  A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sists of six beta-strands (A1 to F1), while the C-terminal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seven  (A2  to G2). The core of both beta-barrel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The additional C-terminal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 of  short  antiparallel  beta-sheets  and  two  alpha-hel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C-terminal  barrel  through  an  interface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A canonical catalytic triad tha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,  His,  and  Asp  is located in the open cleft between the beta-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 The nsp4 proteinase domain forms peptidase family S32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4 prote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e-Ng I.H., Ng K.K.S., Mark B.L., van Aken D., Cherney M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en C., Kolodenko Y., Gorbalenya A.E., Snijder E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rterivirus nsp4. The smallest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with an alpha/beta C-terminal extension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s of the oxyanion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9960-39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3505; DOI=10.1074/jbc.M2069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X., Lu G., Gao F., Peng H., Feng Y., Ma G., Bartlam M., Tia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J., Hilgenfeld R., Gao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leavage specificity of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(3CLSP/nsp4)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(PRRSV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977-99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6449; DOI=10.1016/j.jmb.2009.07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4; SPO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IVB 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poIVB  is  a  serine  peptidase  that  plays a central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eckpoint   (the   sigma-K   checkpoint)  which  coordinates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uring  the  later  stages of spore formation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VB signal  by transiting a membrane, undergoing self cleavage,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mechanism activating a zinc metalloprotease, SpoIVFB,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igma-K to  its  active form, sigma-K, in the outer mother cel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 cell  [E1]. Homologues of SpoIVB protein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spore-forming  organisms. The catalytic domain of the Sp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eptidase  is a 160-amino-acid residue segment at the carboxyl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  [1].  The SpoIVB peptidase domains forms peptidase family 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IVB 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a N.T., Brannigan J.A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illus subtilis signaling protein SpoIVB define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191-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6; C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-containing genes  encode  transcription factors and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homeodomain  (HD) (see &lt;PDOC00027&gt;), a motif that directs 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regulate the expression of target genes. Homeobox ge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classes according to the primary structure of their H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sequences. Among the paired-like subclass, the paired-like CVC (PL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proteins  (HDPs)  are  characterized by a conserved CV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grouped  into  the  Vsx-1  and Vsx-2 family, containing orth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.  The  characteristic  feature  of  the  Vsx-1  group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 a  RV  domain  and LG sequence and the lack of a Paired-Tail/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03&gt;).  Instead  of an RV domain, the Vsx-2 gro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nserved  14  amino  acid motif called the Paired-Tail or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   domain   differences   may   correlate  with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each  group.  PLC-HDPs  appear  to  play  a particula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ar development  and  execute  their functions by binding to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ntrol  region  (LCR),  located upstream of the transcr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  the   red   opsin   gene,  and  thus  specify  th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ion of  cone  photoreceptors and a subset of retinal inn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polar  cells.  The  CVC  (standing  for Chx10/Vsx-1 and ceh-10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50-60 amino acid residues. Because the CV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C-terminal to the homeodomain, the CVC domain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 transcriptional  regulation through DNA-binding,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/or  protein degradation processes. It is possible that the 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for  protein  folding  or  protein-protein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main is hydrophobic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V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P.C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neuronally expressed homeobox gene ceh-10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genes expressed in the vertebrat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1253-126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toshi A., Justice M.J., Behringer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sx1, a novel mouse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expressed during embryogenesis and in the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6:133-1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5319; DOI=10.1006/bbrc.2001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nauer S.K., Carra G., Staub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export is evolutionarily conserved in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proteins and influences protein stability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and extracellular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2573-25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7664; DOI=10.1128/MCB.25.7.2573-25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7; U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C-terminal region of MVB1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ubiquitin  associated  protein-1  (UBAP1),  forms the UBAP1-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UMA) domain. Human UBAP1 is implicated in nasopharyngeal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 fronto-temporal  lobar degeneration. The UMA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oorly characterized proteins, including at leat one orth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  conserved  in  vertebrates prototyped be the hum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90595 and  another  group  conserved  across  Metazoa  typifi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7.903. The  UMA  domain  found  in MVB12 and UBAP1 defines a nove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 recruit  diverse  targets  to  ESCRT-I. The different UM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unction  as  alternative  as  MVB12-like subunit that recr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via their specific intercation modules (such as MABP (see &lt;PDOC5149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BA  (see  &lt;PDOC50030&gt;)  or the specific extensions)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A  domain contains a conserved proline followed by a hydrophob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us  and  a  nearly  absolutely  conserved  glutamat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It is predicted to adopt an alpha+bet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8; M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B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N-terminal region of MVB12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-associated beta-prism  (MABP),  which  is also found in DENND4A/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   membrane   trafficking   regulator  Crag  from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ypified  by the MAC/perforin (MACPF)-like protein plu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torhabdus    luminescens    and    uncharacterized    protei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noflagellates and stamenopiles. It has been suggested that the MAB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membrane-associated  function,  perhaps even specific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omponents.  It  is  plausible  that  the eukaryotic MAB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s that  help  linking  other  associated  domains  foun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to vesicular membra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BP domain has an internal repeat structure of three homolog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ent with    this,    the   structurally   characterized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habdus plu1415,  showed  that  this  region  precise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beta-prism domain with an internal three fold symetry (see &lt;PDB:2QP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three  sub-domains  of the beta-prism structure i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.  The  MABP  domain shares a triradial symme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parallel to the prism axis. The beta-prism fo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.  The  majority  of  the  eukaryotic MABP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cysteine  in  the first and third subdomai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B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9; A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PHOTOSYSTEM  ONE1  (APO1)  is  required  for 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and other plastid-encoded [4FE-4S] cluster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. APO1  belongs  to a gene family with four defined groups (AP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4) only  found  in  nuclear  genomes of vascular plants. Members of the 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  are  present  in both monocotyledonae and dicotydiledona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localized in chloroplasts and mitochondria. APO1 to APO4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 similarities  in  the N terminus than in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dicating  different  localizations  and/or  function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PO1  to  APO4,  displays  distinct  and conserved feature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all important for the plant cell and posses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ellular compart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APO gene family contain an ~100 amino acid residue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PO  motif 1) with conserved Cys, His, Gly, and acidic and bas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is  highly  conserved  APO1  motif  is  duplicated 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APO  motif  2).  The  two  motifs are separated by a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of  variable  length.  The  conserved  Cys in both motif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for  tetranuclear  Fe-S centers. Several conserv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otifs  could indicate different functions. For example, bot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1  and  2,  contain  a  conserved  H in another positions. Two conserv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present  in  APO  motif  1  and  two  K  residues in motif 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PO  motif 2 contains conserved G, VW, YG, and A resid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PO motif 1 in any of the grou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nn K., Lezhneva L., Wanner G., Herrmann R.G., Meur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MULATION OF PHOTOSYSTEM ONE1, a member of a novel gene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ccumulation of [4Fe-4S] cluster-containing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and antenna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3084-30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558; DOI=10.1105/tpc.104.0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0;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formation  is  an  extreme  response  of  some bacteria to advers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the proteins of the sin, sporulation inhibition, re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an elaborate molecular circuitry that regulates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ulation. SinR (formerly known as Sin) is a tetrameric repres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o the promoters of genes essential for entry into spor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ir transcription. This repression is overcome thr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I,  which disrupts the SinRtetramer through the formation of a SinI-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. In this complex, SinR is unable to bind to DNA and its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 transcription  are relieved. SinR and SinI share a multim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40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reveals  an  alpha-helical  assembly  comprising two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 size, an oligomerisation domain  stabilised by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hydrophobic  core,  and  a  DNA-binding domain formed by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, which form five alpha-helices (see &lt;PDB:1B0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sation domain  is  formed  by  four  alpha-helices,  two 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 and two from the central residues of SinI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ces  from  the respective molecules interpenetrate like the 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mbs  in a handshake. This arrangement vuries an unusual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cked  intermolecular  apolar  core,  reminiscent of a fol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irs  of  helices  from  the  respective proteins can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so  that  conserved  hydrophobic  residues align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 the  inner  faces of the helices. This conserv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suggests that the C-terminal helices of two SinR molec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enetrate in a similar manner to form SinR dimers and tetr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airs  of SinR monomers must be weak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-SinR heterodimer, since SinI efficiently disrupts SinR tetra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U., Mandic-Mulec I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I modulates the activity of SinR, a developmental swit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ubtilis, by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39-1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; DOI=10.1006/jmbi.1998.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