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1 of 02-Mar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and fungal isopenicillin N synthet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fungal deacetoxycephalosporin C synthet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domain. The PEP-dependent forms occur only in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archaebacteria and consist of three subunits. Two subunits, Dh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, are  homologous  to the K and L domains. Intriguingly, the ADP mo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hanged  for ATP but remains permanently bound to the DhaL subun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hosphorylated in situ by the third subunit, DhaM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IIA  domain  of  the  mannose  transporter  of the bacterial PEP: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 system (PT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