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3 of 10-Feb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with an active site that may consist of a Ser-Ly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ad. Lactoferrin  cleaves the putative Haemophilus influenzae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IgA1 protease and Hap adhesin at homologous arginine-ri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