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9.19 of January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some extracellular eukaryotic proteins [1,2,3,4].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either the 'P', 'trefoil' or 'TFF' domain. It contains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linked  by  three  disulfide  bonds.  Proteins known to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  TIM plays an important role 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and  is  essential  for efficient energy production. It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ubunits, each of which is made up of about 25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 acid  residue  is  involved  in  the  catalytic mechanism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ound  the  active site  residue is perfect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and can be used as a 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2; XYL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3; XYL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(EC 5.3.1.5) [1] is an  enzyme 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D-xylose to D-xylulose. It can also iso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bose to D-ribulose and D-glucose to D-fructose.  Xylose isomera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gnesium for its activity, while cobalt is necessary to stab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structure of the enzyme.  A number of residues are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xylose iso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isomerase  also  exists  in  plants  [2] where it is homodimer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s  patterns for xylose isomerase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stretch of five conserved amino acids that includes a 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known to be one of the  four  residues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sium ion [3]; this  pattern also  includes a 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atalytic activity.     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 section  of  the  enzyme 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 which  has  been shown [4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E-P-K-P-x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H-D-{K}-D-[LIV]-x-[PD]-x-[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se isom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ucose isomerase (EC 5.3.1.9) (PGI) [1,2] is  a  di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isomerization  of glucose-6-phosphate and fructose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PGI is involved in different pathways: in  most higher organis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lycolysis; in mammals  it  is  involved in gluconeogen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carbohydrate biosynthesis; in some  bacteria  it  provides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uctose into the Entner-Doudouroff pathway.  PGI has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euroleukin, a neurotrophic factor which supports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GI  from many species  ranging from  bacteria  to  mamm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has been shown to be highly conserved. As signature 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we selected two conserved regions,  the first reg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section of PGI, while  the second one is located i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with an active site that may consist of A ser-Ly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ad. Lactoferrin  cleaves the putative Haemophilus influenzae col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IgA1 protease and Hap adhesin at homologous arginine-ri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lbu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homologous domains  of abou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Each  domain  contains  five 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| 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+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zal inhibitor family [1]  is  one of  the  numerous  families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The basic structure  of such a type of inhib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2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3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4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pick  up 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second cysteine and ending with the fif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 (thiosulfate sulfurtransferase)  (EC 2.8.1.1)  [1,2] 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and thiocyanate.  In vertebrates,  rhodanese  is 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 about  300  amino-acid  residues  involved  in  forming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cyanide  detoxification.  A  cysteine residue takes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A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ptional antiterminators 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1 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EC 3.1.11.2) (gene xt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and Bacillus subtilis exonuclease A (gene ex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purinic endonuclease-redox protein (gene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 on  the  most  conserved  regions.  The  first  pattern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 has  been shown [2], in the Escherichia coli enzyme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ion such as magnesium or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damaging agents such as the antitumor drugs bleomycin and neocarzino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se  that  generate  oxygen radicals produce a variety of lesion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se  is  base-loss  which  forms apurinic/apyrimidinic (AP)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reaks with atypical 3'termini. DNA repair at the AP sites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  endonuclease  cleavage  of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are 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endonucleases 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hat we call family 2 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EC 3.1.21.2) (gene 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and  nfo  have  been shown [3] to be transition metalloproteins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nc ions.   The  metal-binding 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Escherichia coli nf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proteasome B-type subunits 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mutT  protein  is involved in the GO system [1]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   oxidatively   damaged   form  of  guanine  (8-hydroxyguan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8-oxoguanine) from  DNA  and  the  nucleotide  pool. 8-oxo-dG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pposite  to  dA  and  dC  residues of template DNA with almo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us  leading  to  A.T  to  G.C  transversions.  MutT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8-oxo-dGTP  to  the  monophosphate  with  the 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. MutT is a small protein of about 12 to 1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2,3] that a region of about 4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N-terminal  part of mutT, can also be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karyotic, viral, and eukaryotic protein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utT homolog from plasmid pSAM2 of Streptomyces ambo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tonella bacilliformis invasion protein A (gene in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ATP pyrophospho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D250 from African swine fev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D9 and D10 from a variety of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7,8-dihydro-8-oxoguanine triphosphatase (EC 3.1.6.-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denosine  5',5'''-P1,P4-tetraphosphate asymmetrical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4Aase) (EC  3.6.1.17)  [5], which cleaves A-5'-PPPP-5'A to yield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 encoded  on  the  antisense  RNA of the basic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gene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dU and HI09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aD and HI043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posed  [2] that the conserved domain could be involv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a family of pyrophosphate-releasing NTPases. 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 core  region  of  the  domain;  it  contains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els M.L., Mill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 system protects organisms from the mutagenic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lesion 8-hydroxyguanine (7,8-dihydro-8-oxoguani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321-63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motif defining the family of Mut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eubacteria, eukaryotes and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847-48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jean V., Salles C., Bullions L.C., Bessman M.J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utX gene of Streptococcus pneumonia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Escherichia coli mutT, and ten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omain of the dGTP pyro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323-3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kumi K., Furuichi M., Tsuzuki T., Kakuma T., Kawabata S., M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DNA for a hum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oxo-dGTP, a mutagenic substrate for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3524-23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rne N.M.H., Hankin S., Wilkinson M.C., Nunez C., Barraclough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iadenosine 5',5''-P1,P4-tetraphosphate pyrophosphohydr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MutT family of nucleotide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1:717-7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9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ribosylation fac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ylation factors  (ARF)  [1,2,3,4]  are  20  Kd  GTP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  trafficking.  They  may  modulate  vesicle  bud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ating within  the Golgi apparatus. ARF's also act as allosteric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lera   toxin  ADP-ribosyltransferase  activity.  They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present in all eukaryotes. At least six forms of ARF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 and  three in budding yeast. The ARF family also include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lated  to  ARF's  but which lack the cholera toxin cofact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ively known as ARL's (ARF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D1 is a 64 Kd mammalian protein of unknown biological functio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F domain at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ARF family  are generally included in the RAS 'superfami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 GTP-binding  proteins [5], but they are only slight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S  proteins.  They  also  differ  from  RAS proteins in that they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at  their    C-termini  and  are  therefore 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ation. The  ARFs  are  N-terminally myristoylated (the ARL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F's and A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RQT]-x-[FYWI]-x-[LIVM]-x(4)-A-x(2)-G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VMF]-x-[W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hn R.A.; rkahn@bimcore.emor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A.L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f proteins: the membrane traffic pol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7-1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, 20,000 M(r)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ctivators of cholera toxin and component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367-3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factors: protein activators of cholera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47-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or J.C., Harrison D.H., Kahn R.A., Ring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ADP-ribosylation factor 1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704-70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66; DOI=10.1038/3727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0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1  [1,2]  protein,  first  identified in budding yeast, is a 21 Kd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 involved  in  vesicular  transport  between  the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and  the Golgi. It is evolutionary conserved and seems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1 is  generally  included  in  the  RAS 'superfamily' of 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but it  is only  slightly related to     other RAS protei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RAS proteins in that it lacks cysteine residues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not subject to prenylation. SAR1 is slightly related to A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-[LIVM]-E-[LV]-F-[MPT]-C-S-[LIVM]-[LIVMY]-x-[KRQ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x-[DE]-[AG]-[FI]-x-W-[LIVM]-x-[NQK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Enfert C., Gensse M., Gaillard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and a plant have functional homologues of the Sa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12 proteins involved in ER to Golgi traffic in budding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05-42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ge O., Dascher C., Orci L., Rowe T., Amherdt M., Plutn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vazzola M., Tanigawa G., Rothman J.E., Balch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 promotes vesicle budding from the endoplasmic reticul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compart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5:51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85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 been  found  in  a  wide  range of bacteria, archebacteria,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5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nuclear protein ra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(or  TC4)  is  a  small abundant nuclear protein that binds and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and  which  has  been implicated in a large number of process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transport,  RNA  synthesis,  processing  and expor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heckpoint contro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is  generally  included  in  the  RAS  'superfamily'  of small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,  but  it  is only slightly related to the other RAS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ffers  from RAS  proteins  in that it lacks cysteine residues at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 is  therefore  not  subject  to  prenylation. Instead ra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-terminus. It is, however similar to RAS family members i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anine  nucleotide  exchange  factor  (GEF)  and  a  specific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 (GAP) as stimulators of overall G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the  region of the GTP-binding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ran, is perfect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T-A-G-Q-E-[KR]-[LFY]-G-G-L-R-[DE]-G-Y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ffzek K., Klebe C., Fritz-Wolf K., Kabsch W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ar Ras-related protein Ra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bound 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78-38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0; DOI=10.1038/37437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h M.G., Drivas G., D'Eustachi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all nuclear GTPase Ran: how much does it r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8:103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cokinase  regulatory  protein  (GCKR) 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glucokinase  by  forming an inactive complex with the enzym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70  Kd  which  seems to be evolutionary related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characterized  bacterial  proteins which are about half the size of GC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eU and HI07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UPF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leA and HI00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hypothetical protein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73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8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5B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47 to 61 Kd.  They contain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ree  of  which  are  clustered  in a region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UPF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6G9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Y38A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1  to  39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RA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repair protein rad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radC is probably involved in DNA repai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224  residues.  RadC orthologs are found in many bacteria. Ra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olutionary 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j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k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 three  proteins  are  smaller (148 to 160 amino acids) than r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regions  of  similarities  to  the  C-terminal  half of radC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perfectly conserved hexapeptid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is a putative DNA-binding,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TH) domain of about 130 residue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2  family. This family of bacterial regulators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press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rrf2-type HTH domain contains 3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may bind an Fe-S cluster, as has been proposed for iscR and nsr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  The  N-terminal  part  of the domain shows similarity to the icl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807&gt;),  the  gntR-type  (see  &lt;PDOC00042&gt;) and marR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 iscR   (for   iron-sulfur   cluster   regulator)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repressor of the isc operon encoding Fe-S assembl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R binds a [2Fe-2S] cluster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h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P-RING)  [1]. The SP-RING finger lacks two of the cyste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in  all  known  RING  fingers. Like classical RING fingers SP-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 an  E3  enzyme but specific for sumoylation (see &lt;PDOC00449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s  on the ubiquitination pathway). The SP-RING zinc fing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interact with Ubc9 (the SUMO specific E2 enzyme) and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increase the rate of substrate sumoylatio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sub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ABC cassette [2,4]. More than 50 sub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subfamilies on which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family profile was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