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pecification of the Multiple Alignment Format (.maf) v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ultiple alignment format stores a series o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s in a format that is easy to parse and rel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to read.  We apologize for creating yet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alignment format.  We realize that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in existence.  What motivates this form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ore multiple alignments at the dna level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genomes. The existing formats we are aw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eared towards multiple alignments of single prote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ould require considerable extension at the lea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e with genomic issues such as forward and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 directions,  multiple pieces to the alig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f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imple example of a file with two alig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ree sequences ea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maf version=1 scoring=prob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#mblastz 8.91 02-Jan-2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core=0.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s human_hoxa 100  9 + 100257 ACA-TTAC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 horse_hoxa 120 10 -  98892 ACAATTGC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 fugu_hoxa   88  8  + 90788 ACA--TGC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core=0.071</w:t>
      </w:r>
    </w:p>
    <w:p>
      <w:pPr>
        <w:pStyle w:val="PreformattedText"/>
        <w:bidi w:val="0"/>
        <w:spacing w:before="0" w:after="0"/>
        <w:jc w:val="left"/>
        <w:rPr/>
      </w:pPr>
      <w:r>
        <w:rPr/>
        <w:t>s human_unc 9077 8 + 10998 ACAGTATT</w:t>
      </w:r>
    </w:p>
    <w:p>
      <w:pPr>
        <w:pStyle w:val="PreformattedText"/>
        <w:bidi w:val="0"/>
        <w:spacing w:before="0" w:after="0"/>
        <w:jc w:val="left"/>
        <w:rPr/>
      </w:pPr>
      <w:r>
        <w:rPr/>
        <w:t>s horse_unc 4555 6 -  5099 ACA--ATT</w:t>
      </w:r>
    </w:p>
    <w:p>
      <w:pPr>
        <w:pStyle w:val="PreformattedText"/>
        <w:bidi w:val="0"/>
        <w:spacing w:before="0" w:after="0"/>
        <w:jc w:val="left"/>
        <w:rPr/>
      </w:pPr>
      <w:r>
        <w:rPr/>
        <w:t>s fugu_unc  4000 4 +  4038 AC----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.maf format is line oriented. Multiple alignment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 with a blank line.  Each sequence in an alig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 a single line, which can get quite long. Wor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ine are delimited by any white space.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ing with # are considered comments.  Lines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## can be ignored by most programs, bu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a-data of one form or anoth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is broken into paragraphs that terminat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line.  Within a paragraph the first word of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cates it's type.  Each multiple alignment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agraph by itself that begins with an 'a'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an 's' line for each sequen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alignment.  Parsers for now should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ypes of paragraphs, and other types of line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ignment paragraph. Parsers should also ignor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lines before para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ine of a .maf file begins with ##maf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 is followed by whitespace separated variable=value pai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must *not* be white space surrounding the =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ly defined variabl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- Required.  Currently set to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oring - Optional. A name for the scoring scheme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ignments.  The current scoring schem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 - roughly corresponds to blast bit values - 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2 points per aligning base minus penalties for mis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nd inse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astz - blastz scoring scheme - roughly 100 points per alig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bability - some score normalized between 0 and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- Optional. Name of program generating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s ignore variables they do not underst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a'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alignment begins with an 'a' line.  The 'a' is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name=value pairs.   There are no required name=value pai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ly defined variabl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ore - Optional. Floating point score. If this is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t is good practice to also define scoring in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 - Optional.  Positive integer value.  For progr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 multiple pass alignments such as blastz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shows which pass this alignment came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ypically the pass 1 will find the strongest alig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genome-wide,  and pass 2 will find weaker alig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etween two first pass alig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s' Lines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 lines together with the a lines define a multiple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 lines have the following fields which are defi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 rather than name=value pai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rc - The name of one of the source sequences for the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ically this will be the first word following the '&gt;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fasta file that was input to the multiple alig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 - The start of the aligning region in the sourc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zero based number. If the strand field bel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-' then this is the start relative to the reverse-co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urc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 - The size of the aligning region in the source sequenc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is equal to the number of non-dash charact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lignment text fiel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and - Either '+' or '-'.  If '-' then the alignment i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verse complemented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rcSize - The size of the entire source sequence, not just the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volved in the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- The bases (or amino acids) in the alignment and any d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i'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 lines are optional.  They are used by the browser to display synte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s. An i line must immediately follow the s line that it d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less there is no s line for that species in the current bloc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 lines have the following fields which are defi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 rather than name=value pai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rc - The name of one of the source sequences for the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is should match the s line above the i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eftStatus - the syntenic status of the alignment before us vis a vis ourselv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ossible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AF_INVERSE_STATUS</w:t>
        <w:tab/>
        <w:tab/>
        <w:t>'V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AF_INSERT_STATUS</w:t>
        <w:tab/>
        <w:tab/>
        <w:t>'I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AF_DUP_STATUS</w:t>
        <w:tab/>
        <w:tab/>
        <w:t>'D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AF_NEW_STATUS</w:t>
        <w:tab/>
        <w:tab/>
        <w:t>'N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AF_NEW_NESTED_STATUS</w:t>
        <w:tab/>
        <w:t>'n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AF_CONTIG_STATUS</w:t>
        <w:tab/>
        <w:tab/>
        <w:t>'C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AF_TANDEM_STATUS</w:t>
        <w:tab/>
        <w:tab/>
        <w:t>'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Len - length related information for the previous alignment for the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ightStatus - the syntenic status of the alignment after us vis a vis oursel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ossible values are same as left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ightLen - length related information for the following alignment for the speci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q'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 lines are optional.  They are used to display quality data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  Like the i lines, q lines follow the s line that it describ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 lines contain the following fiel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rc - The name of one of the source sequences for the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hould match the s line above the q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lity - The quality data for corresponding to the sequence on the 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e are generally interested in bases with low quality, the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n the maf is a compressed version of the actual quality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ality data in the maf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( floor(actualy quality value/5), 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us to show more of the low-quality values.  The relatio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quality characters in the maf and the actualy quality valu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ized in the following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: In Gap Q == FAKE_GAP_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: 0 &lt;= Q &lt; 5 || Q == 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: 5 &lt;= Q &lt;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: 10 &lt;= Q &lt;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: 15 &lt;= Q &lt;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: 20 &lt;= Q &lt;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: 25 &lt;= Q &lt;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: 30 &lt;= Q &lt;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: 35 &lt;= Q &lt;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: 40 &lt;= Q &lt;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: 45 &lt;= Q &lt; 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: Q == 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e'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'e' lines are optional and indicate that there isn't alig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NA for a species but that the current block is bridged by a ch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nects blocks before and after this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rc -- The name of one of the source sequences for the align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 -- The start of the non-aligning region in the source seque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is a zero-based number. If the strand field is '-' then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start relative to the reverse-complemented source seque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ze -- The size in base pairs of the non-aligning reg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ource seque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and -- Either '+' or '-'. If '-', then the alignment i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verse-complemented sour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rcSize -- The size of the entire source sequence, not just the p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volved in the alignment. alignment and any insertions (dashe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s we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us -- A character that specifies the relationship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n-aligning sequence in this block and the sequence that appe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 the previous and subsequent blo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tus character can be one of the following valu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 -- the sequence before and after is contiguous implying tha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gion was either deleted in the source or inser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ference sequence. The browser draws a single line or a '-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 base mode in these block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 -- there are non-aligning bases in the source species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hained alignment blocks before and after this block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rowser shows a double line or '=' in base m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 -- there are non-aligning bases in the source and more than 95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f them are Ns in the source. The browser shows a pale yellow b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 -- there are non-aligning bases in the source and the next alig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lock starts in a new chromosome or scaffold that is bridg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 chain between still other blocks. The browser shows eith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ingle line or a double line based on how many bases ar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ap between the bridging align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r'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 lines are optional.  They specify how this reg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F was defined.  A paragraph can only have one r lin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word defines the source type, with the remand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specific to the source type.  The following sourc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xupstream - Gene transcription start upstream reg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 txupstream size gene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ze - is the number of bases in the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eId - gene identifier for the ge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