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ructure for the characters of th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There is the degree of the symmetric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of the partitions, labeling th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ector of the values of the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asses. The partitions in the the lis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you get using makevectorofpar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standard routin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MACRO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_d</w:t>
        <w:tab/>
        <w:tab/>
        <w:t>S_SC_D</w:t>
        <w:tab/>
        <w:tab/>
        <w:t xml:space="preserve">   select_symchar_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sc_di </w:t>
        <w:tab/>
        <w:t xml:space="preserve">S_SC_DI </w:t>
        <w:tab/>
        <w:t xml:space="preserve">   select_symchar_dimension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_w          S_SC_W             select_symchar_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_wl         S_SC_WL            select_symchar_wert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_wli        S_SC_WLI           select_symchar_werte_length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_wi         S_SC_WI            select_symchar_werte_ith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_p          S_SC_P             select_symchar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_pl         S_SC_PL            select_symchar_partitio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_pli        S_SC_PLI           select_symchar_partition_length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_pi         S_SC_PI            select_symchar_partition_ith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b_d_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_d_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b_d_sc(OP dim,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m_d_sc(OP dim,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you only enter an INTEGER object dim, and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SYMCHAR object sc, which is the null-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 group of degree dim. null-character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the character is zero on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outine b_d_sc the objects dim and sc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dim becomes part of the object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outine m_d_sc dim and sc may be the same objec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e enter a copy of dim into the resulting object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ab/>
        <w:t>OK if no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d_sc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char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chartafel(OP degree, 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  <w:tab/>
        <w:t xml:space="preserve">you enter the degree of the symmetric group, a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 and the result is a MATRIX object: the characte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ymmetric group of the given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  <w:tab/>
        <w:tab/>
        <w:t>degree and re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  <w:tab/>
        <w:t>OK if no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cha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charvalue(OP irred, class, res,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ou enter a PARTITION object part, labelling the ir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, you enter a PARTITION object class, label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ass may be a PERMUTATION object, then result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character on that class or permutatio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 may be NULL, in which case the value is computed, or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from a precalculated characte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  <w:t>it would be nice to enter skewpartition as label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is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c_ijk_s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c_ijk_sn(OP i,j,k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coefficients of the class multip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lgebra of the S_n. It uses the metho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tis/Reiner: Methods of representation theory I p.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,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=callocobject(); g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a); 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b); 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c); 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ijk_sn(a,b,c,g); println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b); freeall(c); freeall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kranz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kranztafel(OP a,b,res,co,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ou enter the INTEGER objects, say a and b, and res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object, the charactertable of S_b \wr S_a, c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object of classorders and cl becomes a VECTOR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,d,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=callocobject(); d=callocobject(); e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 scan(INTEGER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anztafel(a,b,c,d,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c); println(d); println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b); freeall(c); freeall(d); freeall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m_part_centra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m_part_centralsc(OP part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central character, the SYMCHAR object 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iven partition the PARTITION objec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m_part_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m_part_sc(OP part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irreducible character, the SYMCHAR object 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iven partition the PARTITION objec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elpful coroutine which does the same but us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hich must have been compu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m_part_sc_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m_part_sc_tafel(OP part,res,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irreducible character, the SYMCHAR object 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given partition the PARTITION object part. The MATRIX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ble is the charactertable for the symmetric gro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gree = weight of part. You must specify table = NUL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ntopaar_sy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ntopaar_symch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is SYMCHAR object, a character of S_n, b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uced character in S_(n over 2), the induced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reduce_sy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reduce_symchar(OP sym, 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you enter a SYMCHAR object sym and in erg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osition into irreducible characters, this is a SCHU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g is not an empty object it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  <w:tab/>
        <w:tab/>
        <w:t>sym and erg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The following program asks first for the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 group, than for the max and min valu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e symmetric group character.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ed with random value inside the give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is decomposed into irreduci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,d,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=callocobject(); d=callocobject(); e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ingabe("degree of S_n"); 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ingabe("min value of character"); scan(INTEGER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ingabe("max value of character"); scan(INTEGER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d_sc(a,b); 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L;i&lt;S_SC_WLI(b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_integer(S_SC_WI(b,i),c,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b); reduce_symchar(b,e); printl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b); freeall(c); freeall(d); freeall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special case of the follow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reduce_symchar_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reduce_symchar_tafel(OP sym, erg,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you enter a SYMCHAR object sym and in erg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osition into irreducible characters, this is a SCHU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rovide the charactertable in ct, or you specify ct==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scalarproduct_sy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scalarproduct_symchar(OP char1, char2,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s becomes the scalarproduct of the two SYMCHA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1 and char2. You should use the gener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arproduct instead of this speci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OK if no errors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()</w:t>
        <w:tab/>
        <w:tab/>
        <w:tab/>
        <w:tab/>
        <w:t>true if the character is 1 on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p()</w:t>
        <w:tab/>
        <w:tab/>
        <w:tab/>
        <w:tab/>
        <w:t>true if the character is 0 on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prod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