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s are implemented as a LIST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 objects. Look also at the specific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that you have a next part, which is the nex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, it must be NULL if we are at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is again a POLY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lf part, which is the sel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 and you have a koeff part, which is the koef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om. For a POLYNOM object it is necessar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part is a VECTOR object of INTEG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et of routines which allows you to work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LYNOM objec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MACRO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o_n            S_PO_N           select_polynom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o_s            S_PO_S           select_polynom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o_si           S_PO_SI          select_polynom_self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_v_i(s_po_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o_sii          S_PO_SII         select_polynom_self_i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_v_ii(s_po_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o_sl           S_PO_SL          select_polynom_self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_v_l(s_po_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o_sli          S_PO_SLI         select_polynom_self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_v_li(s_po_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o_k            S_PO_K           select_polynom_k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po_ki           S_PO_KI          select_polynom_koeff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_i_i(s_po_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kn_po                           make_self_koeff_next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kn_po                           build_self_koeff_next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_po                             build_self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_po                             make_self_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v(2,a);m_i_i(1L,s_v_i(a,0L)); m_i_i(2L,s_v_i(a,1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7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skn_po(a,b,NULL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c); /* output is the polynom 7ab^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s with other objects, if we use m_skn_p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kn_po, we will work with copies of the self part next part and k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. So we have to call freeall(b)  and freeall(c)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allocobject(); b = callocobject(); c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v(2,a);m_i_i(1L,s_v_i(a,0L)); m_i_i(2L,s_v_i(a,1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7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skn_po(a,b,NULL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c); /* output is the polynom 7ab^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b_s_po and m_s_po help to generate a POLYNOM objec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part is given by the self parameter and the coefficen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GER object 1. The next part is NULL, which mea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 object which consist only of one MO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 WARNING  this is new in V1.2 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 the standard routine init, we get an empty POLY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, that the self is the NULL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 is als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 WARNING  this is new in V1.2 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init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init_polynom(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esult becomes a POLYNOM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LIST object, with NULL as next and NULL as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th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(POLYNOM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ln(s_po_s(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error, because the self part is not yet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 TEX-output of a polynom, the stand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 calls the special routine tex_polynom() whi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POLYNOM object by a,b,c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tex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tex_polynom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o a texoutput of the POLYNOM object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 is not unity it calls tex(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, then it prints the variab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b,c... In general you should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ex, not the speial one tex_poly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value is the degree of a singl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degree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degree_polynom(OP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 POLYNOM at a given value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eval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eval_polynom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 enter a POLYNOM object a, and an VEC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, where the ith entry of the VECTOR object b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for the specialization of the i-th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th entry is an empty object, you don't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-th variable. The output will b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gauss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gauss_polynom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ell known fact, that for n given values at n give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in one variable of degree n-1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 these points, it is the so called Lagran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lagrange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INT lagrange_polynom(OP a,b,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routine computes the Lagrange polynomia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olates at the points in the VECTOR object 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pairwise different), with the values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b, which must be as long as a,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 object c,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callocobject(); b=callocobject(); c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l_v(2L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_i(1L, s_v_i(a,0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_i(7L, s_v_i(a,1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il_v(2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_i(5L, s_v_i(b,0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_i(7L, s_v_i(b,1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range_polynom(a,b,c);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all(a); freeall(b); freeall(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monomials in an easy way we hav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index_monom, which  allows to build polynomi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b + c 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m_iindex_monom         builds single variabl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m_iindex_monom(INT i; OP 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uilds a POLYNOM object consisting of a singl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the i-th variable. At first it frees the resul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object. There is a check whether i is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ERROR if an error occures, OK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(i=0L; i&lt;= 10L; i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_iindex_monom(i,b); add(b,a,a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a,a,b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a); 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is a special case of the following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generate the polynomial a_i ^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m_iindex_iexponent_mon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m_iindex_iexponent_monom(INT i,ex; OP 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uilds a POLYNOM object consisting of a singl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i-th variable, and the exponent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given by ex. First it frees the resul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object. There is a check whether i is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ERROR if an error occures, OK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m_scalar_polyn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m_scalar_polyno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is a scalar object, b becomes the result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YNOM object. a becomes the coefficent of the POLYNO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single monomial, namely the monomial [0], i.e. a singl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expone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mult_disjunkt_polynom_polyn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mult_disjunkt_polynom_polynom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and b are POLYNOM objects and c become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of a and b, where the alphabets of the two POLYNO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k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ad a POLYNOM and multiply it with itself, assumm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s to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b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POLYNOM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disjunkt_polynom_polynom(b,b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b); freeall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numberof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 numberofvariables(OP pol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number of variables of the POLYNOM object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 positiv INTEGER object res. If the self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 is NULL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 xml:space="preserve">     if you have for example the POLYNOM  x_0 x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sult will be four, because the routines loo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st exponent not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polya_su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polya_sub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is a POLYNOM object, b becomes the result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YNOM object, c is a INTEGER object,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ifferent variables in a.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x_i becomes 1 + q^i, so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 object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mputes the Polya substitution in a Schu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=callocobject(); d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(PARTITION,a);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INTEGER,b);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_schur_with_alphabet(a,b,c);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_sub(c,b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all(a); freeall(b); freeall(c); freeall(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test_po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test_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unimoda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unimodal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ests unimodality of a POLYNO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