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all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allkostka(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 all kostka tables up to the INTEGER objec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kostka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kostka_number(OP content,shape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kostkanumber, 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aux of given shape, which is a PARTITIO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iven content, which also is a PARTITION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an INTEGER object, which is fre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at the beginning. The shape c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PARTITION object, then we compu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ewtableaux of the give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The result is limited to INTEG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kostka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kostka_tab(OP shape, conten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list of tableaux of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tent. shape is a PARTITION objec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PARTITIO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a PARTITION object, the resul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bject whose entries are the computed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content should also be allowed to be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kostka_number and kostka_tab have differ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, which computes all tablea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ape and content, stores them in a file and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the file, and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1,*f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callocobject(); b=callocobject(); 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1=fopen("klo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PARTITION,a); scan(PARTITION,d); kostka_tab(a,d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fp1,b);fclose(f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2=fopen("klo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fp2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kostka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kostka_tafel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kostka table for the weight n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matrix in the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make_n_transpositio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make_n_transpositionmatrix(OP dim,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transpositions matrix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dim, the result is a MATRIX object 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INTEGER objects 0 or 1.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abeled by the partitions of the weight di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the entry if and olny if the row index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gate of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stirling_seco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stirling_second_number(OP n,k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Stirling number of the second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number of possibilities to fill n pie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boxes. The input must be two INTEGER objects n,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Very slow function, because it uses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of rows of the kostk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callocobject(); b= callocobject(); c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_second_number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general tes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test_ko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INT test_kostk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sts the implementation of the kostk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(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