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objecttype of SYMMETRICA. A VECTOR objec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arts. A part, which is a INTEGER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ector, and a second part, which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Let us first look at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. Look at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v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8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_il_v() builds an VECTOR object with eight emp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,#,#,#,#,#,#,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_il_v           make_integerlength_vec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_il_v(INT length; OP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uilds an vector of the given length.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whether vectorobject is a empty object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case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over, there is the allocation of the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which are set to emp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 the returnvalue is OK, ERROR if some error occu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memory for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there is a macro M_IL_V, which is the sa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routine/macro b_il_v/B_IL_V which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routine, where you enter an INTEGER obj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VECTOR object with su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_v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INTEGER object a becomes the length part of the VECTOR object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elete the VECTOR object using freeall(), or freeself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access the INTEGER object a, because it was fre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 object b. If you want to avoid this, you m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nstruktor, which does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_v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free the VECTOR object b, and you have still an INTEG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method is easier for you, but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data. Now we a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 of these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_l_v           make_length_vec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_l_v           build_length_vec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_l_v(OP length,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_l_v(OP length,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uilds an vector of the given length. Fir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ck whether vectorobject is a empty object, if not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is a check whether length is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re is the allocation of the given number of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empty objects. Using b_l_v lengt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part of the VECTOR object. Using m_l_v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length will be the length part of the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 the returnvalue is OK, ERROR if some error occu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memory for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 special cases, where you have one objec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a vector, whose single component is this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_o_v          make_objec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_o_v          build_objec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_o_v(OP object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_o_v(OP object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uilds an vector of length one, whose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e object is copied in m_o_v, is not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o_v. The vector is first freed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he returnvalue is OK, ERROR if som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 for the construction of VECTOR objects,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routines for the selection of parts.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v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8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5L,s_v_i(a,3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s_v_i(a,2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s_v_l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ld\n",s_v_li(a)+3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_v_i(), selects the i_th object of the vector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v_l() selects the length of a VECTOR object, and as you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you can access the INTvalue of the length with s_v_l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utput of the above programm, will be the following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routines, which allow you to access the pointer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this is the routine s_v_s(), and if you know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object are INTEGER objects you can access their INT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_v_ii(). Here is the 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_v_l           select_vectorobjec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_v_li          select_vectorobject_length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OP s_v_l(OP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_v_li(OP vecto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selects the length of an VECTOR object. There is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hether it is really an VECTOR object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whether the length is a not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 s_v_l gives the length part of the VECTOR obje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bject, it is not a copy of the leng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li gives the INTvalue of the length part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_i_i(s_v_l()). If an error occured s_v_l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_v_li()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there are macro versions which do no checks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L and S_V_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rts of the VECTOR object, there is the routine s_v_i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s_v_ii(), which gives you the INTvalu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object of the VECTOR object, which must be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_v_i           select_vectorobject_ith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_v_ii          select_vectorobject_ithobject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OP s_v_i(OP vectorobject;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_v_ii(OP vectorobject; 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selects the ith entry of an VECTOR object. There is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whether it is really an VECTOR object. Then there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ndex is a value inside the length,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ii there is also a check whether it is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VECTOR object is indexed by INT-number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oretical) limit on the size of a VECTOR objec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 maximal 2^31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 xml:space="preserve">      s_v_i gives the ith  entry of the VECTOR object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error it returns NULL. s_v_ii is equivalent to s_i_i(s_v_i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 the INTvalue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there are macro versions which do no checks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V_I and S_V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init(VECTOR,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you can call the general routin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rest.doc with the OBJECTKIND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arameter, after that the object a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object with length 0 and the self part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it happens, that you want to initializ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_il_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l_nv b_l_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_il_nv(INT il, OP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_l_nv(OP l, OP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_l_nv(OP l, OP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ke the routines m_il_v and m_l_v , b_l_v bu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ECTOR object v are INTEGER objects with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nv(2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ullp(S_V_I(a,1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e second entry is zer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entry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_apply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dd_apply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two VECTOR objects,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b = b+a, where the addition of the two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wise. This also works, if the VECTOR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ength. a,b must be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 if some 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_app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dd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VECTOR objects, c should be a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computes c = a+b. The addition is componen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also works if the vectors have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b,c must a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invers_apply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ddinvers_apply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hould be a VECTOR object. The routin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-a. This is also meant component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invers_app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invers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ddinvers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hould be a VECTOR object. b should be 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e routine computes b = -a. This is meant component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ddinv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toallvector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ddtoallvectorelements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b should be a vector, the routine adds a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b, the result will bec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 it only works for different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 eins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einsp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turn TRUE if all entries of the VECTOR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y. Else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 xml:space="preserve">      this is a special routine, you should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 ein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ult_scala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ult_scalar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 should be a VECTOR object, c should be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each element of b by a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ult_apply_vecto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ult_apply_vector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VECTO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componentwise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. The vector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_app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ult_vector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ult_vector_matrix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a should be a VECTOR object, b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object, c should be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according to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iplication of matrices, and the resul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CTOR object. The length of the VECTOR object 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height of the MATRIX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ult_vecto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mult_vector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VECTOR objects, c should be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ultiplies componentwise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. The vector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mu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 null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nullp_vecto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turn TRUE if all entries of the VECTOR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Else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 xml:space="preserve">      this is a special routine, you should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 nul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ult_scala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calarproduc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scalarproduct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VECTOR objects, c should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 and b must have the same length. c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lidian scalarproduct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scalarprodu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um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sum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hould be a VECTOR object, b should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b becomes the sum over the vect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su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ppend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ppend_vecto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VECTOR objects, c 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bulids an new VECTOR object 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is a copy of a and the second par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appe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mp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comp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,b should be VECTOR objects, the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kographic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0 = equal &lt;0  if a &lt;b  &gt;0 if a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         there is no check on typs,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ly you should use co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copy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hould be a VECTOR object, b 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ecomes a copy of a. a and b must be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called by other cop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py objects with VECTOR typ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       there is no check on typs, and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a nd b are different. Because this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normaly you should use copy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