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ocumentation on the intern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ir of routines for the  transformation from LONGIN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_in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_int_longi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ransforms the INTEGER object 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INT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_longin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_longint_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nsforms the LONGINT object a into an INTEG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possible, this means that th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a, is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()        </w:t>
        <w:tab/>
        <w:tab/>
        <w:t>tex-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