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differences between SYMMETRICA and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CHAR Versions, so read this chapter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unified approach in naming the rout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. There are routines to select parts of a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heir name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_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select_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outines to change parts of a bigger object,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_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change_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struct new objects out of smaller ones, you hav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different methods. One method is to build out of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the bigger one, so that the smaller ones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r one, so if you delete the bigger one, you als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ones, or if you delete the smaller one,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arts of the bigger one. This method of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routines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_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build_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is  to do the same but to use copies of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so that the bigger object is independent of the small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routines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make_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nventions are used for all the routines in SYMMETRI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write your own C program, using the routin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by SYMMETRICA. The general out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e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smallest possible SYMMETRICA prog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{anfang();ende(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ackage handles objects, which may be different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ich can be handled by the same routine.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allocobject(), b = callocobject(), c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(BRUCH,a); scan(BRUCH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(a,b,c); 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all(a); freeall(b); freeall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allocate space for the empty object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wo fractions (BRUCH objects). After this, the fr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ed and the result of that is printed out.  Now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substitute BRUCH by POLYNOM, you can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polynomials. This is because the standard rout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general objects. At the end you free the memory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hree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is seperated into three parts, fir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 different kind of object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different kinds of standard rout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part we give some examples, a gui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a list of al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