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.DOC  F.J.Wright, FJW@Maths.QMW.AC.UK, London  18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AVE.RED defines a package of commands originally mo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desire to be able to save INTERACTIVE REDUCE input to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rce format suitable for re-input.  This facilitates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REDUCE code, examples, demonstrations, course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The current version of the package allows the state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be chosen in a very flexible way, and also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rminal with the same flexibility, which incorpo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acilities of both the built-in DISPLAY and ED commands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editing).  It is also possible to save 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ic results, WITHOUT RE-EVALUATING ANY EXPRESSIONS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accessed is any input that could be recall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operator INPUT or command ED, and the resul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are those that can be recalled by the WS vari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.  It is not possible to access statements that wer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 or (in general) the results that they produced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if the input is already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package is intended to be compile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lout "sa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ave.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ed whe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ckage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there are other possibilities, such as arranging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has been under development off and on for five ye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d this version is a significant revision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so that only the simpler facilities have been fair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 I need to use it for a while to determine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 is required, but comments from other REDUCE user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welcome.  This file is intended to run with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REDUCE 3.4, and to be independent of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, but I can only test it under Cambridge Lisp, PSL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efin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file,  argument_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IO  file,  argument_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QUERY  file,  argument_sequ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  argument_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O  argument_sequ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es  SAVECHAIN, SAVEIO and SAVE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mmands can be called with no arguments at all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ic mode (only) this is literally true -- empty parenthe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.  If no argument_sequence is specified then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``ALL'' and if no argument at all is specified for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en the file identifier defaults to NIL.  The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this will depend on the implementation, bu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REDUCE implementations it will probably literally m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``NIL''; it is primarily intended for use with my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handling package that supports default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the SAVECHAIN switch affects all comma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SAVEIO switch affects only the SAVE comman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SAVEQUERY switch affect only the SAVE and SAV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their explicit use provides maximum flexibilit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y will be set implicitly via the alternativ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IO and SAVE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 in REDUCE, these commands do not evaluate an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which are all used literally, and do not retur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gebraic) value.  Their ONLY effect is to produce output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file, or to the terminal, or both.  The first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ave command is taken to be a file identifier follow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conventions.  The remaining arguments of save comma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rguments of display commands, referred to collectiv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argument sequence'', define a sequence of statement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ch are output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commands are identical to the corresponding sav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 file argument T.  Messages displayed to the termina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in the standard REDUCE way by turning OFF the switch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a separated sequence of arguments (optionally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aces {} to make it into a single algebraic list) or if ab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then it is equivalent to the single argument ``ALL''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can have one of the following forms (where ca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er ``ALL'', meaning all statements input interactiv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EDUCE session, exactly as for the built-i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er ``LAST'', meaning the last statemen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in the current REDUCE s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ntifiers have a potential meaning described la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icit positive integer ``N'', meaning the statement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number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ge of the form ``N1 - N2'' or ``N1 TO N2'', where N1, N2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licit positive integers or the identifier LAST, mea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atement range in the order specified, which can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or decreasing, so that ``1-LAST''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LL'', whereas ``LAST-1'' outputs all statements in reverse 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ge in the form ``-N'' or ``LAST N'', where N can be ei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ositive integer, meaning the last so many stat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der, as for the built-in 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checked for validity: the integer 0 is sil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1, and any integer that is too large is sil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LAST.  Any argument that cannot be interpreted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, but is otherwise ignored, and proces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CHA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witch is ON, which it is by default, then when a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xpressions SEMANTICALLY EQUIVALENT 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WS'', or either of the operators ``WS N'' or ``INPUT N'' is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STATEMENT referenced is looked up and output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notated comment immediately following the main state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eated recursively to arbitrary depth, and th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output preceded by a number of % (comment)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its nesting depth.  This makes such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abbreviations'' intelligible, and allows saved input to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later into code that is more suitable for input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beware that the code that parses WS and INPUT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in order to keep it small and fast, and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 statement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haves identically to the built-in command DISPLA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the SAVECHAIN switch and the much more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selection, which unfortunately makes the argument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incompatible with DISPLAY.  Input statements are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s to which they were originally input, as for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O statement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DISPLAYIN except that each stat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an algebraic result is followed by that result.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assignments are output.  Neither the statement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result is re-evaluated, although the output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ontrols in force when DISPLAYIO is executed, and so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how it looked originally.  DISPLAYIO outputs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/ SAVEIO file, statement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ommands output respectively input statements on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gether with algebraic results, as do DISPLAYIN and DISPLAY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output goes to the specified file, which is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.  No prompts are output, and the output is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;END;'' marker, so that the file written by SAVE i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re-input, although that written by SAVEIO is not.  N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output between statements.  SAVEIO outputs a war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about the result format, and both commands outpu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rminal indicating the name of the file written and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tement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IO is identical to turning ON the switch SAVEIO and t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The switch SAVECHAIN applies to both command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QUERY file, statement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the new additions to the package, which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s the user.  First it queries whether to display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ic results (these two actions currently cannot be separa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behaves like an interactive version of either SAVE or SAV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ppropriate, which could alternatively have been achie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ON the switch SAVEQUERY and running SAVE or SAVEI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n the latter case also turning ON the switch SAVEIO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directly).  It then displays each statement to the term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hether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ry for each statement provides three options: yes, no or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y is not case sensitive and must be a single word,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character is examined: y or Y means yes, q or Q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and anything else means no.  The response is not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nteract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ther new addition to the package.  If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ALL or LAST is used alone as an argument then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hecks whether it is the name of a variable to which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IC value has been assigned (by any means).  If so, it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ropriate assignment, in ON NAT format to the terminal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 format to a file.  The algebraic value is fully evalu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lgebraic environment, but the assignment i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, so nothing is changed.  Hence, e.g. assuming that X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ic value other than itself, ``DISPLAYIN X''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WRITE "X := ", X'' rather than ``WRITE X := X''.  Howev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at least, ``DISPLAYIN X'' produces slightly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than ``WRITE "X := ", X''.  This facility current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"scalar" values (including lists) and complete matr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access individual matrix elements 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fied identifier does not have an algebraic valu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hen the system checks whether it is the nam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IC procedure that has been defined interactively, and if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the procedure definition exactly as it was input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it could have been accessed by prompt number), bu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prompt.  This works regardless of whether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.  The procedure must have been defin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ly or explicitly as an ALGEBRAIC PROCEDURE; an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procedure will not be found.  (This is the curren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ither an algebraic value nor an algebraic procedur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then a warning message is output and the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gnored.  [This identifier facility was modell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Standard Lisp facility (which is actually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PSL), which I can also supply to anyone interes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