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 ASSIS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f additional functions to REDUCE which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power of the user in a broad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H. Caprasse .     Date : 20/0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Institut de Physique, B5 , Sart-Tilman, B4000 Liege 1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: &lt;caprasse@vm1.ul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arose  from the use  of REDUCE in  many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functions which are often  needed.   Many  of 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 the user allowing him to produce a mor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re  efficient code for  its own applications.  Others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n the environment. Some of them allows him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FLAGS within the algebra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WITCH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"lists" AND "bag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ST DELETE BAG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AG CLEARBAG BAGP BAGLISTP ALISTP ABAGLISTP LIST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OND THIRD REST REVERSE LAST BELAST APPEND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MOVE DELETE MEMBER ELMULT PAIR DEPTH INSE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LIST ASSLIST RESTASLIST SUBSTITUTE REPFIRST REP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T UNION SETP SETDIFF SYM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DN == INF2 SUP2 ODDP EVENP FOLLO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DNUM RANDOMLIST FACT  COMBNUM PERMUTA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VAR IMPLICIT DEPATOM EX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 and "fla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LAG PUTPROP DISPLAYPROP DISPLAYFLAG CLEARFLAG CLEAR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 and control of the 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P DEPVARP ALATOMP ALKERNP PR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DERLIST REMSYM SHOW SUPPRESS CLEAROP CLEA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olynomi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EADTERM REDEXPR MONOM LOWESTDEG DIVPOL SPLITTERMS SPLITPLUS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RIGONOMETR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HYPEXPAND TRIGREDUCE HYP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lo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LOG  CONCSUM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n-vec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VECT MINVECT SCALVECT CROSSVECT MP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matr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M BAGLMAT COERCEMAT UNITMAT SUBMAT MATSUBR MAT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EXTR RMATEXTC HCONCMAT VCONCMAT TPMAT HERMAT SETELTMAT GETEL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successively these differen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witches are included. The ones we have chos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DIV, MCD, GCD, ALLFAC, INTSTR, RAT ,RATIONAL,FACTOR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s somewhat arbitrary but it may be changed in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y the user.  The control symbolic variables !*EXP, !*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ither the value T or the value NIL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ebraic mode so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conditional statements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!*EXP THEN DO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!*GCD THEN OFF G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also available: SWITCHES; SWITCHO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; gives the ACTUAL STATUS of ALL (selected)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RG; puts them in the status they hav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ystem (ORiGinal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switch  DISTRIBUTE  controls  the working of 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described below.  It allows to put polynomi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"LIST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unctions for list manipula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automatic generation of a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KLIST n ;   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0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KLIST(U,n);    U is LIST-like,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U if n is LESS than the length of U;  otherwise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n with the first length (original)  U ele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element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direct manipulation of a LIST (apart from FIRST,REST,REVE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U is a LIST-lik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 ; BELAST U ; DEPTH 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gives the last elemen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AST gives the list U without the la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returns an INTEGER equal to the number of level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found if and only if this number is the S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U otherwise a message telling the user that U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QUAL dep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(x,U);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OSITION of the first occurrence of x in U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is not present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(x,U);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turns U after the FIRST occurrence of x in 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(U,n);    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returns a list which is U without the nth.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wants to EXTRACT the nth. element of U instead of us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(x,U);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returns a non-empty list if x belongs to U and no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case. It is a BOOLEAN function so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EMBER(x,U) th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MULT(x,U); 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ULT return an INTEGER which is the MULTIPLICITY of x insid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FIRST(x,U); REPREST(x,U);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FIRST replaces the first element of U by x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T replaces the rest of U by x and retur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first U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(x,U,n); x is anything, 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x in U at the position n and returns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E(new,old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new" is the OBJECT to substitute to the object "old" in 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evels. This function is more elementary tha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efficient but works properly only for atomic "n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manipulations of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U and V are LIST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(U,V); U.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returns a list which is the union of the two lists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returns a list whose first element is the list 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lements are the elements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R(U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returns a list whose elements are LISTS of TWO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sublist contains the nth element of U and the nth.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ypes of lists are called ASSOCIATION LISTS or A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To test for these type of lists a BOOLEA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AGLISTP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n a conditional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BAGLISTP U THE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is "bizarre" name because it also works for BAGS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unctions which apply to A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x is anything, U is an 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FIRST(x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blist of U whose FIRST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COND(x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blist of U whose SECOND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LAST(x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blist of U whose LAST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REST(V,U);   here V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blist of U whose REST 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se different  functions always gives  as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the appropriate element. There ar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return  a LIST of elements  of U.  We describe them now. 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FLIST(x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LL the list-elements of U whose first ele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x. So the returned object is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LIST(x,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in the same way as the previous one except that the KEY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lement of the list-elements of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ASLIST(V,U);   V is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 list of the RESTs of the sublists of U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EY present i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G" TYPE AND ITS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DUCE 3.4, the LIST structure has a mapping propert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.  Such a property  is  not  always  desirable.  It  is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whenever one needs to define a function which depend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number  of variables.  Sometimes one would  als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unctions  or  operators  arguments  in  the  same  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elements  of  a list.  The BAG structure  allow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:  It is a "FLAG" which can be superim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of most objects. The object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properties but to these are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ies which make them VERY SIMILAR t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object has the flag "BAG"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for lists (or for sets)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tailed description is given in the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 Caprasse and M. Hans in SIGSAM Bulletin Vol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-52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ake the use of this notion clear from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various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BAG id1,id2,....id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d1,.....idn a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llows one to give to id1,...,idn the BA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,.. ,idn  are only restrict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,....,id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an OPERATOR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of an ordin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D ONLY WHEN the identifier is not an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es PUTBAG puts on it the property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BAG id1,...id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BAG properties on id1,...,i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dentifier has got  the bag property  ALL FUNC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LISTS (and  also  subsequently  defined for  SETS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Their actions are the same  as for  list-like objec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important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DENTIFIER is KEPT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appending" two bags the resulting bag gets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So a bag-like identifier can always be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elope"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manipulate the list of arguments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reases the programming capabilities and effici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gives several illustrations of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-tions on bags.  Here we stress two cas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nvenient:  An operator func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(x):=x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(x,y):=x*sin(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         PUTBAG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 to encompass the different definitions triv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:=FIRST OP(X,Y,Z); ==&gt; AA:=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AA:=AA; ==&gt;              AA:=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:=REST OP(X,X,Y); ==&gt; AA:=OP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AA:=AA; ==&gt;              AA:=X*SI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 wonder why we did not manage  to  do the  two step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in most applications we encountered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to  be  done IMMEDIATELY.  Moreover we want to  keep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ery efficient since they  are usually applied  repeate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  of times.  Last but not least,  it is not  diffic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construct a procedure which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when one wants to construct a PROCEDURE with a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) INDETERMINATE number of variables.  Then the use of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BAG" flag to capture all variables will allow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 package provides a "standard" name for 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OTHER NAME can be used after it has been declared a "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TRIAL 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:=1:SIZE U DO WRITE U.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 is  BAG(v1,v2,....,vn),  SIZE U  automatically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variables (SIZE is  another name for 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when applied to a bag-lik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veral arguments are allowed one or several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gs".  The example above could be treated also with 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LIKE, however there are two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bag can be treated as  an ordinary KERN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LGEBRAIC operations and simplific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prefix is the one of an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t keeps these properties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other properties (one may declare BA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METRIC fun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ple functions devoted to the bag manipula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GP x ; BAGLISTP x ;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boolean  functions.  As  such  they  can  only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P detects if x is a bag or no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LISTP detects if x is a list or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RNLIST U ;  U is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LIST transforms a kernel (in particular, a BAG)  into a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when the name of  the prefix  does not matter or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IDE temporarily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BAG(U,n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s a list, nb i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AG transforms a LIST into a BAG whose envelope has the NAME 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U ;   U is a bag (or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 it is another name for length givem to 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otal number of objects INSID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 The functions BAGLIST and LISTBAG allow easily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-like and bag-like objects in a given expres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do recognize the differences except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rk on association-list or -bag cannot work o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 This restriction can be eliminated but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tiv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BASIC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pply BOTH to list-like and bag-l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SET U ; SETP U ; U is a bag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ET  returns a bag or list with each element appearing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 is a boolean function which recognizes set-l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(U,V); INTERSECT(U,V); DIFFSET(U,V); SYMDIFF(U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nd V are set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a SET.  The name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se functions were already given. They depe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arguments. We describe some of th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LIST U ; SUPLIST 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is a bag or list containing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lement which is the minimum o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provides an efficient version of the factorial.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, it behaves as an operator so that on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GAMMA functio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UM gives the number of combinations of P objects take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UTATIONS U ;  U is a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ag of bags each containing one permut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S (U,n) ; U is a bag ,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ag of bags each containing one combin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VAR x ; x is any expres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*set* identifiers which are NOT prefix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es NOT contain reserved or constan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TOM x ; x is an ATOM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ntifiers if x has previously been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se otherwise return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 x ; IMPLICIT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llow one to change smoothly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FUNCTIONS going from an EXPLICIT to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se objects.   By EXPLICIT representation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VARIABLES mus be EXPLICITLY writte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(X,Y,F(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MPLICIT representation we mean one in which VARIABLES depe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HIDDEN" as one obtains through the DEPEND command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epresentation of the object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 OP,X,Y,F(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equivalently call them the CONCRETE and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It is often much better in a calc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abstract representation but then we ne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switch easily to the concrete on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eturns its argument if it is an ATOM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(or "implicit") representation of its argume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OPERATOR (or a FUNCTION)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ICIT OP(X,Y,F(G)); ==&gt;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ICIT A           ; ==&gt;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LICIT must have an argument x which is ALWAY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om is the abstract representation of an OPERATOR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it returns its CONCRETE (or "explicit") representation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 OP ; ==&gt;    OP(X,Y,F(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IDXNUM x ;  where x is an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o identify a given variable in a se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A2,....A2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number appended to its name. It returns noth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terminates by a letter but any integer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IDXNUM a1bb23c122 ; ==&gt;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 of REDUCE 3.4 is generalized ans slight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 not only for atomic quantities but also for KERNEL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defined the function SET but we have created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 == " . Suppose one make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=OP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= SIN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OP(X) to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 AND "FLA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mportant drawbacks of the algebraic mode is the 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has not the  possibility  to  ENDOW  objects  of 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 subsequent  functions allow one to  do  tha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ive a flag or a property to one or a list of IDENTIFI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FLAG(idp,&lt;flagname&gt;,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FLAG(LIST(idp1,idp2,..),&lt;flagname&gt;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PROP(idp,&lt;propname&gt;,&lt;value&gt;,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PROP(LIST(idp1,idp2,..),&lt;propname&gt;,&lt;value&gt;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must be issued if one wants to ERASE th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must be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DISPLAY the FLAGS or (and) the PROPER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ne must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FLAG(idp); o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PROP(idp,&lt;propname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int out that the "DISPLAY"  functions  do not give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generated at the level of  the source  code 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generated by the PUT(FLAG or PROP) commands i.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r flags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unctions for CLEARING are provid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FLAG A1,A2,...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PROP A1,A2,...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1..,An  are identifiers. They eliminate ALL flags o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Moreover if one chooses ALL as the UNIQUE argu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r properties of ALL identifier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a certain number of functions which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TROL and BETTER understand the REDU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 BOOLEAN functions are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TOMP x; 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KERNP x;      x i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P(x,y);     x,y are ATOMS or print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VARP(x,V);   x is anything, V is an ATOM or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OMP has the value T iff x is an integer or  an identifie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ERNP has the value T iff x is a KERNEL AFTER it has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P determines whether the OPERATION x ha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. Returns T iff i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VARP returns T iff the expression x depends on V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LSO ALGEBRAIC functions. This is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beginners and in particular to make them understand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P 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if x is a string is also available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s allow one to analyze and to CLEA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 which is created by the user while h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They REMIND the user of the names of identifi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roduced IN THE CONSOLE for different purpose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LEARING of them according to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nd SUP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ifferent arguments which are associated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So one can do the following commands to DISPLA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-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SCA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SAVEIDS;    (for SAVED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MAT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ins vector, index and 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FOR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can be called with the same arguments but also with 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fferent categories or to clea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ressed these functions IGNORE all variab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troduced  or  manipulated ON  THE  CONSOLE. 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used ONLY i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function of the system does not do a complete cl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FUNCTIONS. The following two functions d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leaning which also takes automatically into accou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properties that the new functions PUTFLAG and PUTPR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OP x;           x i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cleaning of the x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FUNCTIONS A1,A2,...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ALL functions with names A1,A2...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in an EXPERIMENTAL STAGE . The user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e  uses  them  since they  only  avoid to  ERASE 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nd most  of  the  functions  in  the  basic  code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OLYNOMI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gives all necessary explanations here. Two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NOM is very useful since it places automaticall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ms of a multivariate polynomial in a list.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onom  can be manipulated SEPARATELY. More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ishes, it becomes trivial to place them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put then as elements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EADTERM and REDEXPR works either on the recurs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ve forms of a polynomial. They give a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implifications  and the swelling o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the recursive- or distributive-way of wo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the user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(ON)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t often happens that one needs to separate terms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some criterium. The functions SPLIT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PLUSMINUS take the sign of monoms as the criteri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odify them to choose another cri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RMS constructs a list of two lists. The two sub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s of positive and negative mono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PLUSMINUS constructs a list of two polynomial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art of the input polynomial, the second is its negativ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unctions work with the default recursive represent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polynomia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RIGONOMETR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here self-explanatory. The use of TRIG(HYP)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 of TRIG(HYP)EXPAND makes the necessary simp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he sum-squared of the trig(hyp)-functions.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y make the work of the COMPACT. The successiv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 and TRIGEXPAND will put the expression in a sym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respect to SIN and COS. So, if it is origin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mmetrical, the resulting expression will appea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LOG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LOG is put for convenience of the user. CONCSUMLOG do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any rational expression. Both of them rest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it had before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ON N-DIMENSIONAL (explicit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EUCLIDEAN space may be represented by list-like or ba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components may be "bags" but may NOT be "li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one has only defined operations between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tween tensors so  that the  operations at level 1 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operations.  As already said  list-like objects 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 kernels while bag-like  objects do 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f course  one can be  much  more  ambitious and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been.  But in this UTILITY package which must remain  o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 and UNSPECIALIZED so we confine to the ELEMENTAR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with U1,U2 being two BAGS or LISTS with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VECT(U1,U2);  for the sum of U1 and U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VECT(U1,U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difference of U1 and U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VECT(U1,U2);   for the sca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-dimensional vectors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VECT(U1,U2); for the cros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VECT(U1,U2);    for the mix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FOR MATRIX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IDM(U,J); J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works like MKID except that its argument U i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QUIRED that Uj be a MATRIX. It allows one to mak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U,U1,U2,..U5 are matrices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:=1:5 DO U:=U-MKIDM(U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s are COERCION functions i.e. they MAP mat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-LIKE  or LIST-LIKE  objects and conversely  they generat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bags" or "lists".  If U is a MATRIX and id is an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ERCEMAT(U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MAT transforms U into a list of lists IFF id is equal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transforms it into a bag of bags whose ENVELO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 is a MATRIX-NAME and bgl is either a bag or a list of DEP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GLMAT(bgl,U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bgl into a matrix whose name is UN.   Th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one if UN  is ALREADY the  name of a previously  defin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ACCIDENTAL redefinition of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e needs to construct a UNIT matrix of some dim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done by the system thank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MAT M1(n1), M2(n2), .....Mi(ni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1,...Mi are names of matrices and n1,n2,....ni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spac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trices are obtain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MAT(U,nr,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r,nc are the row and column numbers respectively. 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trix obtained from U deleting the row nr and the column n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r nc are equal to zero only column nc or row n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llow one to EXTRACT a row or a colum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XTR(U,VN,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XTC(U,VN,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matrix,  VN is the "VECTOR NAME", nr and nc are inte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 is equal  to LIST the vector  is given  as a list otherwi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may be SUBSTIT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UBR(U,bgl,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UBC(U,bgl,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riables U,nr,nc is the same as above while bg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a BAG. Of course the LENGTH (or the SIZE) of bg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dimensions o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two matrices can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CONCMAT(U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ONCMAT(U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 function  concatenates  horizontally,   the   seco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or product between two matrices is mads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MAT(U,V); or U TPMA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itian matrix corresponding ti an already defined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MAT(U,h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 becomes the hermitian matrix of U.  hu SHOULD be  a FRE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MAT to work  successfully.  This is done on  purpo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redefinition of an already used used ident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ELMAT allows to reset the element (i,j)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ELTMAT allows to extract the element (i,j)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only when used INSIDE a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