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FOR THE REVISED SUBSTITUTION MODEL (9/29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ub-Eval loop, first make sure you have all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.  The directory you are in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gar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e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eva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step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-sta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heme, evaluat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oad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necessary files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ub-Eval loop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ive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"SUB-EVAL==&gt;" prompt you can begin to type vali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x 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xpression to Sub-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 can be interrupted at any time by typing C-c C-c. 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interrupts.  Sub-Eval commands quit-sm and exit-sm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fely exit.  After any of these, Sub-Eval can be re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ive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ular Scheme expressions, there are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 can type at the "SUB-EVAL==&gt;"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not be enclosed in parentheses, and again C-x C-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them.  The commands are (** means not yet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sm | quit-sm            Exit the SUB-EVAL loop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m                      Show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sm-file                 prompts for file of expressions to SUB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code                  prompts for file of Schem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as SUB-EVAL system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global-bindings         Display glob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           Show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                     Show `interesting' step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tog                      Toggle Verbose/Con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names-on                Show name of rul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names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ps-scheme               Use Scheme's list operations--fast but hid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ps-sm                   Use SUB-EVAL'S list oper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ps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ps-steps-show           Display &lt;&lt;map&gt;&gt;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ps-steps-hide           Do not display &lt;&lt;map&gt;&gt; step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ep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steps-on                Show steps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steps-off               Hide steps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control-variables       Show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all                     Show all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 x y)                   Show from step x to st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first x)                Show first x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last x)                 Show last x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all "file")            Save all of the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 x y "file")        Save record from step x to step y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-first x "file")    Save first x steps of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-last x "file")     Save last x steps of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load-rec "file")            Load `file'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init-glob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, EMPTY LIST, EMPTY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!!!: In MIT Scheme "()" is a synonym for #f, and #f alway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)"!  In order to distinguish #f from the empty list, the SUB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the EMPTY VECTOR #() to represen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cheme identifiers may be used as identifiers in Sub-E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no identifier may both begin with "&lt;&lt;"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 as this format is reserved for our representation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Users who violate this restriction 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t top-level, defines are rewritten as LETRE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 actually supports various Scheme forms beyond those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ubstitution Model including named LET's, L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ranch IF statements, etc.  It also supports STRINGS, but NO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