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2PS(1)               USER COMMANDS                 VORT2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 - convert a VORT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 [ -sn ] [ -l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 reads the pixfile (5) format file file1 and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tscript  file  file2 for printing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doing halftones. If the -sn is specified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 floating point number, the picture is scaled by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. If the -l  is  specified  then  the  pi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landscape mode rather than po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median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 Last change: Jan 14, 199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