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SIMP(1)             USER COMMANDS               VORT2SIM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- convert a vort file to a more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reads in a vort image file and creates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ending  in ".hdr" which contains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ascii, and another ending in ".rgb",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rgb triples representing the pixels in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median(1), targ2vort(1), vort2ps(1), gamma(1),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fo(1), 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November 9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