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ATEGORY TITLE HE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template Overview.doc file.  Edit the lines 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hat end in a "*"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ove the "*" after editing each line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hort description of the routines for this catego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ocation.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hough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rect or inverse Hough transform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hgline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an image from local Maximum detected in a hough domai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fdmax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local Maxima in the HOUGH domai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issaj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new signals like lissajou 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