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data points may be directly typed into an ascii file using an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ay generate them.   Either C-style /*  *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'#' may be used to designate comments in the function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#' is used, then all characters to the end of that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may be in float or integ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le should b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z { XYZ tripl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the (x,y,z) triplets need not each appear on a line as abov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may occu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z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z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(z) data may be present. In this case the (xy) data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XYZ data or Z only data is specifed in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a Format" option must be set accordingly. The "Data Format" opti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toggling beteen XYZ triplets and Z only.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ot the data points, fill out the "Filename" parameter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ascii file, and click on the "PLOT FILE" action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data points will be read in and displayed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"plot type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to be displayed in the workspace may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step size", "begin" and "end" data poin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data in the file, but only how the dat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kspac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