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LO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lots may be displayed in a graphics workspace, and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ots will appear in the following colors in ord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en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quo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m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stGreen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m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enr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ould like to change the color of the plots,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red.  If only one plot is displayed in the window,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listed above for changing colors of labels, axes,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xes, but click on the "Plot" action button. If more than one pl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window, clicking on "Plot" will bring up a list wid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must identify which plot is to have its color changed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lot has been selected, the same list widget as detailed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up, to allow one to choose the desired colo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