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executing editimage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nput image filename 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v]  overlay image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]  input shape mask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]  input clip mask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]  x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y]  y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oi_out]  output ROI filename (out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zoom]  initial zoom factor (float, &gt; 0.0) [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pdate]  initial update time (float, &gt;= 0.0)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splay]  host:display.screen (string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orm]  editimage form (string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map_image]  image with alternate colormap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se_cmap]  use colormap?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Creates the answer file called editimage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Uses editimage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[-i {input image filename}]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VIFF image to be displayed, unless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\fBeditimage\fP with no arguments, and enter the input VIFF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/Output pane of the "Image Utilities" pulldown menu. The VIF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data type except complex. It will be the \fIcurrently display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With multiband images, the first (0th) band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BANDS option on the "Display Utilities" pull-down men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ther ban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ov {overlay image filename}"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specified to be overlayed o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  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overlaid, the overlay image is used as an overla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sk is used to indicate which part of the overla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nto the currently displayed image.  All pixels of the over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value of 1 cause the corresponding pixels of the overlay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onto the currently displayed image.  Al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sk that have a value of 0 indicate that pixel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at those locations will appea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images of data type bit can be used as 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to be overlaid is not of type bit, it will b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bit, without prompting or warning, before 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rsion will not affect the 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s {shape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a BIT image may be provided to act as a shap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is used as a shape mask for the currently display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t of the currently displayed image that will be visi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defined by the pixels in the shape mask image that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1).  All other parts of the currently displayed image will "disappea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ckground (the part of the screen behind the image display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rough. Images work best as shape mask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input data.  \f(CW$KHOROS_HOME/data/masks/\f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ages that make good shape masks.  To get the shape mask to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ut the "Shape Mask" parameter,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Y SIMPLE BIT IMAGES SHOULD BE USED AS SHAPE MASKS.  For example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"ball.bit" KHOROS_HOME/data/masks is a good shape mask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mages are used (images with many "holes" in them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credibly slow as the X server  has to do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order to map the image to the window.  NOTE: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 servers that support the shap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c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t of the image that will appear normally is that par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ixels in the clip mask image that have a value of (1)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urrent image will appear in the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ndow (usually black).  Images work best as clip masks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 as the input data.  \f(CW$KHOROS_HOME/data/masks/\f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ages that make good clip masks.  To get the clip mask to go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ut the "Clip Mask" parameter,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x {x value}, -y {y 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 manager does not use manual placement, o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manual placement used by your window manager (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window managers), specify the (x,y) location in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would like the graphical user interfac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roi_out {output ROI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the Region of Interest utility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 Utilities" pulldown menu to output a Khoros VIFF fil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ion of interest, and you know in advance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ish to use, you may specify that filename here.  When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"Region of Interest" subform,  the "Output Filename"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illed out with your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zoom {initial zoom factor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e Zoom utility found on the "Display Utilities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zoom in on the currently displayed image, and you know in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factor that you wish to use (the default is 2.0),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actor here. When you bring up the "Zoom" subform, the zoomfa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your desired value.  It must be specified as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 must be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displaying an image with \fBeditimage\fP,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that is currently displayed is over-written.  When the [-update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some number greater than zero (the default)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mage that it should automatically register the fact th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, and update the currently displayed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[-update] flag specifies (in seconds) how oft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hecked for any potential modifications.  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oating point value which is greater than zero.  Whe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update] flag is zero (the default value), \fBeditimage\fP will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display {display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ecute \fBeditimage\fP on one workstation, but display i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o this, you must specify the display on which \fBeditimag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must be specified as "-display host: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form {UIS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you may copy the User Interface Specification for \fBedit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(CWKHOROS_HOME/repos/editimage/editimage.form\fP) and change th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, labels, or defaults according to your personal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you specify "-form new.form" where new.form is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S file, the graphical user interface of editimage will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IS file. \fINote: it is not advisable to do this unless you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syntax and definition of all lines in the U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you may not add or delete any lines from the UIS file. 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labels, and defaults are the only fields that may be chang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will corrupt the UIS file, and editimage will not work.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cmap_image {VIFF image w/ alternate colormap}]"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input, and its colormap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,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use_cmap {t/f}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efault action of \fBeditimage\fP is to use the colormap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displayed image, no colormap is required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map associated with the currently displayed image is not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cmap_image filename" is not used, specify "-use_cmap 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se_cmap false".  In this case, the default colorm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which editimage is being run will be used. NOTE:  when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" is specified as false, the [-cmap_image] option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argument will print out the current version of ed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U" argument will print out the usage for editimage, in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Prom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argument will give interactive prompting for each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reat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[-A {filename.ans}]" argument will create an answe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 if the filename option is specified, or named "editimage.a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name is given.  An answer file stores the values spec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guments listed above.  Note: the "-A" argument is usual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"-P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[-a {filename.ans}]" argument will use the answer file name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ption is specified, or named "editimag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Editimage will use the answer file to ge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sted above.  No other arguments should be necessary whe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