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se one image to produce a singl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performed are arithmetic point operations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y pixel basis.  Several of the opera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as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bsolute Valu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bsolute value of an image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garith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garithm of an image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ponenti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e 10 antilogarithm of an image with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quare Roo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quare root of an image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ffse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pecified offset to each pixel in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cal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(scale) an image by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rmaliz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n image, forcing the pixel values to li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an image by subtracting pixel values from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the gray-levels of a  BYTE ty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o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e lowest levels of an image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bstitut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value of a pixel for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i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e grange of gray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jugat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jugate an image pixel by pix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