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 FILE "dgifcpp.doc" ******************************************** 220793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Disclaimer 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DISCLAIMS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LL IMPLIED WARRANTIES OF MERCHANTABILITY AND FITNESS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SHALL THE AUTHOR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DAMAGES OR ANY DAMAGES 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DATA OR PROFITS, WHETHER IN AN 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Contents - overview 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package contains a complete decoder for image-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encoded in the GIF format, written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est of my knowledge, the code is ANSI C++ all the 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Contents - code files 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contains the following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d.h       //Definition of 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.h     //Routines for handl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.h       //RGB associated conver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base.h   //General super-class for the "display" structu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base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in.h     //General super-class for decod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gif.h    //The GIF-deco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gif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be chocked about the size of any of these files. A lar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re comments and stuff, that should be easy to ada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only the last three files that's directly addressed at the deco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x first have been developed for a number of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luded for completeness and to help understand the deco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Contents - explained 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fnd.h, note that all constants from limits.h,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ing, can be found 2.ed of K&amp;R on page 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ompiler returns a message from en #error-directiv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side fnd.h, try compiling again with BEST_MAT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haven't seen a compiler, that couldn't find an exact mat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wer compilers, there shouldn't be any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fatal.h and fatal.cc are pretty simple;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gb.h file mainly contains a formula to translate colors into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ray, -or black and white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"display" structure used can be foun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base.h and mapbase.cc. They too haven't been build 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decoder. For getting an image up on your screen, pick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library, and build a subclass of either MapBase, MapPC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CBase (doing it right, it's not so stupid simulating a "true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th a MapSCBase on a display with 8 bits per pixe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class you build needs only to bind the pure-virtu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in't absolutely sure what virtual and pure-virtual function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trongly suggest you look it up in a book and do som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own. The use of virtual functions is _ESSENTIAL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use such subclasses. If you for some reason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, -or just want to see, what operations on these maps act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-, you should search for "MapBase", "MapPCBase", "MapSCBase"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st important-, "R-&gt;" in the file mapgif.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you are wondering, don't be fooled into thinking,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can't in a clean way be made to control a multi-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vanced eventhandling! It goes far beond the scope of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in.h file contains the operations all image-reading clas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no matter of the format used. I'm not absolutely convinc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specification is so good at this particular spot, but 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and see, what signs God sends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apIn class, an image-file always contains only one image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believe, it's a bad idea to put multiple images into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heavily complicate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ay, you have made subclasses of MapBase, MapPCBase and MapSC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Vp, VpPC and VpSC (Vp for viewport). I myself wor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versions of each, f.ex. VpSCLow and VpSCHigh, where VpSCHig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rawing primitives found in hardware, -if possible-, f.e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-drawing. But that's for a more general use of the Map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ant to read an image into, say, a VpPC class, your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VpPC V(1024,768);                      //open a "display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of size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argc&gt;1)                            //if the program has got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arg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MapPCGIF X(argv[1],V);               //...use it to specify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which contains the GIF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to read into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X.Version() &lt;&lt; endl;         //pri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X.SizeX() &lt;&lt; endl;           //print dimens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X.Size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X.GetAspectRatio() &lt;&lt; endl;  //print the pixel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X.Colors() &lt;&lt; endl;          //print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                           //the scope is closed,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destructed, an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palett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three classes for reading images: MapGIF, MapPC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CGIF. The data, that can be retrieved from these classes,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onsistent of meaningless, since the image is rea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ion of the classes. A MapGIF class can only be used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once! I most certainly believe, this is a good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location scheme for palette entries used by the MapPCBas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fessional way of handling palette entri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obtain, say, the dimension of the image, by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MapPCGIF X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the hole file is scanned through. It's not strict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e file contains multiple images, the only way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number of colors used, is to look at all colormaps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lors should be found at the top of the file. It's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inion, the GIF-format is fucked up in various ways. To me, it se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the guys, who constructed the format sat down, made a nice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id: "Gee, this grammer can easily be made to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- let do it, man!" - and then they did it, without put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want to have anything to do with multiple imag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o hard, to make the class avoid scanning through the hol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's only the attributes of the image, -but not the image itself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till one thing you need to know, to make the 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. There is a reference to something called Sequence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-class, which I haven't given you. It'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.h of mine, and because that file is 1000+ lines long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, you should have that! In the version used in mapgif.h/.cc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but an expandable array!!! So, to begin with,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an array of some size. Elements are filled in, -an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it's _always_ at the end-, and when there ain't space for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a new array of twice the size of the old one is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lements are copied from the old to the new array, and the ol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allocated. It's not complicated, and I'm sure, it'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out, if you look at mapgif.h/.c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's are used for two things: To hold a string of comments,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tring-, and to hold allocated palette entries from a MapP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. Because there ain't any limit on the length of the comme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ssociated with an image (comments exist only within GIF89a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dynamic allocation is necessary, to get all commen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skip these comments! Instead of the Sequence hold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entries, I suggest, you use an array of size 65536 (MapP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ndle no more than 65536 palette entries!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is very suitable for using exceptions instead of th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, I believe, since a total recovery easily can be made, when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no dynamic allocation is used. The only dynamic allocatio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, is done by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probably will figure out for yourself, when you look at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art of an image can be read into any part of a MapBase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MapBase that's to small for a hole image, to see s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quantization, I don't think, it's something, I would lik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oder itself. To quantizise, sampling and statistical anali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so the image actually needs to be scanned twice. Sinc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be decoded twice, the proper way to quantize an imag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rst decode it into a MapBase, and after this, -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ing-, quantizise the image and ending up restoring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pBase. Just my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Contents - test images 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rill.gif -  39k, 640x350x16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ril.gif  - 140k, 512x512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toca.gif -  44k,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oder is for sure known to be able to decode these three im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rill.gif shows, interlaced images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ril.gif also shows the famous mandrill - a good example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particular version contains a rather large, white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uttom of the image! The image actually is enco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toca.gif shows, full 256 color images can be handled (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me me for the motive; I picked it because of the file-size!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Stability, status at the time of writing 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has been tested with djgpp 2.4.1. It compile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all" and "-O2" options, so I believe, it's pretty solid code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, djgpp only uses "-O", when "-O2" is specified; I'm not sure!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anyone doesn't know, djgpp is a version of the famous gc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os version for a normal, non-segment-crippled,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possible to compile the code with one of those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-crippled compilers, if that's, what you want. I 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na hear about it, if you can't make i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ear future, -when gcc 2.4.5 gets properbly installed o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I've got access to-, I'll test the code with gcc 2.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unable to find any GIF87a images, that can't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lso been unable to find any files containing multipl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olor maps, or images actually encoded as GIF89a's.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tructed to decode GIF89a's! In case error shows up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it should be fairly easy to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one knows, where I can find 89a's, -or jus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images, or images with local color maps-,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ultiple images, there is one limitation: It'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color table, that's used. So, the decoder isn't co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, say, a file with 5 images, where there is a global colo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's only images 1, 3 and 5, that have their own, local colo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case, image 2 will use the color map of image 1, and image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olor map of im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ubt, anyone would encod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, I don't get any response whatsoever, I probably n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Licensing 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, you find any part of my code, -or the ideas found inside it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able for shareware programs, -or any other kind of software,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ay get paid for-, I hereby morally obligate you to pay m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py, you get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e should be based on the number of lines of my code,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total number of lines, your (uncompiled) cod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, but always at least 1% of the tot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Reaching the author - reporting errors 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can be reported to the below address. The below mention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roperbly won't take any reports about errors seriously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 the tes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version of djgpp below 2.4.1, or a version o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2.4.5, I suggest, you try out a newer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se either djgpp or gcc, -and encounter errors-, I sug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Reaching the author 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be reached at the address "sabroe@daimi.aau.d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ails of any kind sent to me about this software should h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gif: " or "dgifcpp: " as the very first thing in the subject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not in any way promise, I'll answer incoming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try to reply, but it's not certain, I've go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es may be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sent comments of any kind about this softwar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, I'll be pleased to receive a few lines from peop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have made it work for thei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about the successfullness of my decoder, might or might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me into the project of constructing an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for an improved explanation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for other improvements are welco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Morten Sabroe Mor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 "dgifcpp.doc" 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