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Atomic and Molecular Electronic Struc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S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prep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Dakot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rgo, N.D. 5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s Laboratory - 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s, Iowa 5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GG     A    M   M  EEEE   SSSS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A A   MM MM  E     S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GG   A   A  M M M  EEE    SSS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G   AAAAA  M   M  E         S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GG   A   A  M   M  EEEE  SSSS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program assembled by the staff of the NR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 Dupuis, D. Spangler, and J. J. Wendol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Resource for Computations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atalog, University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keley, CA (1980), Program Q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of GAMES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um Chemistry Program Exchange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W.Schmidt, K.K.Baldridge, J.A.Bo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H.Jensen, S.Koseki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.A.Nguyen, T.L.Windus, S.T.E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PE Bulletin, 10, 52-54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 - INTRO.DOC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2 - INPUT.DOC -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3 - TESTS.DOC - Inpu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4 - REFS.DOC  -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 - PROG.DOC  -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IRON.DOC  - Hardwar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about GAMESS may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Schmidt   NU070347@NDSUVM1.BITNET  701-237-7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070347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11 Sep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S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ection 1 -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de range of quantum chemical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ing GA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lculates -RHF-   SCF molecul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alculates -UHF-   SCF molecul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alculates -ROHF-  SCF molecul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Calculates -GVB-   SCF molecul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alculates -MCSCF-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alculates -CI-    wavefunctions using the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alculates analytic energy gradients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functions except -C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Optimizes molecular geometries using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ient in terms of Cartesian or internal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Searches for potential energy surface sadd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races the intrinsic reaction path from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reactants 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omputes normal modes, vibrational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Computes radiative transition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Obtains Boys localized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Calculates the following molecula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dipole, quadrupole, and oct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electric field and electric field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electron density and spi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Mulliken and Lowdin popu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virial theorem and energ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was put together from several existing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try programs, particularly HONDO, by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ional Resources for Computations in Chemis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CC (1 Oct 77 to 30 Sep 81) project was funded by D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, and was limited to the field of chemistry.  The NR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 added new capabilities to GAMESS as well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public access to the code on the CDC 760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of the NRCC (the Lawrence Berkeley Laborator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CC made copies of the program source code (for a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users at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is a completely rewritte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ocumentation for GAMESS.  Any erro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, or the program itself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to the original NRC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t version of the program has undergon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since the NRCC days.  Many of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Mike Schmidt (MWS) at NDSU and Steve Elbert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SU.  A number of other people (some of whom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NDSU) have made contributions:  Jerry Boatz,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ridge, Shiro Koseki, Kiet Nguyen, Jan Jensen, Th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us at NDSU; and elsewhere: John Montgomery at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, Mariusz Klobukowski at U.Alberta, Brenda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U.Ottawa, Jeff Schubert at Abbott Labs, Frank Jen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ns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be difficult to overestimate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l Dupuis has made to this program, both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and since.  This includes the donat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 7, and numerous suggestions for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inued development of this program from 198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irectly attributed to the nurtur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Professors M.S.Gordon at NDSU and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SU.  Funding for the work at NDSU was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ir Force Office of Scientific Research. 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SU is provided by Ames Laboratory, which i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owa State University for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under contract W-74-05-ENG-82, through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sic Energy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ate 1987, NDSU and IBM reached a Joint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One goal of this JSA is the 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AMESS which is vectorized for the IBM 30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Facility, which was accomplished by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.  This phase of the JSA led to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siderably faster in scalar mod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and current, phase of the JSA i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scientific capabilities.  Everyone who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wes thanks to IBM in general, and Michel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BM Kingston in particular, for their sponso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is a synthesis, with many majo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veral programs.  A large part of the program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 5.  For sp basis functions, GAUSSIAN76 and GRAD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have been adapted to the HONDO sym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matrix procedure, both for the integral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 Inversion in the Iterative Subspace (DI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procedure was implemented by Brenda Lam (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ity of Houston) for RHF and UH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HF code was taught to do high spin ROHF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gomery at United Technologies, who extended DI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OHF and the one pair GVB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VB part is a heavily modified version of GV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 module is based on Brooks and Schae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ary group program which was modified to ru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, using a Davidson eigenvector metho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T. E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CSCF part of the program was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l Dupuis of IBM from the HONDO 7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ys localization was implemented from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version of Streitweiser's QC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al force constant computation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alysis was adapted from Komornicki's GRAD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ith decomposition of normal mod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written at NDSU by Jerry Bo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for the analytic computation of RHF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ntributed by Michel Dupuis of IBM from HOND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en shell CPHF code written at ND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n Baker's Newton-Raphson geometry opti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state locator was adapted to GAMESS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sen of Odense University.  Berny Schlegel'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urpose is adapted from GAUSSIAN80.  B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apted to GAMESS symmetry, and to us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reaction coordinate pathfin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t North Dakota State University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for new integration methods by Kim Bald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ative transition moment modu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hiro Koseki at North Dakot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CP code goes back to Louis Kahn,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from IMS in Japan.  The code wa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 by Stevens, Basch, and Krauss, from whence K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uyen adapted it to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GAMESS will be provided at no char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provides a 1/2 inch, 2400 foot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about the type of labels desired (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puter you have).  Tapes can be written a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I only, in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BCDIC using IBM standard labels,   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SCII using ANSI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BCDIC or ASCII using no labels, 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AX/VMS BACKUP format.               (V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matter what style of tape you prefer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version of GAMESS, and contro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hine types will be placed on it.  Thu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nd more than one tape, even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kind of computer.  Send your blank tape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midt at NDSU, with a cover letter.  Please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computer you intend to read the tape in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style your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is no charge for GAMESS (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 tape), if you are overseas, pleas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$30, payable to "NDSU Chemistry Departm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expense of returning your tape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over the BITNET and Internet net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.  Send such requests to Mike at NDS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es provided on the cover.  In many w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mpler than tapes (especially overseas), so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his method of distribu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s receiving copies of GAMES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that they will not make copies of GAM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 other sites, or incorporate any portion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other program, without receiv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from NDSU.  If you know anyone who want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, please refer them to NDSU for the mos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arge program can ever be guarante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, and GAMESS is no exception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updated version (fewer bugs, an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 contact Mike over the ne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llow a year or so to pass for enoug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nput to GAMESS may be in any cas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is the formatted group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types of input groups in GAM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a pseudo-namelist, free format, keywor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 Almost all input groups fall int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The second type is a free format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se keywords.  $DATA and $ECP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this type.  The final type o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ata.  This data is never typ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ather is generated in the correct format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put groups begin with a $ sign in colum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name identifying that group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hould be the only value appearing on the inpu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DATA, $ECP, and the formatted groups.  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groups terminate with a card containing $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$ again appears in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groups can be omitt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are adequate.  An exception is $DAT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quired.  A typical free format $DAT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3G test case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 1.0    -0.758       0.0     0.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position is important.  For exampl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be followed by the nuclear charg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 coordinates.  Note that missing value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zero, so that the oxygen is plac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ero Y coordinate must be given for the hyd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final number is taken a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ee format scanner code used to read $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from the ALIS program, and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the graphics program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.  Note that the characters ;&gt;! 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o the free format scanner, and so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$DATA and $ECP should probab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default type of calcula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geometry) closed shell SCF, the $DATA group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nly input required to do a RHF/STO-3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entioned, the most common type of input 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, free format.  These groups must begin with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n column 2, but have no further forma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llowed to abbreviate the keyword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lue they might expect.  They ar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ND string, appearing anywhere.  The groups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ore than one physical card.  In fact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group more than once, as multiple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found and processed.  We can rewrite the STO-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calculation using the keyword groups $CON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ENERGY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3G TEST CASE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  8.0     0.0    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 1.0    -0.758       0.0     0.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may expect logical, integer,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ring values.  Group names and keywords never exce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String values assigned to keyword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8 characters.  Spaces or comma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MULT=3 SCFTYP=UHF,TIMLIM=30.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 point numbers need not include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given in exponential form, i.e. TIMLIM=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LIM=3.E1, and TIMLIM=3.0D+01 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al values follow the FORTRA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.  All keywords which expect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the letters I-N, and all keyword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ating point value begin with A-H or O-Z. 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keywords may begin with an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keyword variables are actually arrays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are entered by specifying the desired 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NO(1)=1 NO(2)=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tiguous array elements are given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a short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just one value is given to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, the subscript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NO=1 NO(2)=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variables can be .TRUE. or .FALSE. or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F.  The perio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rewinds the input file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melist group it need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the namelist groups ar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aterial, and that comment cards may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i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more, the input file is rea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or each free-form namelist so multipl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, although only the LAST occu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ll be accepted.  Comment fiel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-form namelist group are turned on and off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amation point (!).  Comments may also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END's of free format namelist group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placed in between grou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GRADIENT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$CONTRL EXETYP=CHECK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$CONTRL is not read,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lank and a $ in the first two columns.  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user has executed a CHECK job, and is n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calculation.  The CHECK card is now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form of input is the fixed form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roups must be given IN CAPITAL LETTERS on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beginning $NAME and closing $END c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group contents.  The formatted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EC, $HESS, $GRAD, $DIPDR, and $VIB.  Each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some earlier GAMESS run,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ormat for reuse.  Thus, the format by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is not documented in section 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roup is described in the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Fixed format groups are indicated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s for which each group is requi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ar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number of examples of GAMESS inpu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put Exampl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ome of the data in the input fi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until well into a lengthy run,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validity of the input has been prov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TYP=CHECK is specified in the $CONTRL group,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without doing much real work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ections can be executed and the data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yntax and validity to the extent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electron integrals are evaluated and the distin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s generated.  Problems involving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an be identified at this stage.  To help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 absence of data, which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ropriate use of default values, GAMES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any control group it tries to read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is of some value in determining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re applicable to a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EXETYP=CHECK is HIGHLY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execution of a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mens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limited to a total of 50 at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symmetry unique shells cannot exceed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o more than 5000 symmetry uniqu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itives.  The total number of contrac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(AOs) cannot exceed 2047 (on 32 bi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IBM, VAX, or UNIX the number of AOs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 packing to just 255).  An exception is SCF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K or P integral file, where 361 AO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32 bit machines.  Each contraction can contain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gaussians.  The CI/MCSCF package can use at mo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  In practice, you will probably run ou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 before you encounter any of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these limits, the program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limitation free.  Most memory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ar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checks for CPU time, and will stop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short.  Restart data are printed and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utomatically, so the run can be restarte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esent all SCF modules will 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on the punch file i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is reached.  These orbital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GUESS=MOREAD option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where they quit.  Also, if the TIMLI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a time limit just slighlt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's batch time limit, GAMESS will ha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time to complete another full it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orbitals will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arching for equilibrium geometries or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if time runs short, or the maximum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ceeded, the updated hessian matrix is pun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.  Optimization runs can also be re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.  See $STATP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constant matrix runs can be re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 See the $VIB gro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electron integrals may be re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 formula tape for MCSCF run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nary file restart options are rare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SU, and thus may not work well.  Restart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nput (adding a partially converged $V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the coordinates in $DATA, etc.) ar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be sucessful than restarts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