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important utilit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gram capable of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es o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nal:  pvo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nal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maintain phase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 flag for programs which re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ntaneous frequency data.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use the function conve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eanconvert.)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flag for both resident and presi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